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b/>
          <w:bCs/>
          <w:sz w:val="48"/>
        </w:rPr>
        <w:t>健康快樂</w:t>
      </w:r>
      <w:r>
        <w:rPr>
          <w:rFonts w:ascii="標楷體" w:hAnsi="標楷體" w:eastAsia="標楷體"/>
          <w:sz w:val="48"/>
        </w:rPr>
        <w:t xml:space="preserve">  </w:t>
      </w:r>
      <w:r>
        <w:rPr>
          <w:rFonts w:ascii="標楷體" w:hAnsi="標楷體" w:eastAsia="標楷體"/>
          <w:b/>
          <w:bCs/>
          <w:sz w:val="48"/>
        </w:rPr>
        <w:t>成長卓越</w:t>
      </w:r>
    </w:p>
    <w:p>
      <w:pPr>
        <w:pStyle w:val="Normal"/>
        <w:jc w:val="center"/>
        <w:textAlignment w:val="center"/>
        <w:rPr>
          <w:rFonts w:ascii="標楷體" w:hAnsi="標楷體" w:eastAsia="標楷體"/>
          <w:b/>
          <w:b/>
          <w:sz w:val="48"/>
        </w:rPr>
      </w:pPr>
      <w:r>
        <w:rPr>
          <w:rFonts w:ascii="標楷體" w:hAnsi="標楷體" w:eastAsia="標楷體"/>
          <w:b/>
          <w:sz w:val="48"/>
        </w:rPr>
        <w:t>創新關懷  薪傳多元</w:t>
      </w:r>
    </w:p>
    <w:p>
      <w:pPr>
        <w:pStyle w:val="Normal"/>
        <w:jc w:val="center"/>
        <w:textAlignment w:val="center"/>
        <w:rPr>
          <w:rFonts w:ascii="標楷體" w:hAnsi="標楷體" w:eastAsia="標楷體"/>
          <w:b/>
          <w:b/>
          <w:sz w:val="48"/>
          <w:lang w:val="en-US" w:eastAsia="en-US"/>
        </w:rPr>
      </w:pPr>
      <w:r>
        <w:rPr>
          <w:rFonts w:eastAsia="標楷體" w:ascii="標楷體" w:hAnsi="標楷體"/>
          <w:b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9865</wp:posOffset>
            </wp:positionH>
            <wp:positionV relativeFrom="paragraph">
              <wp:posOffset>38100</wp:posOffset>
            </wp:positionV>
            <wp:extent cx="5334000" cy="8446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44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textAlignment w:val="center"/>
        <w:rPr>
          <w:rFonts w:ascii="標楷體" w:hAnsi="標楷體" w:eastAsia="標楷體"/>
          <w:b/>
          <w:b/>
          <w:bCs/>
          <w:sz w:val="68"/>
        </w:rPr>
      </w:pPr>
      <w:r>
        <w:rPr>
          <w:rFonts w:ascii="標楷體" w:hAnsi="標楷體" w:eastAsia="標楷體"/>
          <w:b/>
          <w:bCs/>
          <w:sz w:val="68"/>
        </w:rPr>
        <w:t>桃園縣立草漯國民中學</w:t>
      </w:r>
    </w:p>
    <w:p>
      <w:pPr>
        <w:pStyle w:val="Normal"/>
        <w:tabs>
          <w:tab w:val="clear" w:pos="480"/>
          <w:tab w:val="left" w:pos="450" w:leader="none"/>
        </w:tabs>
        <w:textAlignment w:val="center"/>
        <w:rPr>
          <w:rFonts w:ascii="標楷體" w:hAnsi="標楷體" w:eastAsia="標楷體"/>
          <w:sz w:val="120"/>
        </w:rPr>
      </w:pPr>
      <w:r>
        <w:rPr>
          <w:rFonts w:eastAsia="標楷體" w:ascii="標楷體" w:hAnsi="標楷體"/>
          <w:sz w:val="120"/>
        </w:rPr>
        <w:tab/>
      </w:r>
    </w:p>
    <w:p>
      <w:pPr>
        <w:pStyle w:val="Normal"/>
        <w:jc w:val="center"/>
        <w:textAlignment w:val="center"/>
        <w:rPr>
          <w:rFonts w:ascii="標楷體" w:hAnsi="標楷體" w:eastAsia="標楷體"/>
          <w:sz w:val="120"/>
        </w:rPr>
      </w:pPr>
      <w:r>
        <w:rPr>
          <w:rFonts w:eastAsia="標楷體" w:ascii="標楷體" w:hAnsi="標楷體"/>
          <w:sz w:val="120"/>
        </w:rPr>
      </w:r>
    </w:p>
    <w:p>
      <w:pPr>
        <w:pStyle w:val="Normal"/>
        <w:jc w:val="center"/>
        <w:textAlignment w:val="center"/>
        <w:rPr/>
      </w:pPr>
      <w:r>
        <w:rPr>
          <w:rFonts w:eastAsia="標楷體" w:ascii="標楷體" w:hAnsi="標楷體"/>
          <w:b/>
          <w:bCs/>
          <w:sz w:val="96"/>
        </w:rPr>
        <w:t>103</w:t>
      </w:r>
      <w:r>
        <w:rPr>
          <w:rFonts w:ascii="標楷體" w:hAnsi="標楷體" w:eastAsia="標楷體"/>
          <w:b/>
          <w:bCs/>
          <w:sz w:val="96"/>
        </w:rPr>
        <w:t>學年度</w:t>
      </w:r>
    </w:p>
    <w:p>
      <w:pPr>
        <w:pStyle w:val="Normal"/>
        <w:jc w:val="center"/>
        <w:textAlignment w:val="center"/>
        <w:rPr>
          <w:rFonts w:ascii="標楷體" w:hAnsi="標楷體" w:eastAsia="標楷體"/>
          <w:b/>
          <w:b/>
          <w:bCs/>
          <w:sz w:val="48"/>
        </w:rPr>
      </w:pPr>
      <w:r>
        <w:rPr>
          <w:rFonts w:eastAsia="標楷體" w:ascii="標楷體" w:hAnsi="標楷體"/>
          <w:b/>
          <w:bCs/>
          <w:sz w:val="48"/>
        </w:rPr>
      </w:r>
    </w:p>
    <w:p>
      <w:pPr>
        <w:pStyle w:val="Normal"/>
        <w:jc w:val="center"/>
        <w:textAlignment w:val="center"/>
        <w:rPr>
          <w:rFonts w:ascii="標楷體" w:hAnsi="標楷體" w:eastAsia="標楷體"/>
          <w:b/>
          <w:b/>
          <w:bCs/>
          <w:sz w:val="48"/>
        </w:rPr>
      </w:pPr>
      <w:r>
        <w:rPr>
          <w:rFonts w:ascii="標楷體" w:hAnsi="標楷體" w:eastAsia="標楷體"/>
          <w:b/>
          <w:bCs/>
          <w:sz w:val="48"/>
        </w:rPr>
        <w:t>九年一貫課程國民中學課程計畫</w:t>
      </w:r>
    </w:p>
    <w:p>
      <w:pPr>
        <w:pStyle w:val="Normal"/>
        <w:jc w:val="center"/>
        <w:textAlignment w:val="center"/>
        <w:rPr>
          <w:rFonts w:ascii="標楷體" w:hAnsi="標楷體" w:eastAsia="標楷體"/>
          <w:b/>
          <w:b/>
          <w:bCs/>
          <w:sz w:val="64"/>
        </w:rPr>
      </w:pPr>
      <w:r>
        <w:rPr>
          <w:rFonts w:eastAsia="標楷體" w:ascii="標楷體" w:hAnsi="標楷體"/>
          <w:b/>
          <w:bCs/>
          <w:sz w:val="64"/>
        </w:rPr>
      </w:r>
    </w:p>
    <w:p>
      <w:pPr>
        <w:pStyle w:val="Normal"/>
        <w:jc w:val="center"/>
        <w:textAlignment w:val="center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jc w:val="center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</w:p>
    <w:p>
      <w:pPr>
        <w:pStyle w:val="Normal"/>
        <w:jc w:val="center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</w:p>
    <w:p>
      <w:pPr>
        <w:pStyle w:val="Normal"/>
        <w:jc w:val="center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</w:p>
    <w:p>
      <w:pPr>
        <w:pStyle w:val="Normal"/>
        <w:jc w:val="center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ascii="標楷體" w:hAnsi="標楷體" w:cs="超研澤標準楷體;新細明體" w:eastAsia="標楷體"/>
          <w:b/>
          <w:bCs/>
          <w:sz w:val="28"/>
        </w:rPr>
        <w:t>桃園縣草漯國民中學</w:t>
      </w:r>
      <w:r>
        <w:rPr>
          <w:rFonts w:eastAsia="標楷體" w:cs="超研澤標準楷體;新細明體" w:ascii="標楷體" w:hAnsi="標楷體"/>
          <w:b/>
          <w:bCs/>
          <w:sz w:val="28"/>
        </w:rPr>
        <w:t>103</w:t>
      </w:r>
      <w:r>
        <w:rPr>
          <w:rFonts w:ascii="標楷體" w:hAnsi="標楷體" w:cs="超研澤標準楷體;新細明體" w:eastAsia="標楷體"/>
          <w:b/>
          <w:bCs/>
          <w:sz w:val="28"/>
        </w:rPr>
        <w:t>學年度學校課程計畫目錄</w:t>
      </w:r>
    </w:p>
    <w:p>
      <w:pPr>
        <w:pStyle w:val="Normal"/>
        <w:jc w:val="both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ascii="標楷體" w:hAnsi="標楷體" w:cs="超研澤標準楷體;新細明體" w:eastAsia="標楷體"/>
          <w:b/>
          <w:bCs/>
          <w:sz w:val="28"/>
        </w:rPr>
        <w:t>一、依據與目的</w:t>
      </w:r>
    </w:p>
    <w:p>
      <w:pPr>
        <w:pStyle w:val="Normal"/>
        <w:jc w:val="both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ascii="標楷體" w:hAnsi="標楷體" w:cs="超研澤標準楷體;新細明體" w:eastAsia="標楷體"/>
          <w:b/>
          <w:bCs/>
          <w:sz w:val="28"/>
        </w:rPr>
        <w:t>二、學校背景分析</w:t>
      </w:r>
    </w:p>
    <w:p>
      <w:pPr>
        <w:pStyle w:val="Normal"/>
        <w:jc w:val="both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ascii="標楷體" w:hAnsi="標楷體" w:cs="超研澤標準楷體;新細明體" w:eastAsia="標楷體"/>
          <w:b/>
          <w:bCs/>
          <w:sz w:val="28"/>
        </w:rPr>
        <w:t>三、學校願景</w:t>
      </w:r>
    </w:p>
    <w:p>
      <w:pPr>
        <w:pStyle w:val="Normal"/>
        <w:jc w:val="both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ascii="標楷體" w:hAnsi="標楷體" w:cs="超研澤標準楷體;新細明體" w:eastAsia="標楷體"/>
          <w:b/>
          <w:bCs/>
          <w:sz w:val="28"/>
        </w:rPr>
        <w:t>四、學校教育目標</w:t>
      </w:r>
    </w:p>
    <w:p>
      <w:pPr>
        <w:pStyle w:val="Normal"/>
        <w:jc w:val="both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ascii="標楷體" w:hAnsi="標楷體" w:cs="超研澤標準楷體;新細明體" w:eastAsia="標楷體"/>
          <w:b/>
          <w:bCs/>
          <w:sz w:val="28"/>
        </w:rPr>
        <w:t>五、學校課程發展委員會組織及運作機制</w:t>
      </w:r>
    </w:p>
    <w:p>
      <w:pPr>
        <w:pStyle w:val="Normal"/>
        <w:jc w:val="both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ascii="標楷體" w:hAnsi="標楷體" w:cs="超研澤標準楷體;新細明體" w:eastAsia="標楷體"/>
          <w:b/>
          <w:bCs/>
          <w:sz w:val="28"/>
        </w:rPr>
        <w:t>六、</w:t>
      </w:r>
      <w:r>
        <w:rPr>
          <w:rFonts w:ascii="標楷體" w:hAnsi="標楷體" w:cs="新細明體;PMingLiU" w:eastAsia="標楷體"/>
          <w:b/>
          <w:bCs/>
          <w:kern w:val="0"/>
          <w:sz w:val="28"/>
        </w:rPr>
        <w:t>全學年學校行事曆</w:t>
      </w:r>
    </w:p>
    <w:p>
      <w:pPr>
        <w:pStyle w:val="Normal"/>
        <w:ind w:left="841" w:hanging="841"/>
        <w:jc w:val="both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ascii="標楷體" w:hAnsi="標楷體" w:cs="超研澤標準楷體;新細明體" w:eastAsia="標楷體"/>
          <w:b/>
          <w:bCs/>
          <w:sz w:val="28"/>
        </w:rPr>
        <w:t>七、</w:t>
      </w:r>
      <w:r>
        <w:rPr>
          <w:rFonts w:ascii="標楷體" w:hAnsi="標楷體" w:cs="標楷體" w:eastAsia="標楷體"/>
          <w:b/>
          <w:bCs/>
          <w:sz w:val="28"/>
        </w:rPr>
        <w:t>（各年級）</w:t>
      </w:r>
      <w:r>
        <w:rPr>
          <w:rFonts w:ascii="標楷體" w:hAnsi="標楷體" w:cs="標楷體" w:eastAsia="標楷體"/>
          <w:b/>
          <w:bCs/>
          <w:sz w:val="28"/>
        </w:rPr>
        <w:t>領域課程教學進度總表（內含自編、改編教材、新舊課程銜接等）</w:t>
      </w:r>
    </w:p>
    <w:p>
      <w:pPr>
        <w:pStyle w:val="Normal"/>
        <w:snapToGrid w:val="false"/>
        <w:spacing w:lineRule="exact" w:line="400"/>
        <w:ind w:left="1001" w:hanging="0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ind w:left="2322" w:hanging="1684"/>
        <w:jc w:val="both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eastAsia="標楷體" w:cs="超研澤標準楷體;新細明體" w:ascii="標楷體" w:hAnsi="標楷體"/>
          <w:b/>
          <w:bCs/>
          <w:sz w:val="28"/>
        </w:rPr>
      </w:r>
      <w:r>
        <w:br w:type="page"/>
      </w:r>
    </w:p>
    <w:p>
      <w:pPr>
        <w:pStyle w:val="Normal"/>
        <w:ind w:left="1928" w:hanging="1928"/>
        <w:jc w:val="both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ascii="標楷體" w:hAnsi="標楷體" w:cs="超研澤標準楷體;新細明體" w:eastAsia="標楷體"/>
          <w:b/>
          <w:bCs/>
          <w:sz w:val="28"/>
        </w:rPr>
        <w:t>一、依據與目的：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超研澤標準楷體;新細明體"/>
        </w:rPr>
      </w:pPr>
      <w:r>
        <w:rPr>
          <w:rFonts w:ascii="標楷體" w:hAnsi="標楷體" w:cs="超研澤標準楷體;新細明體" w:eastAsia="標楷體"/>
        </w:rPr>
        <w:t>依據</w:t>
      </w:r>
    </w:p>
    <w:p>
      <w:pPr>
        <w:pStyle w:val="Normal"/>
        <w:jc w:val="both"/>
        <w:rPr>
          <w:rFonts w:ascii="標楷體" w:hAnsi="標楷體" w:eastAsia="標楷體" w:cs="超研澤標準楷體;新細明體"/>
        </w:rPr>
      </w:pPr>
      <w:r>
        <w:rPr>
          <w:rFonts w:ascii="標楷體" w:hAnsi="標楷體" w:cs="超研澤標準楷體;新細明體" w:eastAsia="標楷體"/>
        </w:rPr>
        <w:t>（一）依據國民中小學九年一貫課程綱要。</w:t>
      </w:r>
    </w:p>
    <w:p>
      <w:pPr>
        <w:pStyle w:val="Normal"/>
        <w:jc w:val="both"/>
        <w:rPr>
          <w:rFonts w:ascii="標楷體" w:hAnsi="標楷體" w:eastAsia="標楷體" w:cs="超研澤標準楷體;新細明體"/>
        </w:rPr>
      </w:pPr>
      <w:r>
        <w:rPr>
          <w:rFonts w:ascii="標楷體" w:hAnsi="標楷體" w:cs="超研澤標準楷體;新細明體" w:eastAsia="標楷體"/>
        </w:rPr>
        <w:t>（二）本校課程發展委員會設置要點與實施計畫。</w:t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eastAsia="標楷體" w:cs="超研澤標準楷體;新細明體"/>
        </w:rPr>
      </w:pPr>
      <w:r>
        <w:rPr>
          <w:rFonts w:ascii="標楷體" w:hAnsi="標楷體" w:cs="超研澤標準楷體;新細明體" w:eastAsia="標楷體"/>
        </w:rPr>
        <w:t>目的</w:t>
      </w:r>
    </w:p>
    <w:p>
      <w:pPr>
        <w:pStyle w:val="Normal"/>
        <w:ind w:left="720" w:hanging="720"/>
        <w:jc w:val="both"/>
        <w:rPr>
          <w:rFonts w:ascii="標楷體" w:hAnsi="標楷體" w:eastAsia="標楷體" w:cs="超研澤標準楷體;新細明體"/>
        </w:rPr>
      </w:pPr>
      <w:r>
        <w:rPr>
          <w:rFonts w:ascii="標楷體" w:hAnsi="標楷體" w:cs="超研澤標準楷體;新細明體" w:eastAsia="標楷體"/>
        </w:rPr>
        <w:t>（一）從九年一貫課程基本內涵－人本情懷、統整能力、民主素養、鄉土與國際意識及終身學習，規劃學校本位課程，培養</w:t>
      </w:r>
      <w:r>
        <w:rPr>
          <w:rFonts w:eastAsia="標楷體" w:cs="超研澤標準楷體;新細明體" w:ascii="標楷體" w:hAnsi="標楷體"/>
        </w:rPr>
        <w:t>21</w:t>
      </w:r>
      <w:r>
        <w:rPr>
          <w:rFonts w:ascii="標楷體" w:hAnsi="標楷體" w:cs="超研澤標準楷體;新細明體" w:eastAsia="標楷體"/>
        </w:rPr>
        <w:t>世紀之健全國民。</w:t>
      </w:r>
    </w:p>
    <w:p>
      <w:pPr>
        <w:pStyle w:val="Normal"/>
        <w:ind w:left="720" w:hanging="720"/>
        <w:jc w:val="both"/>
        <w:rPr>
          <w:rFonts w:ascii="標楷體" w:hAnsi="標楷體" w:eastAsia="標楷體" w:cs="超研澤標準楷體;新細明體"/>
        </w:rPr>
      </w:pPr>
      <w:r>
        <w:rPr>
          <w:rFonts w:ascii="標楷體" w:hAnsi="標楷體" w:cs="超研澤標準楷體;新細明體" w:eastAsia="標楷體"/>
        </w:rPr>
        <w:t>（二）藉由課程統整，規劃出以學生為中心，以生活經驗為重心的課程；透過人與自己、人與社會、人與自然等人性化、生活化、適性化、統整化與現代化之教學活動，開發學生潛能，發展學生十大基本能力。</w:t>
      </w:r>
    </w:p>
    <w:p>
      <w:pPr>
        <w:pStyle w:val="Normal"/>
        <w:jc w:val="both"/>
        <w:rPr>
          <w:rFonts w:ascii="標楷體" w:hAnsi="標楷體" w:eastAsia="標楷體" w:cs="超研澤標準楷體;新細明體"/>
          <w:b/>
          <w:b/>
          <w:bCs/>
        </w:rPr>
      </w:pPr>
      <w:r>
        <w:rPr>
          <w:rFonts w:eastAsia="標楷體" w:cs="超研澤標準楷體;新細明體" w:ascii="標楷體" w:hAnsi="標楷體"/>
          <w:b/>
          <w:bCs/>
        </w:rPr>
      </w:r>
    </w:p>
    <w:p>
      <w:pPr>
        <w:pStyle w:val="Normal"/>
        <w:jc w:val="both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ascii="標楷體" w:hAnsi="標楷體" w:cs="超研澤標準楷體;新細明體" w:eastAsia="標楷體"/>
          <w:b/>
          <w:bCs/>
          <w:sz w:val="28"/>
        </w:rPr>
        <w:t>二、學校背景分析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eastAsia="標楷體"/>
        </w:rPr>
        <w:t>草漯國中學校發展情境的</w:t>
      </w:r>
      <w:r>
        <w:rPr>
          <w:rFonts w:eastAsia="標楷體" w:ascii="標楷體" w:hAnsi="標楷體"/>
        </w:rPr>
        <w:t>SWOTS</w:t>
      </w:r>
      <w:r>
        <w:rPr/>
        <w:t>分析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658"/>
        <w:gridCol w:w="1659"/>
        <w:gridCol w:w="1659"/>
        <w:gridCol w:w="1659"/>
        <w:gridCol w:w="1659"/>
      </w:tblGrid>
      <w:tr>
        <w:trPr>
          <w:trHeight w:val="363" w:hRule="exact"/>
        </w:trPr>
        <w:tc>
          <w:tcPr>
            <w:tcW w:w="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因素</w:t>
            </w:r>
          </w:p>
        </w:tc>
        <w:tc>
          <w:tcPr>
            <w:tcW w:w="16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>
                <w:rFonts w:eastAsia="標楷體" w:ascii="標楷體" w:hAnsi="標楷體"/>
                <w:bCs/>
              </w:rPr>
              <w:t>S</w:t>
            </w:r>
            <w:r>
              <w:rPr>
                <w:rFonts w:ascii="標楷體" w:hAnsi="標楷體" w:eastAsia="標楷體"/>
                <w:bCs/>
              </w:rPr>
              <w:t>（優勢）</w:t>
            </w:r>
          </w:p>
        </w:tc>
        <w:tc>
          <w:tcPr>
            <w:tcW w:w="16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>
                <w:rFonts w:eastAsia="標楷體" w:ascii="標楷體" w:hAnsi="標楷體"/>
                <w:bCs/>
              </w:rPr>
              <w:t>W</w:t>
            </w:r>
            <w:r>
              <w:rPr>
                <w:rFonts w:ascii="標楷體" w:hAnsi="標楷體" w:eastAsia="標楷體"/>
                <w:bCs/>
              </w:rPr>
              <w:t>（劣勢）</w:t>
            </w:r>
          </w:p>
        </w:tc>
        <w:tc>
          <w:tcPr>
            <w:tcW w:w="16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>
                <w:rFonts w:eastAsia="標楷體" w:ascii="標楷體" w:hAnsi="標楷體"/>
                <w:bCs/>
              </w:rPr>
              <w:t>O</w:t>
            </w:r>
            <w:r>
              <w:rPr>
                <w:rFonts w:ascii="標楷體" w:hAnsi="標楷體" w:eastAsia="標楷體"/>
                <w:bCs/>
              </w:rPr>
              <w:t>（機會點）</w:t>
            </w:r>
          </w:p>
        </w:tc>
        <w:tc>
          <w:tcPr>
            <w:tcW w:w="16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/>
            </w:pPr>
            <w:r>
              <w:rPr>
                <w:rFonts w:eastAsia="標楷體" w:ascii="標楷體" w:hAnsi="標楷體"/>
                <w:bCs/>
              </w:rPr>
              <w:t>T</w:t>
            </w:r>
            <w:r>
              <w:rPr>
                <w:rFonts w:ascii="標楷體" w:hAnsi="標楷體" w:eastAsia="標楷體"/>
                <w:bCs/>
              </w:rPr>
              <w:t>（威脅點）</w:t>
            </w:r>
          </w:p>
        </w:tc>
        <w:tc>
          <w:tcPr>
            <w:tcW w:w="16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  <w:t>S</w:t>
            </w:r>
            <w:r>
              <w:rPr>
                <w:rFonts w:ascii="標楷體" w:hAnsi="標楷體" w:eastAsia="標楷體"/>
                <w:bCs/>
              </w:rPr>
              <w:t>（行動策略）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地理環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8" w:right="28" w:hanging="17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交通便利。</w:t>
            </w:r>
          </w:p>
          <w:p>
            <w:pPr>
              <w:pStyle w:val="Normal"/>
              <w:snapToGrid w:val="false"/>
              <w:ind w:left="198" w:right="28" w:hanging="17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學校宛如公園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8" w:right="28" w:hanging="17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上下學期間車多擁擠。</w:t>
            </w:r>
          </w:p>
          <w:p>
            <w:pPr>
              <w:pStyle w:val="Normal"/>
              <w:snapToGrid w:val="false"/>
              <w:ind w:left="198" w:right="28" w:hanging="17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工業區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綠地多，具發展潛力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部分是鄉下農村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44" w:right="28" w:hanging="1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規劃良善之上下學交通管制與疏導措施。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學校規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89" w:right="28" w:hanging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全校</w:t>
            </w:r>
            <w:r>
              <w:rPr>
                <w:rFonts w:eastAsia="標楷體" w:ascii="標楷體" w:hAnsi="標楷體"/>
              </w:rPr>
              <w:t>21</w:t>
            </w:r>
            <w:r>
              <w:rPr>
                <w:rFonts w:ascii="標楷體" w:hAnsi="標楷體" w:eastAsia="標楷體"/>
              </w:rPr>
              <w:t>班</w:t>
            </w:r>
            <w:r>
              <w:rPr>
                <w:rFonts w:eastAsia="標楷體" w:ascii="標楷體" w:hAnsi="標楷體"/>
              </w:rPr>
              <w:t>720</w:t>
            </w:r>
            <w:r>
              <w:rPr>
                <w:rFonts w:ascii="標楷體" w:hAnsi="標楷體" w:eastAsia="標楷體"/>
              </w:rPr>
              <w:t>人。</w:t>
            </w:r>
          </w:p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偏遠學校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9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隨著班級數增加教室空間略感不足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九年一貫課程已實施。</w:t>
            </w:r>
          </w:p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學校本位課程已展開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業教學場地空間不足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興建專業教室、控制班級數之成長量、排課表顧及教室使用。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硬體設備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室共 間（含行政辦公室）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家政專科教室興建中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積極爭取補助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規模漸大，設備及專科教室將不足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規劃資源善用之措施。</w:t>
            </w:r>
          </w:p>
        </w:tc>
      </w:tr>
      <w:tr>
        <w:trPr>
          <w:trHeight w:val="1718" w:hRule="atLeast"/>
        </w:trPr>
        <w:tc>
          <w:tcPr>
            <w:tcW w:w="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教學資源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年輕。</w:t>
            </w:r>
          </w:p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活動力強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新進教師多、熱誠足夠，但經驗較不足。</w:t>
            </w:r>
          </w:p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提供在職訓練。</w:t>
            </w:r>
          </w:p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進修意願強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深老師越來越少，經驗傳承出現斷層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校內多舉辦新舊教師經驗分享活動。</w:t>
            </w:r>
          </w:p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鼓勵校外進修研習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行政人員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有熱心。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感情和睦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業務眾多，教師需兼辦行政工作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層負責、簡化業務流程、單一窗口、發揮組織效能，並實施績效責任制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成長動力因人而異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合教訓輔三合一之進行，各部門之分工應明確並互相合作追求卓越。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學生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平均素質普通。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家庭關心度高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特殊學生漸多。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情緒掌控不易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勤勞、可塑性高。</w:t>
            </w:r>
          </w:p>
          <w:p>
            <w:pPr>
              <w:pStyle w:val="Normal"/>
              <w:snapToGrid w:val="false"/>
              <w:spacing w:lineRule="exact" w:line="320"/>
              <w:jc w:val="both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強化生活教育及</w:t>
            </w:r>
            <w:r>
              <w:rPr>
                <w:rFonts w:eastAsia="標楷體" w:ascii="標楷體" w:hAnsi="標楷體"/>
              </w:rPr>
              <w:t>EQ</w:t>
            </w:r>
            <w:r>
              <w:rPr>
                <w:rFonts w:ascii="標楷體" w:hAnsi="標楷體" w:eastAsia="標楷體"/>
              </w:rPr>
              <w:t>教育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因社會多元複雜，抵擋外來誘惑之定力漸薄弱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師之輔導專業知能應提升，學校應規劃多元化全人教育方針。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家長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社經地位普通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些對班務、校務過度關心，形成困擾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提供親職教育機會。</w:t>
            </w:r>
          </w:p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開放參與管道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親家庭比例漸高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定期辦理親職教育、親師座談會，進行溝通。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社區參與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社區資源豐富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欠缺正確觀念和方法，缺乏參與意願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「社區總體營造」時代來臨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介入校務比例增高，有優點亦有缺點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校活動社區化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ascii="標楷體" w:hAnsi="標楷體" w:eastAsia="標楷體"/>
                <w:bCs/>
              </w:rPr>
              <w:t>地方資源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社區住民大多富裕小康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尚無有系統組織整合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善用社區網路人脈做好公關、建立交情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付出動機漸多元。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/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爭取地方熱心人士支援。</w:t>
            </w:r>
          </w:p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>請家長會協助。</w:t>
            </w:r>
          </w:p>
          <w:p>
            <w:pPr>
              <w:pStyle w:val="Normal"/>
              <w:snapToGrid w:val="false"/>
              <w:spacing w:lineRule="exact" w:line="280"/>
              <w:ind w:left="28" w:right="28" w:hanging="0"/>
              <w:jc w:val="both"/>
              <w:rPr/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爭取政府補助。</w:t>
            </w:r>
          </w:p>
        </w:tc>
      </w:tr>
    </w:tbl>
    <w:p>
      <w:pPr>
        <w:pStyle w:val="Normal"/>
        <w:snapToGrid w:val="false"/>
        <w:ind w:left="924" w:hanging="924"/>
        <w:rPr>
          <w:rFonts w:ascii="標楷體" w:hAnsi="標楷體" w:eastAsia="標楷體"/>
          <w:b/>
          <w:b/>
          <w:bCs/>
        </w:rPr>
      </w:pPr>
      <w:r>
        <w:rPr>
          <w:rFonts w:eastAsia="標楷體" w:ascii="標楷體" w:hAnsi="標楷體"/>
          <w:b/>
          <w:bCs/>
        </w:rPr>
      </w:r>
    </w:p>
    <w:p>
      <w:pPr>
        <w:pStyle w:val="Normal"/>
        <w:snapToGrid w:val="false"/>
        <w:ind w:left="924" w:hanging="924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三、學校願景：</w:t>
      </w:r>
    </w:p>
    <w:p>
      <w:pPr>
        <w:pStyle w:val="Normal"/>
        <w:snapToGrid w:val="false"/>
        <w:spacing w:before="0" w:after="1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eastAsia="標楷體"/>
        </w:rPr>
        <w:t>學校願景－健康、快樂、成長、卓越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eastAsia="標楷體"/>
        </w:rPr>
        <w:t>創新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eastAsia="標楷體"/>
        </w:rPr>
        <w:t>關懷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eastAsia="標楷體"/>
        </w:rPr>
        <w:t>薪傳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eastAsia="標楷體"/>
        </w:rPr>
        <w:t>多元</w:t>
      </w:r>
    </w:p>
    <w:p>
      <w:pPr>
        <w:pStyle w:val="Normal"/>
        <w:snapToGrid w:val="false"/>
        <w:ind w:left="240" w:hanging="240"/>
        <w:rPr/>
      </w:pP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整合小班教學精神、開放教育，建立學生輔導新體制、學習型學校與發展學校本位之課程，有效引導學生全人發展，迎接「健康」、「快樂」、「成長」、「卓越」、的真善美人生。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65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願景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     踐     目     標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健康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強身運動、衛生保健，擁有優質的體適能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耐心包容、協調溝通，具備良好的人際關係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快樂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ascii="標楷體" w:hAnsi="標楷體"/>
              </w:rPr>
              <w:t>(1)</w:t>
            </w:r>
            <w:r>
              <w:rPr>
                <w:rFonts w:ascii="標楷體" w:hAnsi="標楷體" w:eastAsia="標楷體"/>
              </w:rPr>
              <w:t>適性發展、因材施教，建構溫馨的教學氣氛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ascii="標楷體" w:hAnsi="標楷體"/>
              </w:rPr>
              <w:t>(2)</w:t>
            </w:r>
            <w:r>
              <w:rPr>
                <w:rFonts w:ascii="標楷體" w:hAnsi="標楷體" w:eastAsia="標楷體"/>
              </w:rPr>
              <w:t>活潑生動、多元安全，營造快樂的學習環境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成長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動探索、努力進取，以合作的團隊精神學習探究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開朗自信、樂觀奮鬥，以積極的人生觀實現自我。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卓越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想像推理、智能學習，發展創造思考的能力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勇於嘗試、主動突破，激發創新表現的潛能。</w:t>
            </w:r>
          </w:p>
        </w:tc>
      </w:tr>
    </w:tbl>
    <w:p>
      <w:pPr>
        <w:pStyle w:val="Normal"/>
        <w:ind w:left="240" w:hanging="2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建構學校人員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家長、學校、教師、行政人員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與校際、社區、家長會等機構的「學校教育生態互動網絡」，以落實學校本位課程統整機制的營造歷程。</w:t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80" w:hanging="280"/>
        <w:jc w:val="both"/>
        <w:rPr>
          <w:rFonts w:ascii="標楷體" w:hAnsi="標楷體" w:eastAsia="標楷體" w:cs="超研澤標準楷體;新細明體"/>
          <w:b/>
          <w:b/>
          <w:bCs/>
          <w:sz w:val="28"/>
        </w:rPr>
      </w:pPr>
      <w:r>
        <w:rPr>
          <w:rFonts w:ascii="標楷體" w:hAnsi="標楷體" w:cs="超研澤標準楷體;新細明體" w:eastAsia="標楷體"/>
          <w:b/>
          <w:bCs/>
          <w:sz w:val="28"/>
        </w:rPr>
        <w:t>四、學校教育目標：</w:t>
      </w:r>
    </w:p>
    <w:p>
      <w:pPr>
        <w:pStyle w:val="Normal"/>
        <w:snapToGrid w:val="false"/>
        <w:ind w:left="240" w:hanging="240"/>
        <w:rPr/>
      </w:pP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以健康成長、快樂學習、人文精神、民主法治、適性發展、終身學習為主軸，培育具備人本情懷、統整能力、民主素養、鄉土與國際意識及終身學習之健全國民。</w:t>
      </w:r>
    </w:p>
    <w:p>
      <w:pPr>
        <w:pStyle w:val="Normal"/>
        <w:numPr>
          <w:ilvl w:val="2"/>
          <w:numId w:val="6"/>
        </w:numPr>
        <w:snapToGrid w:val="false"/>
        <w:spacing w:before="180" w:after="0"/>
        <w:rPr/>
      </w:pPr>
      <w:r>
        <w:rPr>
          <w:rFonts w:ascii="標楷體" w:hAnsi="標楷體" w:eastAsia="標楷體"/>
        </w:rPr>
        <w:t>健康成長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鍛鍊體能，樂觀進取。</w:t>
      </w:r>
    </w:p>
    <w:p>
      <w:pPr>
        <w:pStyle w:val="Normal"/>
        <w:numPr>
          <w:ilvl w:val="2"/>
          <w:numId w:val="6"/>
        </w:numPr>
        <w:snapToGrid w:val="false"/>
        <w:rPr/>
      </w:pPr>
      <w:r>
        <w:rPr>
          <w:rFonts w:ascii="標楷體" w:hAnsi="標楷體" w:eastAsia="標楷體"/>
        </w:rPr>
        <w:t>快樂學習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鼓勵閱讀，有效學習。</w:t>
      </w:r>
    </w:p>
    <w:p>
      <w:pPr>
        <w:pStyle w:val="Normal"/>
        <w:numPr>
          <w:ilvl w:val="2"/>
          <w:numId w:val="6"/>
        </w:numPr>
        <w:snapToGrid w:val="false"/>
        <w:rPr/>
      </w:pPr>
      <w:r>
        <w:rPr>
          <w:rFonts w:ascii="標楷體" w:hAnsi="標楷體" w:eastAsia="標楷體"/>
        </w:rPr>
        <w:t>人文精神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人文素養，尊重寬容。</w:t>
      </w:r>
    </w:p>
    <w:p>
      <w:pPr>
        <w:pStyle w:val="Normal"/>
        <w:numPr>
          <w:ilvl w:val="2"/>
          <w:numId w:val="6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主法治－認知實踐，人文科技。</w:t>
      </w:r>
    </w:p>
    <w:p>
      <w:pPr>
        <w:pStyle w:val="Normal"/>
        <w:numPr>
          <w:ilvl w:val="2"/>
          <w:numId w:val="6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適性發展－自我了解，發展潛能。</w:t>
      </w:r>
    </w:p>
    <w:p>
      <w:pPr>
        <w:pStyle w:val="Normal"/>
        <w:numPr>
          <w:ilvl w:val="2"/>
          <w:numId w:val="6"/>
        </w:numPr>
        <w:snapToGrid w:val="false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終身學習－主動探索，積極創新。</w:t>
      </w:r>
    </w:p>
    <w:p>
      <w:pPr>
        <w:pStyle w:val="Normal"/>
        <w:snapToGrid w:val="false"/>
        <w:spacing w:before="180" w:after="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以「統整教學」結合「七大學習領域」及「十大基本能力」，營造一個「快樂學習」、「健康成長」、「溫馨、和諧」的校園，讓每一位師生都圓一個「真善美的人生」。</w:t>
      </w:r>
    </w:p>
    <w:p>
      <w:pPr>
        <w:pStyle w:val="Normal"/>
        <w:snapToGrid w:val="false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以「人性化」、「多元化」、「趣味化」及「行動原則」、「績效原則」、「分享原則」，開展「國民中小學九年一貫課程」的康莊大道。</w:t>
      </w:r>
    </w:p>
    <w:p>
      <w:pPr>
        <w:pStyle w:val="Normal"/>
        <w:ind w:left="240" w:hanging="2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將兩性、環保、資訊、家政、人權、生涯發展等六大議題融入各學習領域中，並規劃活動教學計畫。</w:t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80" w:hanging="280"/>
        <w:jc w:val="both"/>
        <w:rPr>
          <w:rFonts w:ascii="標楷體" w:hAnsi="標楷體" w:eastAsia="標楷體" w:cs="超研澤標準楷體;新細明體"/>
        </w:rPr>
      </w:pPr>
      <w:r>
        <w:rPr>
          <w:rFonts w:ascii="標楷體" w:hAnsi="標楷體" w:cs="超研澤標準楷體;新細明體" w:eastAsia="標楷體"/>
          <w:b/>
          <w:bCs/>
          <w:sz w:val="28"/>
        </w:rPr>
        <w:t>五、學校課程發展委員會組織及運作機制</w:t>
      </w:r>
    </w:p>
    <w:p>
      <w:pPr>
        <w:pStyle w:val="Normal"/>
        <w:spacing w:lineRule="exact" w:line="360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  <w:t>(</w:t>
      </w:r>
      <w:r>
        <w:rPr>
          <w:rFonts w:ascii="標楷體" w:hAnsi="標楷體" w:cs="超研澤標準楷體;新細明體" w:eastAsia="標楷體"/>
        </w:rPr>
        <w:t>一</w:t>
      </w:r>
      <w:r>
        <w:rPr>
          <w:rFonts w:eastAsia="標楷體" w:cs="超研澤標準楷體;新細明體" w:ascii="標楷體" w:hAnsi="標楷體"/>
        </w:rPr>
        <w:t>)</w:t>
      </w:r>
      <w:r>
        <w:rPr>
          <w:rFonts w:ascii="標楷體" w:hAnsi="標楷體" w:cs="超研澤標準楷體;新細明體" w:eastAsia="標楷體"/>
        </w:rPr>
        <w:t>課程發展委員會組織與分工</w:t>
      </w:r>
    </w:p>
    <w:p>
      <w:pPr>
        <w:pStyle w:val="Normal"/>
        <w:spacing w:lineRule="exact" w:line="360"/>
        <w:rPr>
          <w:rFonts w:ascii="標楷體" w:hAnsi="標楷體" w:eastAsia="標楷體" w:cs="超研澤標準楷體;新細明體"/>
          <w:sz w:val="28"/>
        </w:rPr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超研澤標準楷體;新細明體" w:eastAsia="標楷體"/>
        </w:rPr>
        <w:t>課程發展委員會組織</w:t>
      </w:r>
    </w:p>
    <w:p>
      <w:pPr>
        <w:pStyle w:val="Normal"/>
        <w:spacing w:lineRule="exact" w:line="360"/>
        <w:rPr>
          <w:rFonts w:ascii="標楷體" w:hAnsi="標楷體" w:eastAsia="標楷體" w:cs="超研澤標準楷體;新細明體"/>
          <w:sz w:val="28"/>
          <w:lang w:val="en-US" w:eastAsia="en-US"/>
        </w:rPr>
      </w:pPr>
      <w:r>
        <w:rPr>
          <w:rFonts w:eastAsia="標楷體" w:cs="超研澤標準楷體;新細明體" w:ascii="標楷體" w:hAnsi="標楷體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029200" cy="3314700"/>
                <wp:effectExtent l="5969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314880"/>
                          <a:chOff x="0" y="0"/>
                          <a:chExt cx="5029200" cy="3314880"/>
                        </a:xfrm>
                      </wpg:grpSpPr>
                      <wps:wsp>
                        <wps:cNvSpPr txBox="1"/>
                        <wps:spPr>
                          <a:xfrm>
                            <a:off x="182880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課程發展委員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71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校         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行政代表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領域代表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家長代表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25748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導師代表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257480"/>
                            <a:ext cx="457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諮詢人員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行政人員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40048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全體教師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40048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領域小組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家長會成員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40048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學者專家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pt;width:396pt;height:261pt" coordorigin="180,240" coordsize="7920,5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24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課程發展委員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14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校         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220;width:719;height:1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行政代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220;width:719;height:1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領域代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2220;width:719;height:1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家長代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220;width:719;height:1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導師代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220;width:719;height:1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諮詢人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020;width:719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行政人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020;width:719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全體教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020;width:719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領域小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4020;width:719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家長會成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020;width:719;height:143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學者專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780" to="4140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680" to="4140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480" to="540,4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480" to="2340,4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3480" to="4140,4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480" to="5940,4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480" to="7740,4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860" to="7739,1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1860" to="540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860" to="2340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860" to="5940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860" to="7740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 w:cs="超研澤標準楷體;新細明體"/>
          <w:sz w:val="28"/>
        </w:rPr>
      </w:pPr>
      <w:r>
        <w:rPr>
          <w:rFonts w:eastAsia="標楷體" w:cs="超研澤標準楷體;新細明體" w:ascii="標楷體" w:hAnsi="標楷體"/>
          <w:sz w:val="28"/>
        </w:rPr>
      </w:r>
    </w:p>
    <w:p>
      <w:pPr>
        <w:pStyle w:val="Normal"/>
        <w:spacing w:lineRule="exact" w:line="360"/>
        <w:rPr>
          <w:rFonts w:ascii="標楷體" w:hAnsi="標楷體" w:eastAsia="標楷體" w:cs="超研澤標準楷體;新細明體"/>
          <w:sz w:val="28"/>
        </w:rPr>
      </w:pPr>
      <w:r>
        <w:rPr>
          <w:rFonts w:eastAsia="標楷體" w:cs="超研澤標準楷體;新細明體" w:ascii="標楷體" w:hAnsi="標楷體"/>
          <w:sz w:val="28"/>
        </w:rPr>
      </w:r>
    </w:p>
    <w:p>
      <w:pPr>
        <w:pStyle w:val="Normal"/>
        <w:spacing w:lineRule="exact" w:line="360"/>
        <w:rPr>
          <w:rFonts w:ascii="標楷體" w:hAnsi="標楷體" w:eastAsia="標楷體" w:cs="超研澤標準楷體;新細明體"/>
          <w:sz w:val="28"/>
        </w:rPr>
      </w:pPr>
      <w:r>
        <w:rPr>
          <w:rFonts w:eastAsia="標楷體" w:cs="超研澤標準楷體;新細明體" w:ascii="標楷體" w:hAnsi="標楷體"/>
          <w:sz w:val="28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  <w:sz w:val="28"/>
        </w:rPr>
      </w:pPr>
      <w:r>
        <w:rPr>
          <w:rFonts w:eastAsia="標楷體" w:cs="超研澤標準楷體;新細明體" w:ascii="標楷體" w:hAnsi="標楷體"/>
          <w:sz w:val="28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/>
      </w:pPr>
      <w:r>
        <w:rPr>
          <w:rFonts w:cs="超研澤標準楷體;新細明體"/>
        </w:rPr>
        <w:t>◎</w:t>
      </w:r>
      <w:r>
        <w:rPr/>
        <w:t>課程發展委員會成員與分工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160"/>
        <w:gridCol w:w="2160"/>
        <w:gridCol w:w="4500"/>
      </w:tblGrid>
      <w:tr>
        <w:trPr>
          <w:trHeight w:val="4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名    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成        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姓          名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任           務</w:t>
            </w:r>
          </w:p>
        </w:tc>
      </w:tr>
      <w:tr>
        <w:trPr>
          <w:trHeight w:val="61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召 集</w:t>
            </w:r>
            <w:r>
              <w:rPr>
                <w:rFonts w:ascii="標楷體" w:hAnsi="標楷體" w:eastAsia="標楷體"/>
                <w:b/>
              </w:rPr>
              <w:t xml:space="preserve"> </w:t>
            </w:r>
            <w:r>
              <w:rPr>
                <w:rFonts w:ascii="標楷體" w:hAnsi="標楷體" w:eastAsia="標楷體"/>
                <w:b/>
              </w:rPr>
              <w:t>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校        長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劉秀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核定「學校本位課程發展」方向與內涵。</w:t>
            </w:r>
          </w:p>
          <w:p>
            <w:pPr>
              <w:pStyle w:val="Normal"/>
              <w:ind w:right="-1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規劃「學校本位課程」內容。</w:t>
            </w:r>
          </w:p>
          <w:p>
            <w:pPr>
              <w:pStyle w:val="Normal"/>
              <w:ind w:right="-1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審定年級課程發展計畫。</w:t>
            </w:r>
          </w:p>
          <w:p>
            <w:pPr>
              <w:pStyle w:val="Normal"/>
              <w:ind w:right="-1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評鑑「學校本位課程」實施狀況。</w:t>
            </w:r>
          </w:p>
          <w:p>
            <w:pPr>
              <w:pStyle w:val="Normal"/>
              <w:ind w:right="-1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評鑑年級課程發展計畫實施成效。</w:t>
            </w:r>
          </w:p>
          <w:p>
            <w:pPr>
              <w:pStyle w:val="Normal"/>
              <w:ind w:right="-1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</w:t>
            </w:r>
            <w:r>
              <w:rPr>
                <w:rFonts w:ascii="標楷體" w:hAnsi="標楷體" w:eastAsia="標楷體"/>
              </w:rPr>
              <w:t>整合社區教學資源，建構學校教學網路。</w:t>
            </w:r>
          </w:p>
          <w:p>
            <w:pPr>
              <w:pStyle w:val="Normal"/>
              <w:ind w:right="-11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>協助社教機構建立教學支援系統。</w:t>
            </w:r>
          </w:p>
        </w:tc>
      </w:tr>
      <w:tr>
        <w:trPr>
          <w:trHeight w:val="131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行政人員</w:t>
            </w:r>
          </w:p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代    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務、訓導、輔導、總務各處室主任</w:t>
            </w:r>
          </w:p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學、註冊、設備、輔導組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ascii="標楷體" w:hAnsi="標楷體" w:eastAsia="標楷體"/>
              </w:rPr>
              <w:t>黃正、吳淑禎、</w:t>
            </w:r>
          </w:p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熊蓉莉、魏旺平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ascii="標楷體" w:hAnsi="標楷體" w:eastAsia="標楷體"/>
              </w:rPr>
              <w:t xml:space="preserve">吳育菁、于嘉慧、 </w:t>
            </w:r>
          </w:p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謝秋月、葉美雲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年級教師</w:t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代</w:t>
            </w:r>
            <w:r>
              <w:rPr>
                <w:rFonts w:ascii="標楷體" w:hAnsi="標楷體" w:eastAsia="標楷體"/>
                <w:b/>
              </w:rPr>
              <w:t xml:space="preserve">    </w:t>
            </w:r>
            <w:r>
              <w:rPr>
                <w:rFonts w:ascii="標楷體" w:hAnsi="標楷體" w:eastAsia="標楷體"/>
                <w:b/>
              </w:rPr>
              <w:t>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各年級導師代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王冠傑、陳映臻、許鶴懷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學習領域</w:t>
            </w:r>
          </w:p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教師代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各領域召集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翁伃嫺、吳淑楨、陳嘉卿、周聖迪、吳姵蓉、吳雯菁、劉宜玫、楊筑均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家長代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會  長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黃道福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社區代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觀 音 文 化 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ascii="標楷體" w:hAnsi="標楷體" w:eastAsia="標楷體"/>
              </w:rPr>
              <w:t xml:space="preserve">工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作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王  朝  儀 等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6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學者專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草漯國小校長</w:t>
            </w:r>
          </w:p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樹林國小校長</w:t>
            </w:r>
          </w:p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富林國小校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馮  立  縈</w:t>
            </w:r>
          </w:p>
          <w:p>
            <w:pPr>
              <w:pStyle w:val="Normal"/>
              <w:ind w:right="180"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張  守  仁</w:t>
            </w:r>
          </w:p>
          <w:p>
            <w:pPr>
              <w:pStyle w:val="Normal"/>
              <w:ind w:right="180"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魏  吉  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>提供有關課程設計、教學實施意見。</w:t>
            </w:r>
          </w:p>
          <w:p>
            <w:pPr>
              <w:pStyle w:val="Normal"/>
              <w:ind w:righ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ascii="標楷體" w:hAnsi="標楷體" w:eastAsia="標楷體"/>
              </w:rPr>
              <w:t>提供教師「九年一貫課程研習」。</w:t>
            </w:r>
          </w:p>
          <w:p>
            <w:pPr>
              <w:pStyle w:val="Normal"/>
              <w:ind w:righ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ascii="標楷體" w:hAnsi="標楷體" w:eastAsia="標楷體"/>
              </w:rPr>
              <w:t>提供家長「九年一貫課程研習」。</w:t>
            </w:r>
          </w:p>
          <w:p>
            <w:pPr>
              <w:pStyle w:val="Normal"/>
              <w:ind w:right="92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提供學校、教師、社區、家長各項教育問題諮詢。</w:t>
            </w:r>
          </w:p>
        </w:tc>
      </w:tr>
    </w:tbl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ascii="標楷體" w:hAnsi="標楷體" w:cs="超研澤標準楷體;新細明體" w:eastAsia="標楷體"/>
        </w:rPr>
        <w:t>（二）課程發展委員會運作流程</w:t>
      </w:r>
    </w:p>
    <w:p>
      <w:pPr>
        <w:pStyle w:val="Normal"/>
        <w:ind w:left="200" w:hanging="200"/>
        <w:jc w:val="both"/>
        <w:rPr>
          <w:rFonts w:ascii="標楷體" w:hAnsi="標楷體" w:eastAsia="標楷體" w:cs="超研澤標準楷體;新細明體"/>
          <w:sz w:val="20"/>
          <w:lang w:val="en-US" w:eastAsia="en-US"/>
        </w:rPr>
      </w:pPr>
      <w:r>
        <w:rPr>
          <w:rFonts w:eastAsia="標楷體" w:cs="超研澤標準楷體;新細明體" w:ascii="標楷體" w:hAnsi="標楷體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257800" cy="5600700"/>
                <wp:effectExtent l="5969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600880"/>
                          <a:chOff x="0" y="0"/>
                          <a:chExt cx="5257800" cy="560088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課程發展委員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規劃設計執行學校課程評鑑事宜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85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研討學校本位課程架構與方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685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規劃全校課程發展方向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685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協調統整各領域之學習活動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整合社會資源建立人力檔案支援教學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4004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學習領域召集人及種子教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718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學習領域各領域小組成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5434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研擬領域課程計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1148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編寫單元教學方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68648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實施領域教學及主題教學活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2578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實施各領域課程評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05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029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144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14480"/>
                            <a:ext cx="0" cy="537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4903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514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413.95pt;height:441pt" coordorigin="0,180" coordsize="8279,8820">
                <v:shape id="shape_0" fillcolor="white" stroked="t" o:allowincell="f" style="position:absolute;left:2700;top:18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課程發展委員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60;width:1079;height:21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規劃設計執行學校課程評鑑事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260;width:1079;height:21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研討學校本位課程架構與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260;width:1079;height:21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規劃全校課程發展方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260;width:1079;height:21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協調統整各領域之學習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60;width:1079;height:21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整合社會資源建立人力檔案支援教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961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學習領域召集人及種子教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4860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學習領域各領域小組成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5761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研擬領域課程計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6660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編寫單元教學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7561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實施領域教學及主題教學活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8460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實施各領域課程評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900" to="540,12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900" to="7019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900" to="2160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21" to="3780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900" to="5400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900" to="7020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420" to="54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780" to="7019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420" to="702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3420" to="216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3420" to="5400,3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420" to="3780,3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4500" to="3780,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401" to="3780,5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300" to="3780,6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201" to="3780,7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8100" to="3780,8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61" to="8279,3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61" to="8280,8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8827" to="8279,8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4140" to="8279,41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ascii="標楷體" w:hAnsi="標楷體" w:cs="超研澤標準楷體;新細明體" w:eastAsia="標楷體"/>
        </w:rPr>
        <w:t>（三）課程發展委員會運作方式</w:t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  <w:t>1.</w:t>
      </w:r>
      <w:r>
        <w:rPr>
          <w:rFonts w:ascii="標楷體" w:hAnsi="標楷體" w:cs="超研澤標準楷體;新細明體" w:eastAsia="標楷體"/>
        </w:rPr>
        <w:t>會議時間：課發會－本學期</w:t>
      </w:r>
      <w:r>
        <w:rPr>
          <w:rFonts w:eastAsia="標楷體" w:cs="超研澤標準楷體;新細明體" w:ascii="標楷體" w:hAnsi="標楷體"/>
        </w:rPr>
        <w:t>9.11.1.3.5.8</w:t>
      </w:r>
      <w:r>
        <w:rPr>
          <w:rFonts w:ascii="標楷體" w:hAnsi="標楷體" w:cs="超研澤標準楷體;新細明體" w:eastAsia="標楷體"/>
        </w:rPr>
        <w:t>月召開。</w:t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  <w:t>2.</w:t>
      </w:r>
      <w:r>
        <w:rPr>
          <w:rFonts w:ascii="標楷體" w:hAnsi="標楷體" w:cs="超研澤標準楷體;新細明體" w:eastAsia="標楷體"/>
        </w:rPr>
        <w:t>會議準備：行政人員協助發開會通知，並研討主題及其他附件。</w:t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  <w:t>3.</w:t>
      </w:r>
      <w:r>
        <w:rPr>
          <w:rFonts w:ascii="標楷體" w:hAnsi="標楷體" w:cs="超研澤標準楷體;新細明體" w:eastAsia="標楷體"/>
        </w:rPr>
        <w:t>會議進行：課發會校長為主席，其他會議由成員互推主席。由教學組長擔任紀錄。</w:t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  <w:t>4.</w:t>
      </w:r>
      <w:r>
        <w:rPr>
          <w:rFonts w:ascii="標楷體" w:hAnsi="標楷體" w:cs="超研澤標準楷體;新細明體" w:eastAsia="標楷體"/>
        </w:rPr>
        <w:t>領域教師會議（教學研究會）可依各領域需求邀請專家學者列席指導。</w:t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ind w:left="240" w:hanging="240"/>
        <w:jc w:val="both"/>
        <w:rPr>
          <w:rFonts w:ascii="標楷體" w:hAnsi="標楷體" w:eastAsia="標楷體" w:cs="超研澤標準楷體;新細明體"/>
        </w:rPr>
      </w:pPr>
      <w:r>
        <w:rPr>
          <w:rFonts w:eastAsia="標楷體" w:cs="超研澤標準楷體;新細明體" w:ascii="標楷體" w:hAnsi="標楷體"/>
        </w:rPr>
      </w:r>
    </w:p>
    <w:p>
      <w:pPr>
        <w:pStyle w:val="Normal"/>
        <w:snapToGrid w:val="false"/>
        <w:spacing w:before="0" w:after="54"/>
        <w:ind w:left="240" w:right="240" w:hanging="0"/>
        <w:jc w:val="both"/>
        <w:rPr/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六、全學年行事曆</w:t>
      </w:r>
    </w:p>
    <w:p>
      <w:pPr>
        <w:pStyle w:val="Normal"/>
        <w:tabs>
          <w:tab w:val="clear" w:pos="480"/>
          <w:tab w:val="left" w:pos="7740" w:leader="none"/>
        </w:tabs>
        <w:snapToGrid w:val="false"/>
        <w:spacing w:before="0" w:after="54"/>
        <w:ind w:right="240" w:firstLine="108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0995</wp:posOffset>
            </wp:positionH>
            <wp:positionV relativeFrom="paragraph">
              <wp:posOffset>476885</wp:posOffset>
            </wp:positionV>
            <wp:extent cx="6873875" cy="4000500"/>
            <wp:effectExtent l="0" t="0" r="0" b="0"/>
            <wp:wrapTight wrapText="bothSides">
              <wp:wrapPolygon edited="0">
                <wp:start x="18441" y="11086"/>
                <wp:lineTo x="18441" y="8683"/>
                <wp:lineTo x="-4170" y="8683"/>
                <wp:lineTo x="-4170" y="11086"/>
                <wp:lineTo x="18441" y="1108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0" t="17410" r="4305" b="20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38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79730</wp:posOffset>
            </wp:positionH>
            <wp:positionV relativeFrom="paragraph">
              <wp:posOffset>4488815</wp:posOffset>
            </wp:positionV>
            <wp:extent cx="6915150" cy="4709160"/>
            <wp:effectExtent l="0" t="0" r="0" b="0"/>
            <wp:wrapTight wrapText="bothSides">
              <wp:wrapPolygon edited="0">
                <wp:start x="16752" y="15977"/>
                <wp:lineTo x="16752" y="11719"/>
                <wp:lineTo x="-8019" y="11719"/>
                <wp:lineTo x="-8019" y="15977"/>
                <wp:lineTo x="16752" y="15977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54" t="14177" r="4518" b="8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pacing w:val="30"/>
          <w:sz w:val="28"/>
          <w:szCs w:val="28"/>
        </w:rPr>
        <w:t>桃園縣立草漯國民中學</w:t>
      </w:r>
      <w:r>
        <w:rPr>
          <w:rFonts w:eastAsia="標楷體" w:cs="標楷體" w:ascii="標楷體" w:hAnsi="標楷體"/>
          <w:b/>
          <w:spacing w:val="30"/>
          <w:sz w:val="28"/>
          <w:szCs w:val="28"/>
        </w:rPr>
        <w:t>103</w:t>
      </w:r>
      <w:r>
        <w:rPr>
          <w:rFonts w:ascii="標楷體" w:hAnsi="標楷體" w:cs="標楷體" w:eastAsia="標楷體"/>
          <w:b/>
          <w:spacing w:val="30"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pacing w:val="30"/>
          <w:sz w:val="28"/>
          <w:szCs w:val="28"/>
        </w:rPr>
        <w:t>1</w:t>
      </w:r>
      <w:r>
        <w:rPr>
          <w:rFonts w:ascii="標楷體" w:hAnsi="標楷體" w:cs="標楷體" w:eastAsia="標楷體"/>
          <w:b/>
          <w:spacing w:val="30"/>
          <w:sz w:val="28"/>
          <w:szCs w:val="28"/>
        </w:rPr>
        <w:t>學期行事曆</w:t>
      </w:r>
    </w:p>
    <w:p>
      <w:pPr>
        <w:pStyle w:val="Normal"/>
        <w:snapToGrid w:val="false"/>
        <w:spacing w:before="0" w:after="54"/>
        <w:ind w:left="240" w:right="240" w:hanging="0"/>
        <w:jc w:val="both"/>
        <w:rPr>
          <w:rFonts w:ascii="標楷體" w:hAnsi="標楷體" w:eastAsia="標楷體" w:cs="標楷體"/>
          <w:b/>
          <w:b/>
          <w:bCs/>
          <w:color w:val="000000"/>
          <w:spacing w:val="3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pacing w:val="3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35280</wp:posOffset>
            </wp:positionH>
            <wp:positionV relativeFrom="paragraph">
              <wp:posOffset>93345</wp:posOffset>
            </wp:positionV>
            <wp:extent cx="6858000" cy="4728845"/>
            <wp:effectExtent l="0" t="0" r="0" b="0"/>
            <wp:wrapTight wrapText="bothSides">
              <wp:wrapPolygon edited="0">
                <wp:start x="17648" y="13426"/>
                <wp:lineTo x="17648" y="9842"/>
                <wp:lineTo x="-10704" y="9842"/>
                <wp:lineTo x="-10704" y="13426"/>
                <wp:lineTo x="17648" y="13426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50" t="14177" r="4305" b="12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0360</wp:posOffset>
            </wp:positionH>
            <wp:positionV relativeFrom="paragraph">
              <wp:posOffset>4810760</wp:posOffset>
            </wp:positionV>
            <wp:extent cx="6863080" cy="4453255"/>
            <wp:effectExtent l="0" t="0" r="0" b="0"/>
            <wp:wrapTight wrapText="bothSides">
              <wp:wrapPolygon edited="0">
                <wp:start x="17648" y="10728"/>
                <wp:lineTo x="17648" y="7925"/>
                <wp:lineTo x="-10704" y="7925"/>
                <wp:lineTo x="-10704" y="10728"/>
                <wp:lineTo x="17648" y="10728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50" t="14432" r="4305" b="18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08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0" w:after="54"/>
        <w:ind w:left="240" w:right="240" w:hanging="0"/>
        <w:jc w:val="distribute"/>
        <w:rPr>
          <w:rFonts w:ascii="標楷體" w:hAnsi="標楷體" w:eastAsia="標楷體" w:cs="標楷體"/>
          <w:b/>
          <w:b/>
          <w:bCs/>
          <w:color w:val="000000"/>
          <w:spacing w:val="3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pacing w:val="3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63220</wp:posOffset>
            </wp:positionH>
            <wp:positionV relativeFrom="paragraph">
              <wp:posOffset>36830</wp:posOffset>
            </wp:positionV>
            <wp:extent cx="6819900" cy="5138420"/>
            <wp:effectExtent l="0" t="0" r="0" b="0"/>
            <wp:wrapTight wrapText="bothSides">
              <wp:wrapPolygon edited="0">
                <wp:start x="17039" y="14227"/>
                <wp:lineTo x="17039" y="10454"/>
                <wp:lineTo x="-6230" y="10454"/>
                <wp:lineTo x="-6230" y="14227"/>
                <wp:lineTo x="17039" y="14227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67" t="14177" r="4518" b="11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513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98780</wp:posOffset>
            </wp:positionH>
            <wp:positionV relativeFrom="paragraph">
              <wp:posOffset>5167630</wp:posOffset>
            </wp:positionV>
            <wp:extent cx="6880860" cy="3750945"/>
            <wp:effectExtent l="0" t="0" r="0" b="0"/>
            <wp:wrapTight wrapText="bothSides">
              <wp:wrapPolygon edited="0">
                <wp:start x="22410" y="6534"/>
                <wp:lineTo x="22410" y="4742"/>
                <wp:lineTo x="-13576" y="4742"/>
                <wp:lineTo x="-13576" y="6534"/>
                <wp:lineTo x="22410" y="6534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50" t="13908" r="3694" b="35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086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0" w:after="54"/>
        <w:ind w:left="240" w:right="240" w:hanging="0"/>
        <w:jc w:val="distribute"/>
        <w:rPr>
          <w:rFonts w:ascii="標楷體" w:hAnsi="標楷體" w:eastAsia="標楷體" w:cs="標楷體"/>
          <w:bCs/>
          <w:spacing w:val="30"/>
          <w:sz w:val="28"/>
          <w:szCs w:val="28"/>
        </w:rPr>
      </w:pPr>
      <w:r>
        <w:rPr>
          <w:rFonts w:eastAsia="標楷體" w:cs="標楷體" w:ascii="標楷體" w:hAnsi="標楷體"/>
          <w:bCs/>
          <w:spacing w:val="30"/>
          <w:sz w:val="28"/>
          <w:szCs w:val="28"/>
        </w:rPr>
      </w:r>
    </w:p>
    <w:p>
      <w:pPr>
        <w:pStyle w:val="Normal"/>
        <w:snapToGrid w:val="false"/>
        <w:spacing w:before="0" w:after="54"/>
        <w:ind w:left="240" w:right="240" w:hanging="0"/>
        <w:jc w:val="distribute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07670</wp:posOffset>
            </wp:positionH>
            <wp:positionV relativeFrom="paragraph">
              <wp:posOffset>354330</wp:posOffset>
            </wp:positionV>
            <wp:extent cx="6903085" cy="4445000"/>
            <wp:effectExtent l="0" t="0" r="0" b="0"/>
            <wp:wrapTight wrapText="bothSides">
              <wp:wrapPolygon edited="0">
                <wp:start x="70978" y="11887"/>
                <wp:lineTo x="70978" y="9084"/>
                <wp:lineTo x="-67446" y="9084"/>
                <wp:lineTo x="-67446" y="11887"/>
                <wp:lineTo x="70978" y="11887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34" t="15993" r="2430" b="16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08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15290</wp:posOffset>
            </wp:positionH>
            <wp:positionV relativeFrom="paragraph">
              <wp:posOffset>4763770</wp:posOffset>
            </wp:positionV>
            <wp:extent cx="6899910" cy="4267200"/>
            <wp:effectExtent l="0" t="0" r="0" b="0"/>
            <wp:wrapTight wrapText="bothSides">
              <wp:wrapPolygon edited="0">
                <wp:start x="108384" y="12646"/>
                <wp:lineTo x="108384" y="9147"/>
                <wp:lineTo x="-102978" y="9147"/>
                <wp:lineTo x="-102978" y="12646"/>
                <wp:lineTo x="108384" y="12646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34" t="13649" r="2226" b="13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Cs/>
          <w:spacing w:val="30"/>
          <w:sz w:val="28"/>
          <w:szCs w:val="28"/>
        </w:rPr>
        <w:t>桃園縣立草漯國民中學</w:t>
      </w:r>
      <w:r>
        <w:rPr>
          <w:rFonts w:eastAsia="標楷體" w:cs="標楷體" w:ascii="標楷體" w:hAnsi="標楷體"/>
          <w:bCs/>
          <w:spacing w:val="30"/>
          <w:sz w:val="28"/>
          <w:szCs w:val="28"/>
        </w:rPr>
        <w:t>103</w:t>
      </w:r>
      <w:r>
        <w:rPr>
          <w:rFonts w:ascii="標楷體" w:hAnsi="標楷體" w:cs="標楷體" w:eastAsia="標楷體"/>
          <w:bCs/>
          <w:spacing w:val="30"/>
          <w:sz w:val="28"/>
          <w:szCs w:val="28"/>
        </w:rPr>
        <w:t>學年度第</w:t>
      </w:r>
      <w:r>
        <w:rPr>
          <w:rFonts w:eastAsia="標楷體" w:cs="標楷體" w:ascii="標楷體" w:hAnsi="標楷體"/>
          <w:bCs/>
          <w:spacing w:val="30"/>
          <w:sz w:val="28"/>
          <w:szCs w:val="28"/>
        </w:rPr>
        <w:t>2</w:t>
      </w:r>
      <w:r>
        <w:rPr>
          <w:rFonts w:ascii="標楷體" w:hAnsi="標楷體" w:cs="標楷體" w:eastAsia="標楷體"/>
          <w:bCs/>
          <w:spacing w:val="30"/>
          <w:sz w:val="28"/>
          <w:szCs w:val="28"/>
        </w:rPr>
        <w:t>學期行事曆</w:t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color w:val="000000"/>
          <w:spacing w:val="30"/>
          <w:sz w:val="28"/>
          <w:szCs w:val="28"/>
        </w:rPr>
      </w:pPr>
      <w:r>
        <w:rPr>
          <w:rFonts w:eastAsia="標楷體" w:cs="標楷體" w:ascii="標楷體" w:hAnsi="標楷體"/>
          <w:bCs/>
          <w:color w:val="000000"/>
          <w:spacing w:val="30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88900</wp:posOffset>
            </wp:positionV>
            <wp:extent cx="6629400" cy="4596765"/>
            <wp:effectExtent l="0" t="0" r="0" b="0"/>
            <wp:wrapTight wrapText="bothSides">
              <wp:wrapPolygon edited="0">
                <wp:start x="240681" y="11972"/>
                <wp:lineTo x="240681" y="8662"/>
                <wp:lineTo x="-228621" y="8662"/>
                <wp:lineTo x="-228621" y="11972"/>
                <wp:lineTo x="240681" y="11972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34" t="13649" r="2014" b="14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20980</wp:posOffset>
            </wp:positionH>
            <wp:positionV relativeFrom="paragraph">
              <wp:posOffset>4710430</wp:posOffset>
            </wp:positionV>
            <wp:extent cx="6595110" cy="4425315"/>
            <wp:effectExtent l="0" t="0" r="0" b="0"/>
            <wp:wrapTight wrapText="bothSides">
              <wp:wrapPolygon edited="0">
                <wp:start x="240681" y="13384"/>
                <wp:lineTo x="240681" y="9695"/>
                <wp:lineTo x="-228621" y="9695"/>
                <wp:lineTo x="-228621" y="13384"/>
                <wp:lineTo x="240681" y="13384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34" t="13649" r="2014" b="12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110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851" w:footer="992" w:bottom="1048"/>
          <w:pgNumType w:start="1" w:fmt="decimal"/>
          <w:formProt w:val="false"/>
          <w:textDirection w:val="lrTb"/>
          <w:docGrid w:type="lines" w:linePitch="360" w:charSpace="0"/>
        </w:sect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sectPr>
          <w:footerReference w:type="default" r:id="rId13"/>
          <w:type w:val="oddPage"/>
          <w:pgSz w:w="16838" w:h="23811"/>
          <w:pgMar w:left="284" w:right="284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標楷體" w:hAnsi="標楷體" w:eastAsia="標楷體" w:cs="超研澤標準楷體;新細明體"/>
          <w:b/>
          <w:b/>
          <w:bCs/>
          <w:color w:val="000000"/>
          <w:sz w:val="28"/>
        </w:rPr>
      </w:pPr>
      <w:r>
        <w:rPr>
          <w:rFonts w:eastAsia="標楷體" w:cs="超研澤標準楷體;新細明體" w:ascii="標楷體" w:hAnsi="標楷體"/>
          <w:b/>
          <w:bCs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七、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一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七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1786"/>
        <w:gridCol w:w="1788"/>
        <w:gridCol w:w="1787"/>
        <w:gridCol w:w="1791"/>
        <w:gridCol w:w="1790"/>
        <w:gridCol w:w="1790"/>
        <w:gridCol w:w="1791"/>
        <w:gridCol w:w="1776"/>
      </w:tblGrid>
      <w:tr>
        <w:trPr>
          <w:tblHeader w:val="true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4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與生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活科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理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歷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公民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樂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美術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演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詩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夏夜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國小英語、印刷體字母、書寫格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負數與絕對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章：發現生命的驚奇</w:t>
            </w:r>
          </w:p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自然的方法</w:t>
            </w:r>
          </w:p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球起源與生命的發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的發展與文明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位置與範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史前文化與原住民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成長的喜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起跑點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全人的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多動多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幸福根基～體適能（一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藝術形式的奧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‧聽‧音樂（音樂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造形與美感（視覺藝術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走進表演藝術的世界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中新風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力百分百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大小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詩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夏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複習國小英語、印刷體字母、書寫格式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tarter Uni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負數與絕對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章：發現生命的驚奇</w:t>
            </w:r>
          </w:p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的發展與文明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位置與範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史前文化與原住民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成長的喜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起跑點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全人的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多動多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幸福根基～體適能（一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藝術形式的奧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‧聽‧音樂（音樂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造形與美感（視覺藝術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走進表演藝術的世界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中新風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力百分百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大小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詩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絕句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職業、親屬關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 Who's She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的加減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章：發現生命的驚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章：生物體的組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細胞的發現與細胞學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的發展與文明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位置與範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史前文化與原住民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成長的喜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起跑點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全人的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多動多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幸福根基～體適能（二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藝術形式的奧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‧聽‧音樂（音樂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造形與美感（視覺藝術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走進表演藝術的世界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中新風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你真好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大小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詩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絕句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職業、親屬關係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 Who's She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的加減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章：生物體的構造</w:t>
            </w:r>
          </w:p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細胞的發現與細胞學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細胞的構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的發展與文明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地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國際競逐的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和諧的性別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起跑點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青春期的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多動多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幸福根基～體適能（二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藝術形式的奧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‧聽‧音樂（音樂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造形與美感（視覺藝術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走進表演藝術的世界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航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你真好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大小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待人接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雅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的外貌或物品外觀、年齡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2 He Is Cut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整數的乘除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：生物體的組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細胞的構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物質進出細胞的方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科技的內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地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國際競逐的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和諧的性別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起跑點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青春期的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多動多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幸福根基～體適能（二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藝術形式的奧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‧聽‧音樂（音樂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造形與美感（視覺藝術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走進表演藝術的世界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航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嘎嘎嗚啦啦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大小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05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待人接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課做自己的貴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的外貌或物品外觀、年齡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2 He Is Cut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指數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章：生物體的組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物質進出細胞的方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物體的組成層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生活科技的內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地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國際競逐的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和諧的性別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起跑點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青春期的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多動多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康動一動～暖身就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180" w:right="57" w:hanging="18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節奏玩家（音樂）</w:t>
            </w:r>
          </w:p>
          <w:p>
            <w:pPr>
              <w:pStyle w:val="Normal"/>
              <w:numPr>
                <w:ilvl w:val="0"/>
                <w:numId w:val="7"/>
              </w:numPr>
              <w:ind w:left="180" w:right="57" w:hanging="1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奇妙的色彩（視覺藝術）</w:t>
            </w:r>
          </w:p>
          <w:p>
            <w:pPr>
              <w:pStyle w:val="Normal"/>
              <w:numPr>
                <w:ilvl w:val="0"/>
                <w:numId w:val="7"/>
              </w:numPr>
              <w:ind w:left="180" w:right="57" w:hanging="1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看見自己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習領航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嘎嘎嗚啦啦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用心過生活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語文常識（一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工具書使用與資料檢索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的外貌或物品外觀、年齡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2 He Is Cut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指數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三章：生物體與營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食物中的養分與能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章科技與文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科技的發展與演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地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國際競逐的時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和諧的性別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起跑點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康獨特的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多動多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康動一動～暖身就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476" w:leader="none"/>
              </w:tabs>
              <w:ind w:left="271" w:right="57" w:hanging="1564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節奏玩家（音樂）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656" w:leader="none"/>
              </w:tabs>
              <w:ind w:left="476" w:right="57" w:hanging="1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奇妙的色彩（視覺藝術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看見自己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有鮮師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嘎嘎嗚啦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用心過生活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開闊胸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課心囚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日、文具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3 What Are These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5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科學記號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章：生物體與營養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酵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解決問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海岸與島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鄭氏時期的經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家庭組成與型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起跑點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康獨特的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多動多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康動一動～暖身就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right="57" w:hanging="425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節奏玩家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奇妙的色彩（視覺藝術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看見自己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有鮮師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放大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用心過生活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│11/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開闊胸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課超越空間的藩籬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生日、文具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3 What Are These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質因數分解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章：生物體與營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如何製造養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解決問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海岸與島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鄭氏時期的經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家庭組成與型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健康新主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均衡飲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健康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蓄勢待發～田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節奏玩家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奇妙的色彩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看見自己（表演藝術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有鮮師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放大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居家玩創意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│11/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開闊胸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課超越空間的藩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位置、房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4 Where Is Kitty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 分數的運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質因數分解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章：生物體與營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如何獲得養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解決問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海岸與島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鄭氏時期的經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家庭組成與型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健康新主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營養素與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健康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蓄勢待發～田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節奏玩家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奇妙的色彩（視覺藝術）</w:t>
            </w:r>
          </w:p>
          <w:p>
            <w:pPr>
              <w:pStyle w:val="Normal"/>
              <w:ind w:left="200" w:right="57" w:hanging="20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貼近你我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心</w:t>
            </w:r>
          </w:p>
          <w:p>
            <w:pPr>
              <w:pStyle w:val="Normal"/>
              <w:ind w:left="22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班有鮮師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放大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居家玩創意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│11/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童年往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課兒時記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位置、房間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4 Where Is Kitty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 分數的運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大公因數與最小公倍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章：生物體與營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如何獲得養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：生物體的運輸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運輸構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解決問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天氣與氣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清領前期的政經發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代家庭功能的挑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健康新主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營養素與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健康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蓄勢待發～田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節奏玩家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奇妙的色彩（視覺藝術）</w:t>
            </w:r>
          </w:p>
          <w:p>
            <w:pPr>
              <w:pStyle w:val="Normal"/>
              <w:ind w:left="200" w:right="57" w:hanging="20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貼近你我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心</w:t>
            </w:r>
          </w:p>
          <w:p>
            <w:pPr>
              <w:pStyle w:val="Normal"/>
              <w:ind w:left="22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知己之道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放大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居家玩創意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│11/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童年往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課紙船印象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動物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5 Are There Any Koalas Here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 分數的運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最大公因數與最小公倍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：生物體的運輸作用</w:t>
            </w:r>
          </w:p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的運輸構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體內物質的運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解決問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天氣與氣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清領前期的政經發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代家庭功能的挑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健康新主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營養素與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健康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蓄勢待發～田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搖曳聲姿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線條的魅力（視覺藝術）</w:t>
            </w:r>
          </w:p>
          <w:p>
            <w:pPr>
              <w:pStyle w:val="Normal"/>
              <w:ind w:left="200" w:right="57" w:hanging="20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貼近你我的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心</w:t>
            </w:r>
          </w:p>
          <w:p>
            <w:pPr>
              <w:pStyle w:val="Normal"/>
              <w:ind w:left="22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知己之道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采風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居家玩創意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│11/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童年往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課紙船印象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動物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5 Are There Any Koalas Here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 分數的運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加減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：生物體的運輸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體內的血液循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科技解決問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天氣與氣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清領前期的政經發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代家庭功能的挑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健康新主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吃對了就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健康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掌上乾坤～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搖曳聲姿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線條的魅力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互動見真情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知己之道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采風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居家玩創意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│12/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語文常識（二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標點符號使用法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動物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5 Are There Any Koalas Here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加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：生物體的運輸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體內的血液循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體內的淋巴循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運用科技解決問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水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清領前期的社會發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複習各單元第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健康新主張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吃對了就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健康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掌上乾坤～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搖曳聲姿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線條的魅力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互動見真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多元面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采風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居家玩創意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07│12/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伍單元感恩的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課背影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參觀博物館、教室用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6 Don't Run in the Museu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乘除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章：生物體的協調作用</w:t>
            </w:r>
          </w:p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物對環境的感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居家的生活環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水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清領前期的社會發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9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環境安全與急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居家環境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健康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掌上乾坤～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搖曳聲姿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線條的魅力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互動見真情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多元面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采風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接觸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│12/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伍單元感恩的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課謝天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參觀博物館、教室用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6 Don't Run in the Museu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分數的乘除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章：生物體的協調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神經系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居家的生活環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水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清領前期的社會發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學校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環境安全與急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居家環境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健康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掌上乾坤～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搖曳聲姿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numPr>
                <w:ilvl w:val="0"/>
                <w:numId w:val="1"/>
              </w:numPr>
              <w:ind w:left="425" w:right="57" w:hanging="425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線條的魅力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互動見真情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多元面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時光機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接觸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│12/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伍單元感恩的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「感恩的心」課程單元複習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聖誕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7 She Is Making a Christmas Car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式子的運算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章：生物體的協調作用</w:t>
            </w:r>
          </w:p>
          <w:p>
            <w:pPr>
              <w:pStyle w:val="Normal"/>
              <w:spacing w:lineRule="atLeast" w:line="0"/>
              <w:ind w:left="200" w:hanging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分泌系統的運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行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居家的生活環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生態特徵與環境問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清領後期的建設與變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社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環境安全與急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校園環境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健康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掌上乾坤～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480" w:right="57" w:hanging="48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萬有引力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設計與生活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站在自己的舞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多元面貌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時光機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接觸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廚房我當家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陸單元追求卓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課論語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聖誕節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7 She Is Making a Christmas Car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一元一次方程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章：生物體內的恆定性與調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恆定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呼吸作用與呼吸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居家的生活環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生態特徵與環境問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清領後期的建設與變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社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環境安全與急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校園環境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健康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神乎其技～體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萬有引力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設計與生活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站在自己的舞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的軌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時光機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廚房我當家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陸單元追求卓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課論語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星期、時間、演唱會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8 What Day Is It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一元一次方程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章：生物體內的恆定性與調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溫調節與恆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分的恆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的發展趨勢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生態特徵與環境問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臺灣的歷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清領後期的建設與變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社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環境安全與急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急救尖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健康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神乎其技～體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萬有引力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設計與生活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站在自己的舞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的軌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時光機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廚房我當家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陸單元追求卓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二課音樂家與職籃巨星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星期、時間、演唱會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8 What Day Is I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應用問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章：生物體內的恆定性與調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血糖的恆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廢物的排泄與調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章：科技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科技的發展趨勢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環境安全與急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急救尖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健康動起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神乎其技～體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萬有引力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設計與生活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站在自己的舞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對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的軌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時光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廚房我當家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│1/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詩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小詩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專長技能、電話用語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1  My Cat Can Catch a Bal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元一次方程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8" w:hanging="19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章：新生命的誕生</w:t>
            </w:r>
          </w:p>
          <w:p>
            <w:pPr>
              <w:pStyle w:val="Normal"/>
              <w:spacing w:lineRule="atLeast" w:line="0"/>
              <w:ind w:left="198" w:hanging="19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細胞的分裂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資料與資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全冊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人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日治時期的政治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個人與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生活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青春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運動全方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有備無患～運動安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萬有引力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設計與生活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站在自己的舞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對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長的軌跡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校園時光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廚房我當家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5│1/3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詩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課小詩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專長技能、電話用語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1  My Cat Can Catch a Bal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元一次方程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8" w:hanging="19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章：新生命的誕生</w:t>
            </w:r>
          </w:p>
          <w:p>
            <w:pPr>
              <w:pStyle w:val="Normal"/>
              <w:spacing w:lineRule="atLeast" w:line="0"/>
              <w:ind w:left="198" w:hanging="19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細胞的分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性生殖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資料與資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人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日治時期的政治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個人與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生活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青春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運動全方位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有備無患～運動安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總動員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空間的魔術師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心圓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啟動學習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結」伴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光陰的故事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七、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二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七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/>
      </w:pPr>
      <w:r>
        <w:rPr/>
        <w:t>領域課程教學進度總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1786"/>
        <w:gridCol w:w="1788"/>
        <w:gridCol w:w="1787"/>
        <w:gridCol w:w="1791"/>
        <w:gridCol w:w="1790"/>
        <w:gridCol w:w="1790"/>
        <w:gridCol w:w="1791"/>
        <w:gridCol w:w="1776"/>
      </w:tblGrid>
      <w:tr>
        <w:trPr>
          <w:tblHeader w:val="true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4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與生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活科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理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歷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公民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樂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美術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演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詩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小詩創作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(2)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第二課 律詩選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專長技能、電話用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  My Cat Can Catch a Bal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元一次方程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8" w:hanging="19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章：新生命的誕生</w:t>
            </w:r>
          </w:p>
          <w:p>
            <w:pPr>
              <w:pStyle w:val="Normal"/>
              <w:spacing w:lineRule="atLeast" w:line="0"/>
              <w:ind w:left="198" w:hanging="19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性生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1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資料與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生活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青春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運動全方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有備無患～運動安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總動員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空間的魔術師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心圓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啟動學習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結」伴生活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光陰的故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壹單元詩韻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課律詩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專長技能、電話用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  My Cat Can Catch a Bal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元一次方程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98" w:hanging="19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章：遺傳</w:t>
            </w:r>
          </w:p>
          <w:p>
            <w:pPr>
              <w:pStyle w:val="Normal"/>
              <w:spacing w:lineRule="atLeast" w:line="0"/>
              <w:ind w:left="198" w:hanging="198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孟德爾的遺傳法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ind w:left="300" w:hanging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因與遺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資訊傳播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生活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青春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運動全方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有備無患～運動安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總動員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空間的魔術師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心圓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啟動學習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結」伴生活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光陰的故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人間有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課孩子的鐘塔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日常作息及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2 What Do You Do After School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二元一次聯立方程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0" w:hanging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章：遺傳</w:t>
            </w:r>
          </w:p>
          <w:p>
            <w:pPr>
              <w:pStyle w:val="Normal"/>
              <w:spacing w:lineRule="atLeast" w:line="0"/>
              <w:ind w:left="300" w:hanging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的遺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資訊傳播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人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日治時期的政治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個人與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生活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眼睛與耳朵的保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運動全方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陽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SPA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～綠色休閒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總動員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空間的魔術師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心圓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啟動學習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結」伴生活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光陰的故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人間有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課母親的教誨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日常作息及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2 What Do You Do After School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二元一次聯立方程式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應用問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0" w:hanging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章：遺傳</w:t>
            </w:r>
          </w:p>
          <w:p>
            <w:pPr>
              <w:pStyle w:val="Normal"/>
              <w:spacing w:lineRule="atLeast" w:line="0"/>
              <w:ind w:left="300" w:hanging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突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資訊傳播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人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日治時期的政治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個人與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生活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眼睛與耳朵的保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運動全方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陽光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SPA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～綠色休閒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總動員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空間的魔術師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心圓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習寶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鍵時刻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光陰的故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貳單元人間有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第四課母親的教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作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描述外表、休閒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3 He Has Brown Eyes and Nice Hai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應用問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00" w:hanging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章：遺傳</w:t>
            </w:r>
          </w:p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科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章：生命的演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化學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資訊傳播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人口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日治時期的政治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個人與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生活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眼睛與耳朵的保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運動全方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身歷其境～運動欣賞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總動員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筆情與墨趣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心圓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習寶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鍵時刻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光陰的故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語文常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漢字的結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母親節、月份與日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4 What's the Date Today?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直角坐標平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章：生命的演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化學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化的證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資訊傳播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臺灣的產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日治時期的經濟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中的團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生活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牙齒與消化器官的保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運動全方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身歷其境～運動欣賞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總動員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筆情與墨趣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同心圓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習寶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鍵時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光陰的故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人物風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課晏子使楚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母親節、月份與日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4 What's the Date Today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元一次方程式的圖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章：生命的演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的演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復習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2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資訊傳播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臺灣的產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日治時期的經濟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中的團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生活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牙齒與消化器官的保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團隊合作～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樂音‧初鳴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筆情與墨趣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筆一世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習寶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鍵時刻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協奏曲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人物風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第五課晏子使楚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第六課王冕的少年時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母親節、月份與日期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4 What's the Date Today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元一次方程式的圖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：形形色色的生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的命名和分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資訊傳播處理的方式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臺灣的產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日治時期的經濟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中的團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健康生活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牙齒與消化器官的保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團隊合作～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樂音‧初鳴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筆情與墨趣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筆一世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習寶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居安思危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協奏曲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參單元人物風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課王冕的少年時代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食物名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5 Which Do You Like, Rice or Noodles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例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：形形色色的生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的命名和分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原核生物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原生生物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資訊傳播處理的方式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臺灣的產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日治時期的社會與文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規範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快樂青春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青春心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團隊合作～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樂音‧初鳴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筆情與墨趣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筆一世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學習寶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居安思危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協奏曲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藉物寓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七課螞蟻雄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食物名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5 Which Do You Like, Rice or Noodles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例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連比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：形形色色的生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原生生物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ind w:left="400" w:hanging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菌物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ind w:left="400" w:hanging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植物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3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資訊傳播處理的方式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臺灣的產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日治時期的社會與文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規範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快樂青春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青春心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團隊合作～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樂音‧初鳴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版畫印象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筆一世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佳拍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火密技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人協奏曲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肆單元藉物寓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八課蠍子文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量詞、食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6 How Much Sugar Do You Need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連比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：形形色色的生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植物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網際網路傳播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臺灣的產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日治時期的社會與文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規範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快樂青春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青春心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跳躍音符～排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My MuSic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Book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版畫印象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無限可能的設計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佳拍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火密技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家人有約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語文常識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漢字形體的演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量詞、食譜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6 How Much Sugar Do You Need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正比與反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：形形色色的生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動物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網際網路傳播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聚落與交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戰後臺灣的政治變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中的文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快樂青春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情緒與壓力調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跳躍音符～排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My MuSic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Book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版畫印象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無限可能的設計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佳拍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火密技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與家人有約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伍單元美的體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九課櫻花精神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飼養寵物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Unit7 How Often Do You Take a Bath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變數與函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章：形形色色的生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動物界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章：生物與環境的交互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系的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網際網路傳播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聚落與交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戰後臺灣的政治變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中的文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快樂青春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情緒與壓力調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跳躍音符～排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My MuSic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Book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版畫印象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無限可能的設計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最佳拍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火密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外正「饌﹂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伍單元美的體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課記承天夜遊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飼養寵物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7 How Often Do You Take a Bath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型函數與函數圖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章：生物與環境的交互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態系的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復習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網際網路傳播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聚落與交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戰後臺灣的政治變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中的文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快樂青春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情緒與壓力調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魅力四射～足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My MuSic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Book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畫中的世界</w:t>
            </w:r>
          </w:p>
          <w:p>
            <w:pPr>
              <w:pStyle w:val="Normal"/>
              <w:ind w:right="57" w:firstLine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無限可能的設計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在你我之間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火密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外正「饌﹂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伍單元美的體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第十課記承天夜遊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作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季節、天氣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8 What's the Weather Like Today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一元一次不等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章：生物與環境的交互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間的交互作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量的流動和物質的循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4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網際網路傳播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臺灣的區域特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戰後臺灣的外交與兩岸關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變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活力的泉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活動與熱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魅力四射～足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.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My MuSic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Book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畫中的世界</w:t>
            </w:r>
          </w:p>
          <w:p>
            <w:pPr>
              <w:pStyle w:val="Normal"/>
              <w:ind w:right="57" w:firstLine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無限可能的設計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愛在你我之間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火密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蔬食‧舒食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陸單元恬淡自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一課五柳先生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樹蛙生態、地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9 Where Were You Then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解一元一次不等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章：生物與環境的交互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量的流動和物質的循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態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5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資訊傳播未來的發展趨勢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臺灣的區域特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戰後臺灣的外交與兩岸關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變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活力的泉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正確選擇外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魅力四射～足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心情五線譜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畫中的世界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幕後的領導者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Yes, We can!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地「帷」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蔬食‧舒食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陸單元恬淡自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、第十一課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五柳先生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、作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樹蛙生態、地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9 Where Were You Then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元一次不等式的應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章：生物與環境的交互作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態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章：人類與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對環境的衝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第七章：資訊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e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5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資訊傳播未來的發展趨勢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臺灣的區域特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戰後臺灣的外交與兩岸關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變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活力的泉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康消費新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水中蛟龍～捷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心情五線譜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畫中的世界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幕後的領導者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Yes, We can!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地「帷」家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益」飲而盡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陸單元恬淡自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二課在大地上寫詩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樹蛙生態、地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9 Where Were You Then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元一次不等式的應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ind w:left="302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章：人類與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類對環境的衝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多樣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5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資訊傳播未來的發展趨勢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臺灣區域發展的差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戰後臺灣的經濟與社會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福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活力的泉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康消費新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水中蛟龍～捷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心情五線譜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畫中的世界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幕後的領導者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firstLine="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Yes, We can!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地「帷」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益」飲而盡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/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陸單元恬淡自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十二課在大地上寫詩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樹蛙生態、地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9 Where Were You Then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5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元一次不等式的應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章：人類與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物的保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復習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7-5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 xml:space="preserve">資訊傳播未來的發展趨勢 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臺灣區域發展的差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臺灣的歷史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戰後臺灣的經濟與社會發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社會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社會福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活力的泉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康消費新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就是愛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水中蛟龍～捷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心情五線譜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探索畫中的世界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幕後的領導者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Yes, We can!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地「帷」家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益」飲而盡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七、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一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八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領域課程教學進度總表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1786"/>
        <w:gridCol w:w="1788"/>
        <w:gridCol w:w="1787"/>
        <w:gridCol w:w="1791"/>
        <w:gridCol w:w="1790"/>
        <w:gridCol w:w="1790"/>
        <w:gridCol w:w="1791"/>
        <w:gridCol w:w="1776"/>
      </w:tblGrid>
      <w:tr>
        <w:trPr>
          <w:tblHeader w:val="true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4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與生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活科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理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歷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公民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樂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美術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演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碧沉西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Joined a Summer Camp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公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入實驗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本測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疆域與區域劃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遠古到三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現代國家與民主政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歌詠青春合奏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彩繪兩性關係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捉摸不定－桌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華夏風情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抒情詠志華夏音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徜徉水墨畫卷間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雅俗共賞話</w:t>
            </w:r>
          </w:p>
          <w:p>
            <w:pPr>
              <w:pStyle w:val="Normal"/>
              <w:ind w:right="57" w:firstLine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京劇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萬歲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摩登野炊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衣有術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蓮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 Joined a Summer Camp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86" w:leader="none"/>
              </w:tabs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公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基本測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疆域與區域劃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遠古到三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現代國家與民主政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歌詠青春合奏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彩繪兩性關係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捉摸不定－桌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華夏風情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抒情詠志華夏音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徜徉水墨畫卷間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雅俗共賞話</w:t>
            </w:r>
          </w:p>
          <w:p>
            <w:pPr>
              <w:pStyle w:val="Normal"/>
              <w:ind w:right="57" w:firstLine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京劇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萬歲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摩登野炊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衣有術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愛蓮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詩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id You See a Doctor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項式與其加減運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質的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疆域與區域劃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遠古到三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現代國家與民主政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歌詠青春合奏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彩繪兩性關係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百步穿楊－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華夏風情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抒情詠志華夏音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徜徉水墨畫卷間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雅俗共賞話</w:t>
            </w:r>
          </w:p>
          <w:p>
            <w:pPr>
              <w:pStyle w:val="Normal"/>
              <w:ind w:right="57" w:firstLine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京劇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萬歲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摩登野炊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衣有術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古詩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id You See a Doctor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項式的乘除運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質的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地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秦漢帝國的興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中央政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歌詠青春合奏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我的身體我作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百步穿楊－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華夏風情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抒情詠志華夏音（音樂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徜徉水墨畫卷間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雅俗共賞話</w:t>
            </w:r>
          </w:p>
          <w:p>
            <w:pPr>
              <w:pStyle w:val="Normal"/>
              <w:ind w:right="57" w:firstLine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京劇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萬歲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野味佳肴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衣有術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歲月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When Conner Ran, He Pushed Cayden in a Cart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項式的乘除運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物質的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波動與聲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地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秦漢帝國的興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中央政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歌詠青春合奏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我的身體我作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百步穿楊－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華夏風情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抒情詠志華夏音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明與設計（視覺藝術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雅俗共賞話</w:t>
            </w:r>
          </w:p>
          <w:p>
            <w:pPr>
              <w:pStyle w:val="Normal"/>
              <w:ind w:right="57" w:firstLine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京劇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交友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野味佳肴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衣有術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05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歲月跟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常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When Conner Ran, He Pushed Cayden in a Cart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方根與近似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波動與聲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,3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地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秦漢帝國的興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中央政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歌詠青春合奏曲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我的身體我作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漂亮出擊－慢速壘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華麗巴洛克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明與設計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來自原野的律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交友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野味佳肴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衣有術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西北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I Was Sleeping When You Called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方根與近似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第一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波動與聲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,3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地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秦漢帝國的興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中央政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遠離迷惑迎向健康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健康的愛、安全的性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漂亮出擊－慢速壘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華麗巴洛克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明與設計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來自原野的律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交友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野地神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衣有術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西北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I Was Sleeping When You Called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式的運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章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波動與聲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4,3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氣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魏晉南北朝的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地方政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遠離迷惑迎向健康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健康的愛、安全的性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掌上乾坤－手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華麗巴洛克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明與設計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來自原野的律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近距離的心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野地神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衣」展長才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│11/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西北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大明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o You Plan to Do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式的運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波動與聲音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4,3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氣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魏晉南北朝的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地方政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遠離迷惑迎向健康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健康的愛、安全的性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掌上乾坤－手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華麗巴洛克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明與設計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來自原野的律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近距離的心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野地神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衣」展長才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│11/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大明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Do You Plan to Do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氏定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,4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氣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魏晉南北朝的分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地方政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遠離迷惑迎向健康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健康的愛、安全的性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品頭論足－足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華麗巴洛克（音樂）</w:t>
            </w:r>
          </w:p>
          <w:p>
            <w:pPr>
              <w:pStyle w:val="Normal"/>
              <w:ind w:left="300" w:right="57" w:hanging="3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凝凍影像之</w:t>
            </w:r>
          </w:p>
          <w:p>
            <w:pPr>
              <w:pStyle w:val="Normal"/>
              <w:ind w:left="34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美</w:t>
            </w:r>
          </w:p>
          <w:p>
            <w:pPr>
              <w:pStyle w:val="Normal"/>
              <w:ind w:left="158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來自原野的律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近距離的心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露營趣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衣」展長才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│11/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為學一首示子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y Mother Enjoys Baking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氏定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人口與都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隋唐五代的盛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政黨與利益團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遠離迷惑迎向健康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致命的迷幻世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品頭論足－足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劇樂交輝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left="300" w:right="57" w:hanging="3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凝凍影像之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美</w:t>
            </w:r>
          </w:p>
          <w:p>
            <w:pPr>
              <w:pStyle w:val="Normal"/>
              <w:ind w:left="158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偶的精彩世界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靈即時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露營趣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煥然「衣」新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│11/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為學一首示子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食蔥有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My Mother Enjoys Baking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提公因式做因式分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4,4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人口與都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隋唐五代的盛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政黨與利益團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遠離迷惑迎向健康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致命的迷幻世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高抬貴手－排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劇樂交輝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left="300" w:right="57" w:hanging="3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凝凍影像之</w:t>
            </w:r>
          </w:p>
          <w:p>
            <w:pPr>
              <w:pStyle w:val="Normal"/>
              <w:ind w:right="57" w:firstLine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美</w:t>
            </w:r>
          </w:p>
          <w:p>
            <w:pPr>
              <w:pStyle w:val="Normal"/>
              <w:ind w:left="158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偶的精彩世界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靈即時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露營趣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煥然「衣」新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│11/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食蔥有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常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提公因式做因式分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4,4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人口與都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隋唐五代的盛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政黨與利益團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遠離迷惑迎向健康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致命的迷幻世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高抬貴手－排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劇樂交輝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字之美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偶的精彩世界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靈即時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露營趣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煥然「衣」新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│12/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食蔥有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常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─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ow Can We Get to Chih-Kan Tower?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乘法公式做因式分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4,4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</w:p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產業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宋遼金元的競爭與融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政治參與和選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遠離迷惑迎向健康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致命的迷幻世界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休閒運動總動員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活力滿點－戶外活動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劇樂交輝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字之美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偶的精彩世界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靈即時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裝備高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針針」有意思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07│12/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記承天夜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How Can We Get to Chih-Kan Tower?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十字交乘法做因式分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章</w:t>
            </w:r>
          </w:p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溫度與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,5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</w:p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w w:val="12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產業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宋遼金元的競爭與融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政治參與和選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健康飲食生活家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食品消費高手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休閒運動總動員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青山任我行－登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劇樂交輝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字之美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偶的精彩世界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靈即時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裝備高手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針針」有意思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│12/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記承天夜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酸橘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8 What’s the Weather Like in Australia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因式分解解一元二次方程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溫度與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,5-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產業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宋遼金元的競爭與融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政治參與和選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健康飲食生活家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食品消費高手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休閒運動總動員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大呼小叫－場邊啦啦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劇樂交輝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字之美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偶的精彩世界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靈即時通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裝備高手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針針」有意思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│12/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酸橘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張釋之執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8 What’s the Weather Like in Australia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方法與公式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元素與化合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課　資源問題與環境保育對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明代與盛清的發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政府的經濟職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健康飲食生活家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食品消費高手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休閒運動總動員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大呼小叫－場邊啦啦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優雅的古典樂派（音樂）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字之美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規範與奔放間起舞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人生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裝備高手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針線活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張釋之執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Are You Going toDo Tomorrow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方法與公式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元素與化合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,6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課　資源問題與環境保育對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明代與盛清的發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政府的經濟職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健康飲食生活家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做個有型的地球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休閒運動總動員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空舞竹鈴－扯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優雅的古典樂派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形與色的解放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規範與奔放間起舞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人生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露營「心」風情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針線活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聲音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Lesson 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hat Are You Going toDo Tomorrow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方法與公式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元素與化合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,6-4,6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課　資源問題與環境保育對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明代與盛清的發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政府的經濟職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健康飲食生活家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做個有型的地球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休閒運動總動員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空舞竹鈴－扯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優雅的古典樂派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形與色的解放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規範與奔放間起舞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人生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露營「心」風情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針線活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Review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方法與公式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元素與化合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,6-4,6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建造家園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　中國地理通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>課　資源問題與環境保育對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　中國古代文明的發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明代與盛清的發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政治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　政府的經濟職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健康飲食生活家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做個有型的地球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元休閒運動總動員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章快樂的運動饗宴－運動與消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優雅的古典樂派（音樂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形與色的解放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規範與奔放間起舞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對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人生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露營「心」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針線活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│1/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三種成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OOK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’m Going to Buy Her a Present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差數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章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中國區域地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南部區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晩清的變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法律的基本概念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美妙的生命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運動一世健康一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１章活躍的人生－運動與健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聲‧影‧音‧像全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繽紛聲影</w:t>
            </w:r>
          </w:p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影音畫視界（視覺藝術）</w:t>
            </w:r>
          </w:p>
          <w:p>
            <w:pPr>
              <w:pStyle w:val="Normal"/>
              <w:spacing w:lineRule="atLeast" w:line="0"/>
              <w:ind w:left="100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影交會一百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對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人生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露營「心」風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針線活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5│1/3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三種成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OOK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’m Going to Buy Her a Present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差數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化學反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1-1,1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中國區域地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南部區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晩清的變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法律的基本概念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美妙的生命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運動一世健康一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１章活躍的人生－運動與健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聲‧影‧音‧像全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繽紛聲影</w:t>
            </w:r>
          </w:p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影音畫視界（視覺藝術）</w:t>
            </w:r>
          </w:p>
          <w:p>
            <w:pPr>
              <w:pStyle w:val="Normal"/>
              <w:spacing w:lineRule="atLeast" w:line="0"/>
              <w:ind w:left="100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影交會一百年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議題大家談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的真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現地方美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七、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二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八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領域課程教學進度總表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1786"/>
        <w:gridCol w:w="1788"/>
        <w:gridCol w:w="1787"/>
        <w:gridCol w:w="1791"/>
        <w:gridCol w:w="1790"/>
        <w:gridCol w:w="1790"/>
        <w:gridCol w:w="1791"/>
        <w:gridCol w:w="1776"/>
      </w:tblGrid>
      <w:tr>
        <w:trPr>
          <w:tblHeader w:val="true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4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與生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活科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理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歷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公民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樂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美術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演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復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偷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 Going to Buy Her a Present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差數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化學反應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1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中國區域地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南部區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晩清的變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法律的基本概念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美妙的生命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運動一世健康一生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１章活躍的人生－運動與健康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聲‧影‧音‧像全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繽紛聲影</w:t>
            </w:r>
          </w:p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影音畫視界（視覺藝術）</w:t>
            </w:r>
          </w:p>
          <w:p>
            <w:pPr>
              <w:pStyle w:val="Normal"/>
              <w:spacing w:lineRule="atLeast" w:line="0"/>
              <w:ind w:left="100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影交會一百年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議題大家談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的真諦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現地方美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偷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ll the Food Looks Deliciou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差數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差級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氧化與還原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中國區域地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南部區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晩清的變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法律的基本概念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美妙的生命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運動一世健康一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打造健康人生－終生運動計畫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聲‧影‧音‧像全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繽紛聲影</w:t>
            </w:r>
          </w:p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影音畫視界（視覺藝術）</w:t>
            </w:r>
          </w:p>
          <w:p>
            <w:pPr>
              <w:pStyle w:val="Normal"/>
              <w:spacing w:lineRule="atLeast" w:line="0"/>
              <w:ind w:left="100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影交會一百年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議題大家談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的真諦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現地方美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所知道的康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ll the Food Looks Deliciou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 Will Go There by Plane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差級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氧化與還原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2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中國區域地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南部區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晩清的變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法律的基本概念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生命的軌跡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運動一世健康一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運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o eas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居家身體活動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聲‧影‧音‧像全藝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繽紛聲影</w:t>
            </w:r>
          </w:p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音樂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遊藝民間</w:t>
            </w:r>
          </w:p>
          <w:p>
            <w:pPr>
              <w:pStyle w:val="Normal"/>
              <w:spacing w:lineRule="atLeast" w:line="0"/>
              <w:ind w:firstLine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spacing w:lineRule="atLeast" w:line="0"/>
              <w:ind w:left="100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光影交會一百年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議題大家談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的真諦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現地方美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所知道的康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越縵堂日記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 Will Go There by Plane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的平面圖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氧化與還原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2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中國區域地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北部區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改革運動的展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人民的基本權利與義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生命的軌跡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運動一世健康一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運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o eas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－居家身體活動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元交融的浪漫樂派（音樂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遊藝民間</w:t>
            </w:r>
          </w:p>
          <w:p>
            <w:pPr>
              <w:pStyle w:val="Normal"/>
              <w:spacing w:lineRule="atLeast" w:line="0"/>
              <w:ind w:firstLine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世界都在跳舞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情路上慢慢走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心加油站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銷在地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越縵堂日記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常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 Will Go There by Plane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的平面圖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垂直、平分與線對稱圖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酸、鹼、鹽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3-1,3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中國區域地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北部區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改革運動的展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人民的基本權利與義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認識慢性病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所向披靡－排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元交融的浪漫樂派（音樂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遊藝民間</w:t>
            </w:r>
          </w:p>
          <w:p>
            <w:pPr>
              <w:pStyle w:val="Normal"/>
              <w:spacing w:lineRule="atLeast" w:line="0"/>
              <w:ind w:firstLine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世界都在跳舞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情路上慢慢走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心加油站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銷在地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越縵堂日記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常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itne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Poses Are More Beautiful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垂直、平分與線對稱圖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第一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酸、鹼、鹽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3-1,3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2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中國區域地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北部區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改革運動的展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人民的基本權利與義務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認識慢性病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所向披靡－排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00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元交融的浪漫樂派（音樂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遊藝民間</w:t>
            </w:r>
          </w:p>
          <w:p>
            <w:pPr>
              <w:pStyle w:val="Normal"/>
              <w:spacing w:lineRule="atLeast" w:line="0"/>
              <w:ind w:firstLine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世界都在跳舞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情路上慢慢走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心加油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銷在地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hitne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Poses Are More Beautiful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尺規作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酸、鹼、鹽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3-3,3-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中國區域地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西部區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從改革到革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民法與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認識慢性病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出奇制勝－羽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元交融的浪漫樂派（音樂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遊藝民間</w:t>
            </w:r>
          </w:p>
          <w:p>
            <w:pPr>
              <w:pStyle w:val="Normal"/>
              <w:spacing w:lineRule="atLeast" w:line="0"/>
              <w:ind w:firstLine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世界都在跳舞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情路上慢慢走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最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銷在地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油桐花編織的祕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ou May have a Good Chance to Win the Biggest Prize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尺規作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的內角與外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酸、鹼、鹽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3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 中國區域地理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西部區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從改革到革命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民法與生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認識慢性病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出奇制勝－羽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多元交融的浪漫樂派（音樂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遊藝民間</w:t>
            </w:r>
          </w:p>
          <w:p>
            <w:pPr>
              <w:pStyle w:val="Normal"/>
              <w:spacing w:lineRule="atLeast" w:line="0"/>
              <w:ind w:firstLine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200" w:right="57" w:hanging="2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全世界都在跳舞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情路上慢慢走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最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銷在地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油桐花編織的祕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木蘭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ou May have a Good Chance to Win the Biggest Prize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Saw the Wind Blow Down Several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ree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的內角與外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反應速率與平衡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4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世界地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世界地理概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民初的政治與文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刑法與行政法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樂活生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健康休閒家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同舟共濟－合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民族的謳歌</w:t>
            </w:r>
          </w:p>
          <w:p>
            <w:pPr>
              <w:pStyle w:val="Normal"/>
              <w:ind w:right="57" w:firstLine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‧建築‧生活圈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歌仔唱抹煞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業萬花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最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消費「行」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木蘭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Saw the Wind Blow Down Several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ree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的全等性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反應速率與平衡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4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世界地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世界地理概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民初的政治與文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刑法與行政法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樂活生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健康休閒家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同舟共濟－合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民族的謳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‧建築‧生活圈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歌仔唱抹煞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業萬花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服務最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消費「行」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新詩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Saw the Wind Blow Down Several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Tree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的全等性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平分線與垂直平分線的性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反應速率與平衡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4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世界地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世界地理概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民初的政治與文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刑法與行政法規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樂活生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安全百分百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限時專送－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民族的謳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‧建築‧生活圈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歌仔唱抹煞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業萬花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臨危不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地消費「行」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常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柬帖、便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Kevin Is Doing Quite Well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平分線與垂直平分線的性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反應速率與平衡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4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世界地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亞洲概述與東北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從北伐到抗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權利救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樂活生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安全百分百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限時專送－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民族的謳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‧建築‧生活圈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歌仔唱抹煞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業萬花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臨危不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菜密碼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常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柬帖、便條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Kevin Is Doing Quite Well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的邊角關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機化合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,5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世界地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亞洲概述與東北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從北伐到抗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權利救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樂活生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急救一瞬間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展現青春挑戰極限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運動安全總動員－運動傷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民族的謳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環境‧建築‧生活圈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歌仔唱抹煞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職業萬花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臨危不亂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菜密碼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陋室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  <w:t>L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  <w:t>All of the Sentences Are about Mother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</w:t>
            </w:r>
          </w:p>
          <w:p>
            <w:pPr>
              <w:pStyle w:val="Normal"/>
              <w:tabs>
                <w:tab w:val="left" w:pos="4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機化合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,5-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tabs>
                <w:tab w:val="left" w:pos="4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世界地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亞洲概述與東北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從北伐到抗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權利救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樂活生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急救一瞬間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展現青春挑戰極限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運動安全總動員－運動傷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地的聲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漫天地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歌聲舞影音樂劇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生涯密碼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掌握方向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計」出好菜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麥帥為子祈禱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  <w:t>L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  <w:t>All of the Sentences Are about Mothers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機化合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5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</w:t>
            </w:r>
          </w:p>
          <w:p>
            <w:pPr>
              <w:pStyle w:val="Normal"/>
              <w:tabs>
                <w:tab w:val="left" w:pos="4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力與壓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tabs>
                <w:tab w:val="left" w:pos="4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世界地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東南亞與南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中華人民共和國的建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少年的法律常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樂活生機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急救一瞬間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展現青春挑戰極限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路遙知馬力－心肺耐力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地的聲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漫天地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歌聲舞影音樂劇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生涯密碼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掌握方向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計」出好菜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空城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  <w:t>L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  <w:t>How Much Does It Cos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行四邊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力與壓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,6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世界地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東南亞與南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中華人民共和國的建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少年的法律常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營造健康新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健康社區面面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展現青春挑戰極限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跳躍巔峰－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地的聲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漫天地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歌聲舞影音樂劇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生涯密碼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掌握方向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計」出好菜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幽夢影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  <w:t>L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-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6"/>
                <w:sz w:val="20"/>
                <w:szCs w:val="20"/>
              </w:rPr>
              <w:t>How Much Does It Cost?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行四邊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殊四邊形的性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力與壓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4,6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世界地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東南亞與南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中華人民共和國的建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少年的法律常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營造健康新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健康社區面面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展現青春挑戰極限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跳躍巔峰－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地的聲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漫天地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歌聲舞影音樂劇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生涯密碼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掌握方向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計」出好菜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幽夢影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殊四邊形的性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第三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力與壓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4,6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世界地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東南亞與南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中華人民共和國的建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少年的法律常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營造健康新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安全好社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展現青春挑戰極限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泳往直前－游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地的聲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漫天地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歌聲舞影音樂劇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生涯密碼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掌握方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計」出好菜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7/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幽夢影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殊四邊形的性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第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力與壓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4,6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章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 xml:space="preserve">適材適用 </w:t>
            </w: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  <w:t>7-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 世界地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東南亞與南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 近代中國的劇變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中華人民共和國的建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 法律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 少年的法律常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營造健康新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安全好社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元展現青春挑戰極限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章泳往直前－游泳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在地的聲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音樂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漫天地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視覺藝術）</w:t>
            </w:r>
          </w:p>
          <w:p>
            <w:pPr>
              <w:pStyle w:val="Normal"/>
              <w:ind w:left="100" w:right="57" w:hanging="10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歌聲舞影音樂劇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（表演藝術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生涯密碼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掌握方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計」出好菜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七、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一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九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領域課程教學進度總表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1786"/>
        <w:gridCol w:w="1788"/>
        <w:gridCol w:w="1787"/>
        <w:gridCol w:w="1791"/>
        <w:gridCol w:w="1790"/>
        <w:gridCol w:w="1790"/>
        <w:gridCol w:w="1791"/>
        <w:gridCol w:w="1776"/>
      </w:tblGrid>
      <w:tr>
        <w:trPr>
          <w:tblHeader w:val="true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4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與生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活科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理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歷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公民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樂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美術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演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/3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一棵開花的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美濃紙傘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 Have You Decided on the Gift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相似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例線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直線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時間、路徑長與位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速率與速度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西亞與中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亞非古文明的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擇與消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家和萬事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我的家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滴水不漏～籃球防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入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歌劇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新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界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穿越時空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遇見愛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蓄勢待發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災變話題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立足臺灣看世界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7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一棵開花的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宋詞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美濃紙傘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1 Have You Decided on the Gift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相似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比例線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直線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等速度與加速度運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等加速度運動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---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斜面與落體運動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西亞與中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亞非古文明的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擇與消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家和萬事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我的家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滴水不漏～籃球防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入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歌劇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新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界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穿越時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遇見愛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蓄勢待發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災變話題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立足臺灣看世界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宋詞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鯨生鯨世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手工藝品欣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2 Origami Is Amazing, Isn't It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相似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似多邊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力與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慣性定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動定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西亞與中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亞非古文明的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擇與消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家和萬事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我的家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排山倒海～排球攔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入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歌劇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新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界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穿越時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遇見愛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蓄勢待發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災變話題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立足臺灣看世界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鯨生鯨世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與宋元思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手工藝品欣賞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2 Origami Is Amazing, Isn't It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相似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似多邊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力與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反作用力與反作用力定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周運動與萬有引力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力的轉動效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歐洲概述與南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中海文明的融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產與投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家和萬事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維護家庭和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排山倒海～排球攔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入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歌劇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新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界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穿越時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遇見愛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蓄勢待發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救難好幫手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繽紛的世界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與宋元思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萬聖節前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3 People Get Excited About Hallowee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相似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似三角形的應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能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---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功到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功與功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功與動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歐洲概述與南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中海文明的融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產與投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家和萬事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維護家庭和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排山倒海～排球攔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入門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聽歌劇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新視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界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穿越時空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遇見愛情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面啟動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救難好幫手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繽紛的世界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05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、對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統整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相似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似三角形的應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能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---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功到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位能與力學能守恆定律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量守恆定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歐洲概述與南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中海文明的融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產與投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家和萬事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維護家庭和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排山倒海～排球攔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劇風雲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築之旅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舞故我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面啟動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救難好幫手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繽紛的世界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2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、對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5~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蝴蝶生態保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4 The Butterflies Were Marke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相似形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相似三角形的應用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能量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---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由功到熱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簡單機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歐洲概述與南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中海文明的融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產與投資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家和萬事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預防家庭暴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桌上風雲～桌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劇風雲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築之旅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舞故我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~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面啟動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攜手同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繽紛的世界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19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勤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蝴蝶生態保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4 The Butterflies Were Marke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圓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點、線、圓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電流、電壓與歐姆定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靜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西歐與北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世紀西歐、拜占庭帝國與伊斯蘭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場與貨幣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家和萬事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預防家庭暴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桌上風雲～桌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劇風雲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築之旅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舞故我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面啟動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攜手同行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繽紛的世界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/26│11/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勤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麥帥為子祈禱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蝴蝶生態保育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4 The Butterflies Were Marke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圓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點、線、圓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電流、電壓與歐姆定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壓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歐姆定律與電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西歐與北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世紀西歐、拜占庭帝國與伊斯蘭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場與貨幣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家和萬事興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預防家庭暴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桌上風雲～桌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劇風雲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築之旅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舞故我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面啟動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攜手同行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更繽紛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│11/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麥帥為子祈禱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湖心亭看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青少年的煩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5 Can You Tell Me What to Do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圓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點、線、圓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電流、電壓與歐姆定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歐姆定律與電阻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路元件的串聯與並聯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西歐與北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世紀西歐、拜占庭帝國與伊斯蘭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市場與貨幣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飲食情報站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飲食新浪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桌上風雲～桌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劇風雲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建築之旅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舞故我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升學博覽會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野地小築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更繽紛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9│11/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湖心亭看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我所知道的康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青少年的煩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5 Can You Tell Me What to Do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圓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心角、圓周角與弦切角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地球的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地球上的水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地表的改變與平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歐與俄羅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近代歐洲的興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工與貿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飲食情報站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飲食新浪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瞬息萬變～羽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魔法師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媒體藝術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劇本記錄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春紀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升學博覽會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野地小築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更繽紛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16│11/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我所知道的康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原住民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6 He Asked Us If We Wanted to Visit Hi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圓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心角、圓周角與弦切角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地球的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岩石與礦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歐與俄羅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近代歐洲的興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工與貿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飲食情報站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食品加工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瞬息萬變～羽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魔法師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媒體藝術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劇本記錄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春紀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升學博覽會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野地小築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更繽紛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23│11/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、題辭、柬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原住民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6 He Asked Us If We Wanted to Visit Hi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圓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圓心角、圓周角與弦切角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變動的地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地球的活動與構造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板塊運動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東歐與俄羅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近代歐洲的興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工與貿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飲食情報站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食品加工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瞬息萬變～羽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魔法師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媒體藝術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劇本記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春紀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升學博覽會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處處有生機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彬彬有禮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/30│12/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原住民文化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6 He Asked Us If We Wanted to Visit Hi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外心、內心與重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推理證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變動的地球</w:t>
            </w:r>
          </w:p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板塊運動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北美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歐洲思想與政治的變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的經濟生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飲食情報站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吃得安心與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瞬息萬變～羽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魔法師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媒體藝術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劇本記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春紀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~12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啟升學大門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處處有生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彬彬有禮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07│12/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座右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嗜好與社團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7 Studying Is Important, and So Is Taking Up a Hobb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外心、內心與重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推理證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變動的地球</w:t>
            </w:r>
          </w:p>
          <w:p>
            <w:pPr>
              <w:pStyle w:val="Normal"/>
              <w:tabs>
                <w:tab w:val="left" w:pos="480" w:leader="none"/>
                <w:tab w:val="center" w:pos="4153" w:leader="none"/>
                <w:tab w:val="right" w:pos="8306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的板塊與地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岩層裡的秘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北美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歐洲思想與政治的變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的經濟生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飲食情報站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吃得安心與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強棒出擊～棒（壘）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魔法師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媒體藝術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用劇本記錄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春紀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啟升學大門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處處有生機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彬彬有禮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14│12/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座右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人間好時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嗜好與社團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7 Studying Is Important, and So Is Taking Up a Hobb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外心、內心與重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推理證明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浩瀚的宇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初窺宇宙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太陽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北美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歐洲思想與政治的變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的經濟生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飲食情報站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吃得安心與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你來我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強棒出擊～棒（壘）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著樂音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展翅高飛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誌及徽章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設計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ow!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how 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啟升學大門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處處有生機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浪漫的西餐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1│12/2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人間好時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青青子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勞工階層側寫 公益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8 She Is the Woman Who Wants the Public to Pay Attention to the Working-class Peop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外心、內心與重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與多邊形的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浩瀚的宇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晝夜與四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地月的相對運動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南美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革命的時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濟發展的倫理規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健康無負擔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身體意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挑戰自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倒轉乾坤～體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著樂音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展翅高飛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誌及徽章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設計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ow!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how 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啟升學大門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無具巧炊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浪漫的西餐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/28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青青子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草坡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勞工階層側寫 公益活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 8 She Is the Woman Who Wants the Public to Pay Attention to the Working-class Peop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外心、內心與重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與多邊形的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運輸科技概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輸科技的演進與內涵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輸系統的形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南美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革命的時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濟發展的倫理規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健康無負擔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身體意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挑戰自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倒轉乾坤～體操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著樂音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展翅高飛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誌及徽章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設計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ow!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how 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抉擇時刻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無具巧炊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浪漫的西餐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4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草坡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社群網站 網路交友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Unit9 A Girl I Met Online Asked Me O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外心、內心與重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與多邊形的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運輸科技概論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運輸科技的原理與應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輸載具的介紹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輸科技的原理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南美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革命的時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濟發展的倫理規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健康無負擔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康體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挑戰自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步如飛～慢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著樂音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展翅高飛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誌及徽章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設計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ow!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how 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抉擇時刻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無具巧炊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浪漫的西餐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1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草坡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外心、內心與重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角形與多邊形的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對考範圍複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運輸科技的原理與應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運輸科技的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9-3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運輸科技的商業應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----</w:t>
            </w:r>
            <w:r>
              <w:rPr>
                <w:rFonts w:ascii="標楷體" w:hAnsi="標楷體" w:cs="新細明體;PMingLiU" w:eastAsia="標楷體"/>
                <w:bCs/>
                <w:kern w:val="0"/>
                <w:sz w:val="20"/>
                <w:szCs w:val="20"/>
              </w:rPr>
              <w:t>物流系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放眼看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南美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明的興起與激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革命的時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經濟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濟發展的倫理規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健康無負擔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維持健康體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挑戰自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步如飛～慢跑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著樂音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展翅高飛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誌及徽章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設計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Wow!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Show 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對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抉擇時刻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無具巧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浪漫的西餐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18│1/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bCs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情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二生肖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中國新年 元宵節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1 When He Arrived at the River Bank, the Race Had Already Ende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二次函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簡易二次函數的圖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對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電流的熱效應與化學效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流的熱效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九世紀的思潮與民族主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球化的資訊傳播與文化交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安全生活體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現代人身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團隊動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最佳拍檔～羽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旅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入群眾的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共藝術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實與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非寫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Arial Unicode MS" w:eastAsia="標楷體"/>
                <w:bCs/>
                <w:kern w:val="0"/>
                <w:sz w:val="20"/>
                <w:szCs w:val="20"/>
              </w:rPr>
              <w:t>對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抉擇時刻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無具巧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浪漫的西餐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5│1/3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情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二生肖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中國新年 元宵節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1 When He Arrived at the River Bank, the Race Had Already Ende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二次函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簡易二次函數的圖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電流的熱效應與化學效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力輸送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家庭用電與用電安全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九世紀的思潮與民族主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球化的資訊傳播與文化交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安全生活體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現代人身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團隊動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最佳拍檔～羽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旅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入群眾的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共藝術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實與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非寫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升級祕笈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臨危不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擇大不同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eastAsia="標楷體" w:cs="標楷體" w:ascii="標楷體" w:hAnsi="標楷體"/>
          <w:bCs/>
          <w:sz w:val="72"/>
          <w:szCs w:val="72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sz w:val="72"/>
          <w:szCs w:val="72"/>
        </w:rPr>
      </w:pPr>
      <w:r>
        <w:rPr>
          <w:rFonts w:ascii="標楷體" w:hAnsi="標楷體" w:cs="標楷體" w:eastAsia="標楷體"/>
          <w:bCs/>
          <w:sz w:val="72"/>
          <w:szCs w:val="72"/>
        </w:rPr>
        <w:t>七、領域課程教學進度總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桃園縣立草漯國民中學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72"/>
          <w:szCs w:val="72"/>
        </w:rPr>
        <w:t>103</w:t>
      </w:r>
      <w:r>
        <w:rPr>
          <w:rFonts w:ascii="標楷體" w:hAnsi="標楷體" w:cs="標楷體" w:eastAsia="標楷體"/>
          <w:sz w:val="72"/>
          <w:szCs w:val="72"/>
        </w:rPr>
        <w:t>學年度第二學期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九年級</w:t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eastAsia="標楷體" w:cs="標楷體" w:ascii="標楷體" w:hAnsi="標楷體"/>
          <w:sz w:val="72"/>
          <w:szCs w:val="72"/>
        </w:rPr>
      </w:r>
    </w:p>
    <w:p>
      <w:pPr>
        <w:pStyle w:val="Normal"/>
        <w:jc w:val="center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領域課程教學進度總表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1"/>
        <w:gridCol w:w="1786"/>
        <w:gridCol w:w="1788"/>
        <w:gridCol w:w="1787"/>
        <w:gridCol w:w="1791"/>
        <w:gridCol w:w="1790"/>
        <w:gridCol w:w="1790"/>
        <w:gridCol w:w="1791"/>
        <w:gridCol w:w="1776"/>
      </w:tblGrid>
      <w:tr>
        <w:trPr>
          <w:tblHeader w:val="true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週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日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國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英語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4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與生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自然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生活科技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地理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歷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公民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與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健康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體育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藝術與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音樂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美術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表演（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）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3)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/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情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攤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十二生肖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中國新年 元宵節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1 When He Arrived at the River Bank, the Race Had Already Ende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二次函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配方法與二次函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電流的熱效應與化學效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池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流的化學效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九世紀的思潮與民族主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球化的資訊傳播與文化交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安全生活體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現代人身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團隊動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最佳拍檔～羽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旅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入群眾的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共藝術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實與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非寫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升級祕笈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臨危不亂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擇大不同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攤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子白板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現代科技產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2 The Cellphone Is Not Only Helpful But Also Smart!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二次函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配方法與二次函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電與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磁鐵、磁力線與磁場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流的磁效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九世紀的思潮與民族主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球化的資訊傳播與文化交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安全生活體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現代人身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團隊動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最佳拍檔～羽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旅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入群眾的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共藝術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實與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非寫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升級祕笈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臨危不亂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擇大不同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8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禮記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子白板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 xml:space="preserve"> 現代科技產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2 The Cellphone Is Not Only Helpful But Also Smart!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二次函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次函數的應用問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電與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流與磁場的交互作用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電磁感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非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九世紀的思潮與民族主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球化的資訊傳播與文化交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安全生活體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交通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團隊動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攻守俱佳～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之旅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入群眾的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共藝術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實與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非寫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升級祕笈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臨危不亂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金金」有「為」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1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禮記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缺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愛護動物導盲犬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3 While He Was Leaving for the Pet Shop, He Heard a Strange Noi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二次函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次函數的應用問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變化莫測的天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地球的大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風起雲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洋洲與兩極地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世界大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技發展與科技倫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安全生活體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交通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團隊動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攻守俱佳～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世界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裝設計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力求創新的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現代劇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升級祕笈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掌握方向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金金」有「為」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缺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愛護動物導盲犬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3 While He Was Leaving for the Pet Shop, He Heard a Strange Noi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立體圖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次段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角柱與圓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變化莫測的天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風起雲湧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氣團與鋒面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洋洲與兩極地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世界大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技發展與科技倫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安全生活體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職場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團隊動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攻守俱佳～籃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世界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裝設計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力求創新的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現代劇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升級祕笈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掌握方向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金金」有「為」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3/2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缺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太空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4 Do You Know How Astronauts Live in Space?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立體圖形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次段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角柱與圓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變化莫測的天氣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臺灣的特殊天氣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天氣預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洋洲與兩極地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世界大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技發展與科技倫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一篇安全生活體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職場安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團隊動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嚴陣以待～排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世界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裝設計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力求創新的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現代劇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31~4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段考範圍複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見未來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掌握方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築家園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5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輸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太空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4 Do You Know How Astronauts Live in Space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立體圖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角柱與圓柱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全球變遷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天然災害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溫室效應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經濟議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世界大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社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愛護我們的地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息息相關話空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團隊動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嚴陣以待～排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世界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裝設計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力求創新的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現代劇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見未來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掌握方向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築家園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八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2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元曲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太空人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4 Do You Know How Astronauts Live in Space?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立體圖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角錐與圓錐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全球變遷</w:t>
            </w:r>
          </w:p>
          <w:p>
            <w:pPr>
              <w:pStyle w:val="Normal"/>
              <w:spacing w:lineRule="atLeast" w:line="0"/>
              <w:ind w:left="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臭氧層與臭氧洞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海洋與大氣的互動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經濟議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世界大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社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愛護我們的地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息息相關話空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團隊動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嚴陣以待～排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世界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包裝設計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力求創新的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現代劇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見未來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掌握方向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築家園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九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19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元曲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幽夢影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自然災害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5 The Girl Who I Wrote to Is My Best Frien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統計與機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次數分配與資料展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能源與動力科技概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能源的演進與種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經濟議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世界大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社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愛護我們的地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拒絕垃圾污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團隊動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生命體驗～適應體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世界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展覽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細說亞洲</w:t>
            </w:r>
          </w:p>
          <w:p>
            <w:pPr>
              <w:pStyle w:val="Normal"/>
              <w:ind w:right="57" w:firstLine="6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戲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預見未來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掌握方向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築家園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4/26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幽夢影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森林最優美的一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大自然災害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5 The Girl Who I Wrote to Is My Best Frien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統計與機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平均數、中位數與眾數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能源與動力科技概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日常生活的發電方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環境議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世界秩序變遷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公民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愛護我們的地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拒絕垃圾污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四篇團隊動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生命體驗～適應體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世界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展覽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細說亞洲</w:t>
            </w:r>
          </w:p>
          <w:p>
            <w:pPr>
              <w:pStyle w:val="Normal"/>
              <w:ind w:left="57" w:right="57" w:firstLine="6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戲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光翦影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擇的課題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典回憶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一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森林最優美的一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金氏世界紀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6 It's the Heaviest in the Worl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統計與機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分位數、四分位數與盒狀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能源與動力科技概說第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動力與機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環境議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世界秩序變遷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公民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愛護我們的地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節能減碳捍衛地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多元休閒體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迎風快感～自行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世界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展覽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細說亞洲</w:t>
            </w:r>
          </w:p>
          <w:p>
            <w:pPr>
              <w:pStyle w:val="Normal"/>
              <w:ind w:left="57" w:right="57" w:firstLine="6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戲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光翦影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擇的課題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典回憶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0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金氏世界紀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Unit6 It's the Heaviest in the World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Review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 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  <w:sz w:val="20"/>
                <w:szCs w:val="20"/>
              </w:rPr>
              <w:t>段考範圍複習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統計與機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分位數、四分位數與盒狀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科技的衝擊與未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科技對生活的影響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未來科技的發展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地球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環境議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現代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世界秩序變遷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公民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公民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篇愛護我們的地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節能減碳捍衛地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多元休閒體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迎風快感～自行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世界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展覽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細說亞洲</w:t>
            </w:r>
          </w:p>
          <w:p>
            <w:pPr>
              <w:pStyle w:val="Normal"/>
              <w:ind w:left="120" w:firstLine="6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戲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3~5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段考範圍復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光翦影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擇的課題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經典回憶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三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1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習慣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第二冊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　統計與機率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3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百分位數、四分位數與盒狀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上全冊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復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打造健康社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康社區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多元休閒體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登峰造極～攀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世界音樂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圖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展覽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細說亞洲</w:t>
            </w:r>
          </w:p>
          <w:p>
            <w:pPr>
              <w:pStyle w:val="Normal"/>
              <w:ind w:left="120" w:firstLine="6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統戲劇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光翦影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選擇的課題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愛行動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2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習慣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青春留影─雲門‧傳奇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第三冊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 統計與機率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二次段考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 xml:space="preserve">3-4 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機率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年級所學課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七下全冊</w:t>
            </w:r>
          </w:p>
          <w:p>
            <w:pPr>
              <w:pStyle w:val="Normal"/>
              <w:tabs>
                <w:tab w:val="left" w:pos="4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bCs/>
                <w:w w:val="12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w w:val="120"/>
                <w:kern w:val="0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復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打造健康社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健康社區面面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多元休閒體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登峰造極～攀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著樂音</w:t>
            </w:r>
          </w:p>
          <w:p>
            <w:pPr>
              <w:pStyle w:val="Normal"/>
              <w:ind w:right="57" w:firstLine="6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展翅高飛</w:t>
            </w:r>
          </w:p>
          <w:p>
            <w:pPr>
              <w:pStyle w:val="Normal"/>
              <w:ind w:left="600" w:right="57" w:hanging="6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冊」畫高手</w:t>
            </w:r>
          </w:p>
          <w:p>
            <w:pPr>
              <w:pStyle w:val="Normal"/>
              <w:ind w:left="600" w:right="57" w:hanging="6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鵬程萬里話別離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愛‧薪傳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永續校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愛行動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/31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青春留影─雲門‧傳奇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第四冊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二年級所學課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tabs>
                <w:tab w:val="left" w:pos="480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上全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復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打造健康社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營造社區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多元休閒體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滾球大賽～保齡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著樂音</w:t>
            </w:r>
          </w:p>
          <w:p>
            <w:pPr>
              <w:pStyle w:val="Normal"/>
              <w:ind w:right="57" w:firstLine="6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展翅高飛</w:t>
            </w:r>
          </w:p>
          <w:p>
            <w:pPr>
              <w:pStyle w:val="Normal"/>
              <w:ind w:left="600" w:right="57" w:hanging="6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冊」畫高手</w:t>
            </w:r>
          </w:p>
          <w:p>
            <w:pPr>
              <w:pStyle w:val="Normal"/>
              <w:ind w:left="600" w:right="57" w:hanging="6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鵬程萬里話別離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愛‧薪傳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永續校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愛行動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六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7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課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冊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三年級所學課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八下全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復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四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打造健康社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營造社區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多元休閒體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碰碰樂～撞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著樂音</w:t>
            </w:r>
          </w:p>
          <w:p>
            <w:pPr>
              <w:pStyle w:val="Normal"/>
              <w:ind w:right="57" w:firstLine="6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展翅高飛</w:t>
            </w:r>
          </w:p>
          <w:p>
            <w:pPr>
              <w:pStyle w:val="Normal"/>
              <w:ind w:left="600" w:right="57" w:hanging="6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冊」畫高手</w:t>
            </w:r>
          </w:p>
          <w:p>
            <w:pPr>
              <w:pStyle w:val="Normal"/>
              <w:ind w:left="600" w:right="57" w:hanging="6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鵬程萬里話別離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愛‧薪傳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永續校園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愛行動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七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14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6/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複習課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六冊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一至三年級所學課程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複習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九上、九下全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復習</w:t>
            </w:r>
          </w:p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五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三篇打造健康社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營造社區健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五篇多元休閒體驗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章碰碰樂～撞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乘著樂音</w:t>
            </w:r>
          </w:p>
          <w:p>
            <w:pPr>
              <w:pStyle w:val="Normal"/>
              <w:ind w:right="57" w:firstLine="6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展翅高飛</w:t>
            </w:r>
          </w:p>
          <w:p>
            <w:pPr>
              <w:pStyle w:val="Normal"/>
              <w:ind w:left="600" w:right="57" w:hanging="6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冊」畫高手</w:t>
            </w:r>
          </w:p>
          <w:p>
            <w:pPr>
              <w:pStyle w:val="Normal"/>
              <w:ind w:left="600" w:right="57" w:hanging="6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鵬程萬里話別離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愛‧薪傳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愛大地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珍愛行動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校長           教務主任              教學組長           各領域召集人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72"/>
          <w:szCs w:val="72"/>
        </w:rPr>
      </w:pPr>
      <w:r>
        <w:rPr>
          <w:rFonts w:eastAsia="標楷體" w:cs="標楷體" w:ascii="標楷體" w:hAnsi="標楷體"/>
          <w:b/>
          <w:bCs/>
          <w:sz w:val="72"/>
          <w:szCs w:val="7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0" w:top="1985" w:footer="992" w:bottom="1048"/>
          <w:pgNumType w:fmt="decimal"/>
          <w:formProt w:val="false"/>
          <w:titlePg/>
          <w:textDirection w:val="lrTb"/>
          <w:docGrid w:type="linesAndChars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20"/>
          <w:szCs w:val="20"/>
        </w:rPr>
      </w:pPr>
      <w:r>
        <w:rPr>
          <w:rFonts w:eastAsia="標楷體" w:cs="標楷體" w:ascii="標楷體" w:hAnsi="標楷體"/>
          <w:b/>
          <w:bCs/>
          <w:sz w:val="20"/>
          <w:szCs w:val="20"/>
        </w:rPr>
      </w:r>
    </w:p>
    <w:p>
      <w:pPr>
        <w:pStyle w:val="Normal"/>
        <w:snapToGrid w:val="false"/>
        <w:rPr>
          <w:rFonts w:ascii="標楷體" w:hAnsi="標楷體" w:eastAsia="標楷體" w:cs="標楷體"/>
          <w:bCs/>
          <w:color w:val="000000"/>
          <w:sz w:val="28"/>
          <w:szCs w:val="20"/>
        </w:rPr>
      </w:pPr>
      <w:r>
        <w:rPr>
          <w:rFonts w:eastAsia="標楷體" w:cs="標楷體" w:ascii="標楷體" w:hAnsi="標楷體"/>
          <w:bCs/>
          <w:color w:val="000000"/>
          <w:sz w:val="28"/>
          <w:szCs w:val="20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</w:rPr>
      </w:pPr>
      <w:r>
        <w:rPr>
          <w:rFonts w:eastAsia="標楷體" w:cs="標楷體" w:ascii="標楷體" w:hAnsi="標楷體"/>
          <w:b/>
          <w:color w:val="000000"/>
          <w:sz w:val="32"/>
        </w:rPr>
      </w:r>
    </w:p>
    <w:sectPr>
      <w:footerReference w:type="default" r:id="rId16"/>
      <w:type w:val="nextPage"/>
      <w:pgSz w:w="11906" w:h="16838"/>
      <w:pgMar w:left="1985" w:right="680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全真中圓體">
    <w:altName w:val="新細明體"/>
    <w:charset w:val="88"/>
    <w:family w:val="modern"/>
    <w:pitch w:val="default"/>
  </w:font>
  <w:font w:name="全真中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明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華康標宋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         </w:t>
    </w:r>
    <w:r>
      <w:rPr/>
      <w:t>第</w:t>
    </w:r>
    <w:r>
      <w:rPr>
        <w:rFonts w:eastAsia="Times New Roman"/>
      </w:rPr>
      <w:t xml:space="preserve">        </w:t>
    </w:r>
    <w:r>
      <w:rPr/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         </w:t>
    </w:r>
    <w:r>
      <w:rPr/>
      <w:t>第</w:t>
    </w:r>
    <w:r>
      <w:rPr>
        <w:rFonts w:eastAsia="Times New Roman"/>
      </w:rPr>
      <w:t xml:space="preserve">        </w:t>
    </w:r>
    <w:r>
      <w:rPr/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         </w:t>
    </w:r>
    <w:r>
      <w:rPr/>
      <w:t>第</w:t>
    </w:r>
    <w:r>
      <w:rPr>
        <w:rFonts w:eastAsia="Times New Roman"/>
      </w:rPr>
      <w:t xml:space="preserve">        </w:t>
    </w:r>
    <w:r>
      <w:rPr/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097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1pt;mso-wrap-distance-left:0pt;mso-wrap-distance-right:0pt;mso-wrap-distance-top:0pt;mso-wrap-distance-bottom:0pt;margin-top:0.05pt;mso-position-vertical-relative:text;margin-left:37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          </w:t>
    </w:r>
    <w:r>
      <w:rPr/>
      <w:t>第</w:t>
    </w:r>
    <w:r>
      <w:rPr>
        <w:rFonts w:eastAsia="Times New Roman"/>
      </w:rPr>
      <w:t xml:space="preserve">        </w:t>
    </w:r>
    <w:r>
      <w:rPr/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</w:r>
    <w:r>
      <w:rPr>
        <w:kern w:val="0"/>
      </w:rPr>
      <w:t>彈性</w:t>
    </w:r>
    <w:r>
      <w:rPr>
        <w:rFonts w:eastAsia="Times New Roman"/>
        <w:kern w:val="0"/>
      </w:rPr>
      <w:t xml:space="preserve">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3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5" w:hanging="425"/>
      </w:pPr>
      <w:rPr>
        <w:sz w:val="40"/>
        <w:rFonts w:ascii="全真中圓體;新細明體" w:hAnsi="全真中圓體;新細明體" w:eastAsia="全真中圓體;新細明體"/>
      </w:rPr>
    </w:lvl>
    <w:lvl w:ilvl="1">
      <w:start w:val="1"/>
      <w:pStyle w:val="Heading2"/>
      <w:numFmt w:val="ideographLegalTraditional"/>
      <w:lvlText w:val="%2、"/>
      <w:lvlJc w:val="left"/>
      <w:pPr>
        <w:tabs>
          <w:tab w:val="num" w:pos="425"/>
        </w:tabs>
        <w:ind w:left="850" w:hanging="425"/>
      </w:pPr>
      <w:rPr>
        <w:sz w:val="32"/>
        <w:rFonts w:ascii="全真中圓體;新細明體" w:hAnsi="全真中圓體;新細明體" w:eastAsia="全真中圓體;新細明體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425"/>
        </w:tabs>
        <w:ind w:left="1275" w:hanging="425"/>
      </w:pPr>
      <w:rPr>
        <w:dstrike w:val="false"/>
        <w:strike w:val="false"/>
        <w:sz w:val="24"/>
        <w:i w:val="false"/>
        <w:u w:val="none"/>
        <w:b w:val="false"/>
        <w:rFonts w:ascii="全真中黑體;新細明體" w:hAnsi="全真中黑體;新細明體" w:eastAsia="全真中黑體;新細明體"/>
      </w:rPr>
    </w:lvl>
    <w:lvl w:ilvl="3">
      <w:start w:val="1"/>
      <w:pStyle w:val="Heading4"/>
      <w:numFmt w:val="chineseCountingThousand"/>
      <w:lvlText w:val="(%4)"/>
      <w:lvlJc w:val="left"/>
      <w:pPr>
        <w:tabs>
          <w:tab w:val="num" w:pos="425"/>
        </w:tabs>
        <w:ind w:left="1700" w:hanging="425"/>
      </w:pPr>
      <w:rPr>
        <w:sz w:val="24"/>
        <w:rFonts w:ascii="全真楷書;新細明體" w:hAnsi="全真楷書;新細明體" w:eastAsia="全真楷書;新細明體"/>
      </w:rPr>
    </w:lvl>
    <w:lvl w:ilvl="4">
      <w:start w:val="1"/>
      <w:pStyle w:val="Heading5"/>
      <w:numFmt w:val="decimalFullWidth"/>
      <w:lvlText w:val="%5)"/>
      <w:lvlJc w:val="left"/>
      <w:pPr>
        <w:tabs>
          <w:tab w:val="num" w:pos="425"/>
        </w:tabs>
        <w:ind w:left="2125" w:hanging="425"/>
      </w:pPr>
      <w:rPr>
        <w:dstrike w:val="false"/>
        <w:strike w:val="false"/>
        <w:sz w:val="24"/>
        <w:i w:val="false"/>
        <w:u w:val="none"/>
        <w:b w:val="false"/>
        <w:rFonts w:ascii="細明體;MingLiU" w:hAnsi="細明體;MingLiU" w:eastAsia="細明體;MingLiU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25"/>
        </w:tabs>
        <w:ind w:left="2550" w:hanging="425"/>
      </w:pPr>
      <w:rPr>
        <w:i w:val="false"/>
        <w:b w:val="false"/>
        <w:rFonts w:ascii="細明體;MingLiU" w:hAnsi="細明體;MingLiU" w:eastAsia="細明體;MingLiU"/>
      </w:rPr>
    </w:lvl>
    <w:lvl w:ilvl="6">
      <w:start w:val="1"/>
      <w:pStyle w:val="Heading7"/>
      <w:numFmt w:val="decimal"/>
      <w:lvlText w:val="%7:"/>
      <w:lvlJc w:val="left"/>
      <w:pPr>
        <w:tabs>
          <w:tab w:val="num" w:pos="425"/>
        </w:tabs>
        <w:ind w:left="2975" w:hanging="425"/>
      </w:pPr>
      <w:rPr>
        <w:i w:val="false"/>
        <w:b w:val="false"/>
      </w:rPr>
    </w:lvl>
    <w:lvl w:ilvl="7">
      <w:start w:val="1"/>
      <w:pStyle w:val="Heading8"/>
      <w:numFmt w:val="lowerLetter"/>
      <w:lvlText w:val="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Letter"/>
      <w:lvlText w:val="%9."/>
      <w:lvlJc w:val="left"/>
      <w:pPr>
        <w:tabs>
          <w:tab w:val="num" w:pos="425"/>
        </w:tabs>
        <w:ind w:left="3825" w:hanging="425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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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eastAsia="新細明體;PMingLiU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urier New" w:hAnsi="Courier New" w:eastAsia="全真顏體;新細明體" w:cs="Courier New"/>
      <w:caps/>
      <w:kern w:val="0"/>
      <w:sz w:val="40"/>
      <w:szCs w:val="20"/>
    </w:rPr>
  </w:style>
  <w:style w:type="paragraph" w:styleId="Heading2">
    <w:name w:val="Heading 2"/>
    <w:basedOn w:val="Normal"/>
    <w:next w:val="TextBody"/>
    <w:qFormat/>
    <w:pPr>
      <w:keepLines/>
      <w:widowControl/>
      <w:numPr>
        <w:ilvl w:val="1"/>
        <w:numId w:val="1"/>
      </w:numPr>
      <w:tabs>
        <w:tab w:val="clear" w:pos="480"/>
        <w:tab w:val="left" w:pos="1145" w:leader="none"/>
      </w:tabs>
      <w:overflowPunct w:val="false"/>
      <w:autoSpaceDE w:val="false"/>
      <w:textAlignment w:val="baseline"/>
      <w:outlineLvl w:val="1"/>
    </w:pPr>
    <w:rPr>
      <w:rFonts w:ascii="Courier New" w:hAnsi="Courier New" w:eastAsia="全真中圓體;新細明體" w:cs="Courier New"/>
      <w:kern w:val="0"/>
      <w:sz w:val="32"/>
      <w:szCs w:val="20"/>
    </w:rPr>
  </w:style>
  <w:style w:type="paragraph" w:styleId="Heading3">
    <w:name w:val="Heading 3"/>
    <w:basedOn w:val="Normal"/>
    <w:next w:val="TextBody"/>
    <w:qFormat/>
    <w:pPr>
      <w:keepLines/>
      <w:widowControl/>
      <w:numPr>
        <w:ilvl w:val="2"/>
        <w:numId w:val="1"/>
      </w:numPr>
      <w:tabs>
        <w:tab w:val="clear" w:pos="480"/>
        <w:tab w:val="left" w:pos="1275" w:leader="none"/>
      </w:tabs>
      <w:overflowPunct w:val="false"/>
      <w:autoSpaceDE w:val="false"/>
      <w:spacing w:before="40" w:after="40"/>
      <w:textAlignment w:val="baseline"/>
      <w:outlineLvl w:val="2"/>
    </w:pPr>
    <w:rPr>
      <w:rFonts w:ascii="Courier New" w:hAnsi="Courier New" w:eastAsia="全真中黑體;新細明體" w:cs="Courier New"/>
      <w:kern w:val="0"/>
      <w:szCs w:val="20"/>
    </w:rPr>
  </w:style>
  <w:style w:type="paragraph" w:styleId="Heading4">
    <w:name w:val="Heading 4"/>
    <w:basedOn w:val="Normal"/>
    <w:next w:val="TextBody"/>
    <w:qFormat/>
    <w:pPr>
      <w:keepLines/>
      <w:widowControl/>
      <w:numPr>
        <w:ilvl w:val="3"/>
        <w:numId w:val="1"/>
      </w:numPr>
      <w:tabs>
        <w:tab w:val="clear" w:pos="480"/>
        <w:tab w:val="left" w:pos="1700" w:leader="none"/>
      </w:tabs>
      <w:overflowPunct w:val="false"/>
      <w:autoSpaceDE w:val="false"/>
      <w:textAlignment w:val="baseline"/>
      <w:outlineLvl w:val="3"/>
    </w:pPr>
    <w:rPr>
      <w:rFonts w:ascii="Courier New" w:hAnsi="Courier New" w:eastAsia="全真楷書;新細明體" w:cs="Courier New"/>
      <w:kern w:val="0"/>
      <w:szCs w:val="20"/>
    </w:rPr>
  </w:style>
  <w:style w:type="paragraph" w:styleId="Heading5">
    <w:name w:val="Heading 5"/>
    <w:basedOn w:val="Normal"/>
    <w:next w:val="TextBody"/>
    <w:qFormat/>
    <w:pPr>
      <w:keepLines/>
      <w:widowControl/>
      <w:numPr>
        <w:ilvl w:val="4"/>
        <w:numId w:val="1"/>
      </w:numPr>
      <w:tabs>
        <w:tab w:val="clear" w:pos="480"/>
        <w:tab w:val="left" w:pos="0" w:leader="none"/>
      </w:tabs>
      <w:overflowPunct w:val="false"/>
      <w:autoSpaceDE w:val="false"/>
      <w:textAlignment w:val="baseline"/>
      <w:outlineLvl w:val="4"/>
    </w:pPr>
    <w:rPr>
      <w:rFonts w:ascii="Courier New" w:hAnsi="Courier New" w:eastAsia="細明體;MingLiU" w:cs="Courier New"/>
      <w:kern w:val="0"/>
      <w:szCs w:val="20"/>
    </w:rPr>
  </w:style>
  <w:style w:type="paragraph" w:styleId="Heading6">
    <w:name w:val="Heading 6"/>
    <w:basedOn w:val="Normal"/>
    <w:next w:val="TextBody"/>
    <w:qFormat/>
    <w:pPr>
      <w:keepLines/>
      <w:widowControl/>
      <w:numPr>
        <w:ilvl w:val="5"/>
        <w:numId w:val="1"/>
      </w:numPr>
      <w:tabs>
        <w:tab w:val="clear" w:pos="480"/>
        <w:tab w:val="left" w:pos="0" w:leader="none"/>
      </w:tabs>
      <w:overflowPunct w:val="false"/>
      <w:autoSpaceDE w:val="false"/>
      <w:textAlignment w:val="baseline"/>
      <w:outlineLvl w:val="5"/>
    </w:pPr>
    <w:rPr>
      <w:rFonts w:ascii="Courier New" w:hAnsi="Courier New" w:eastAsia="細明體;MingLiU" w:cs="Courier New"/>
      <w:kern w:val="0"/>
      <w:szCs w:val="20"/>
    </w:rPr>
  </w:style>
  <w:style w:type="paragraph" w:styleId="Heading7">
    <w:name w:val="Heading 7"/>
    <w:basedOn w:val="Normal"/>
    <w:next w:val="TextBody"/>
    <w:qFormat/>
    <w:pPr>
      <w:keepLines/>
      <w:widowControl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Courier New" w:hAnsi="Courier New" w:eastAsia="細明體;MingLiU" w:cs="Courier New"/>
      <w:kern w:val="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overflowPunct w:val="false"/>
      <w:autoSpaceDE w:val="false"/>
      <w:spacing w:lineRule="exact" w:line="336"/>
      <w:textAlignment w:val="baseline"/>
      <w:outlineLvl w:val="7"/>
    </w:pPr>
    <w:rPr>
      <w:rFonts w:ascii="Courier New" w:hAnsi="Courier New" w:eastAsia="細明體;MingLiU" w:cs="Courier New"/>
      <w:kern w:val="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overflowPunct w:val="false"/>
      <w:autoSpaceDE w:val="false"/>
      <w:spacing w:lineRule="exact" w:line="336"/>
      <w:textAlignment w:val="baseline"/>
      <w:outlineLvl w:val="8"/>
    </w:pPr>
    <w:rPr>
      <w:rFonts w:ascii="Courier New" w:hAnsi="Courier New" w:eastAsia="細明體;MingLiU" w:cs="Courier New"/>
      <w:kern w:val="0"/>
      <w:szCs w:val="20"/>
    </w:rPr>
  </w:style>
  <w:style w:type="character" w:styleId="WW8Num1z0">
    <w:name w:val="WW8Num1z0"/>
    <w:qFormat/>
    <w:rPr>
      <w:rFonts w:ascii="全真中圓體;新細明體" w:hAnsi="全真中圓體;新細明體" w:eastAsia="全真中圓體;新細明體"/>
      <w:sz w:val="40"/>
    </w:rPr>
  </w:style>
  <w:style w:type="character" w:styleId="WW8Num1z1">
    <w:name w:val="WW8Num1z1"/>
    <w:qFormat/>
    <w:rPr>
      <w:rFonts w:ascii="全真中圓體;新細明體" w:hAnsi="全真中圓體;新細明體" w:eastAsia="全真中圓體;新細明體"/>
      <w:sz w:val="32"/>
    </w:rPr>
  </w:style>
  <w:style w:type="character" w:styleId="WW8Num1z2">
    <w:name w:val="WW8Num1z2"/>
    <w:qFormat/>
    <w:rPr>
      <w:rFonts w:ascii="全真中黑體;新細明體" w:hAnsi="全真中黑體;新細明體" w:eastAsia="全真中黑體;新細明體"/>
      <w:b w:val="false"/>
      <w:i w:val="false"/>
      <w:strike w:val="false"/>
      <w:dstrike w:val="false"/>
      <w:sz w:val="24"/>
      <w:u w:val="none"/>
    </w:rPr>
  </w:style>
  <w:style w:type="character" w:styleId="WW8Num1z3">
    <w:name w:val="WW8Num1z3"/>
    <w:qFormat/>
    <w:rPr>
      <w:rFonts w:ascii="全真楷書;新細明體" w:hAnsi="全真楷書;新細明體" w:eastAsia="全真楷書;新細明體"/>
      <w:sz w:val="24"/>
    </w:rPr>
  </w:style>
  <w:style w:type="character" w:styleId="WW8Num1z4">
    <w:name w:val="WW8Num1z4"/>
    <w:qFormat/>
    <w:rPr>
      <w:rFonts w:ascii="細明體;MingLiU" w:hAnsi="細明體;MingLiU" w:eastAsia="細明體;MingLiU"/>
      <w:b w:val="false"/>
      <w:i w:val="false"/>
      <w:strike w:val="false"/>
      <w:dstrike w:val="false"/>
      <w:sz w:val="24"/>
      <w:u w:val="none"/>
    </w:rPr>
  </w:style>
  <w:style w:type="character" w:styleId="WW8Num1z5">
    <w:name w:val="WW8Num1z5"/>
    <w:qFormat/>
    <w:rPr>
      <w:rFonts w:ascii="細明體;MingLiU" w:hAnsi="細明體;MingLiU" w:eastAsia="細明體;MingLiU"/>
      <w:b w:val="false"/>
      <w:i w:val="false"/>
    </w:rPr>
  </w:style>
  <w:style w:type="character" w:styleId="WW8Num1z6">
    <w:name w:val="WW8Num1z6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eastAsia="標楷體"/>
      <w:b w:val="false"/>
      <w:i w:val="false"/>
      <w:sz w:val="24"/>
    </w:rPr>
  </w:style>
  <w:style w:type="character" w:styleId="WW8Num9z3">
    <w:name w:val="WW8Num9z3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頁首 字元"/>
    <w:qFormat/>
    <w:rPr>
      <w:kern w:val="2"/>
    </w:rPr>
  </w:style>
  <w:style w:type="character" w:styleId="Style7">
    <w:name w:val="頁尾 字元"/>
    <w:qFormat/>
    <w:rPr>
      <w:kern w:val="2"/>
    </w:rPr>
  </w:style>
  <w:style w:type="character" w:styleId="Style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2">
    <w:name w:val="本文 2 字元"/>
    <w:qFormat/>
    <w:rPr>
      <w:rFonts w:ascii="標楷體" w:hAnsi="標楷體" w:eastAsia="標楷體" w:cs="標楷體"/>
      <w:color w:val="FF0000"/>
      <w:kern w:val="2"/>
      <w:sz w:val="24"/>
    </w:rPr>
  </w:style>
  <w:style w:type="character" w:styleId="C100b30">
    <w:name w:val="c100b30標題字"/>
    <w:qFormat/>
    <w:rPr>
      <w:rFonts w:eastAsia="華康粗黑體;Arial Unicode MS"/>
      <w:color w:val="0087B3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Arial" w:hAnsi="Arial" w:eastAsia="新細明體;PMingLiU" w:cs="Times New Roman"/>
      <w:b/>
      <w:bCs/>
      <w:kern w:val="2"/>
      <w:sz w:val="52"/>
      <w:szCs w:val="52"/>
    </w:rPr>
  </w:style>
  <w:style w:type="character" w:styleId="21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Style9">
    <w:name w:val="本文 字元"/>
    <w:qFormat/>
    <w:rPr>
      <w:rFonts w:ascii="Times New Roman" w:hAnsi="Times New Roman" w:eastAsia="新細明體;PMingLiU" w:cs="Times New Roman"/>
      <w:szCs w:val="24"/>
    </w:rPr>
  </w:style>
  <w:style w:type="character" w:styleId="3">
    <w:name w:val="標題 3 字元"/>
    <w:qFormat/>
    <w:rPr>
      <w:rFonts w:ascii="Courier New" w:hAnsi="Courier New" w:eastAsia="全真中黑體;新細明體" w:cs="Times New Roman"/>
      <w:kern w:val="0"/>
      <w:szCs w:val="20"/>
    </w:rPr>
  </w:style>
  <w:style w:type="character" w:styleId="4">
    <w:name w:val="標題 4 字元"/>
    <w:qFormat/>
    <w:rPr>
      <w:rFonts w:ascii="Courier New" w:hAnsi="Courier New" w:eastAsia="全真楷書;新細明體" w:cs="Times New Roman"/>
      <w:kern w:val="0"/>
      <w:szCs w:val="20"/>
    </w:rPr>
  </w:style>
  <w:style w:type="character" w:styleId="5">
    <w:name w:val="標題 5 字元"/>
    <w:qFormat/>
    <w:rPr>
      <w:rFonts w:ascii="Courier New" w:hAnsi="Courier New" w:eastAsia="細明體;MingLiU" w:cs="Times New Roman"/>
      <w:kern w:val="0"/>
      <w:szCs w:val="20"/>
    </w:rPr>
  </w:style>
  <w:style w:type="character" w:styleId="6">
    <w:name w:val="標題 6 字元"/>
    <w:qFormat/>
    <w:rPr>
      <w:rFonts w:ascii="Courier New" w:hAnsi="Courier New" w:eastAsia="細明體;MingLiU" w:cs="Times New Roman"/>
      <w:kern w:val="0"/>
      <w:szCs w:val="20"/>
    </w:rPr>
  </w:style>
  <w:style w:type="character" w:styleId="7">
    <w:name w:val="標題 7 字元"/>
    <w:qFormat/>
    <w:rPr>
      <w:rFonts w:ascii="Courier New" w:hAnsi="Courier New" w:eastAsia="細明體;MingLiU" w:cs="Times New Roman"/>
      <w:kern w:val="0"/>
      <w:szCs w:val="20"/>
    </w:rPr>
  </w:style>
  <w:style w:type="character" w:styleId="8">
    <w:name w:val="標題 8 字元"/>
    <w:qFormat/>
    <w:rPr>
      <w:rFonts w:ascii="Courier New" w:hAnsi="Courier New" w:eastAsia="細明體;MingLiU" w:cs="Times New Roman"/>
      <w:kern w:val="0"/>
      <w:szCs w:val="20"/>
    </w:rPr>
  </w:style>
  <w:style w:type="character" w:styleId="9">
    <w:name w:val="標題 9 字元"/>
    <w:qFormat/>
    <w:rPr>
      <w:rFonts w:ascii="Courier New" w:hAnsi="Courier New" w:eastAsia="細明體;MingLiU" w:cs="Times New Roman"/>
      <w:kern w:val="0"/>
      <w:szCs w:val="20"/>
    </w:rPr>
  </w:style>
  <w:style w:type="character" w:styleId="Style10">
    <w:name w:val="本文縮排 字元"/>
    <w:qFormat/>
    <w:rPr>
      <w:rFonts w:ascii="Times New Roman" w:hAnsi="Times New Roman" w:eastAsia="新細明體;PMingLiU" w:cs="Times New Roman"/>
      <w:szCs w:val="24"/>
    </w:rPr>
  </w:style>
  <w:style w:type="character" w:styleId="31">
    <w:name w:val="本文 3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Style11">
    <w:name w:val="註釋標題 字元"/>
    <w:qFormat/>
    <w:rPr>
      <w:rFonts w:ascii="標楷體" w:hAnsi="標楷體" w:eastAsia="標楷體" w:cs="Times New Roman"/>
      <w:szCs w:val="24"/>
    </w:rPr>
  </w:style>
  <w:style w:type="character" w:styleId="Style14">
    <w:name w:val="style14"/>
    <w:basedOn w:val="Style5"/>
    <w:qFormat/>
    <w:rPr/>
  </w:style>
  <w:style w:type="character" w:styleId="22">
    <w:name w:val="本文縮排 2 字元"/>
    <w:qFormat/>
    <w:rPr>
      <w:rFonts w:ascii="Times New Roman" w:hAnsi="Times New Roman" w:eastAsia="新細明體;PMingLiU" w:cs="Times New Roman"/>
      <w:szCs w:val="24"/>
    </w:rPr>
  </w:style>
  <w:style w:type="character" w:styleId="32">
    <w:name w:val="本文縮排 3 字元"/>
    <w:qFormat/>
    <w:rPr>
      <w:rFonts w:ascii="Times New Roman" w:hAnsi="Times New Roman" w:eastAsia="新細明體;PMingLiU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eastAsia="標楷體"/>
      <w:sz w:val="28"/>
    </w:rPr>
  </w:style>
  <w:style w:type="paragraph" w:styleId="Style12">
    <w:name w:val="註解文字"/>
    <w:basedOn w:val="Normal"/>
    <w:qFormat/>
    <w:pPr/>
    <w:rPr/>
  </w:style>
  <w:style w:type="paragraph" w:styleId="Style13">
    <w:name w:val="註釋標題"/>
    <w:basedOn w:val="Normal"/>
    <w:next w:val="Normal"/>
    <w:qFormat/>
    <w:pPr>
      <w:jc w:val="center"/>
    </w:pPr>
    <w:rPr/>
  </w:style>
  <w:style w:type="paragraph" w:styleId="Style15">
    <w:name w:val="(一)"/>
    <w:basedOn w:val="Normal"/>
    <w:qFormat/>
    <w:pPr>
      <w:snapToGrid w:val="false"/>
      <w:spacing w:lineRule="exact" w:line="400" w:before="100" w:after="100"/>
    </w:pPr>
    <w:rPr>
      <w:rFonts w:ascii="華康粗黑體;Arial Unicode MS" w:hAnsi="華康粗黑體;Arial Unicode MS" w:eastAsia="華康粗黑體;Arial Unicode MS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3">
    <w:name w:val="本文 2"/>
    <w:basedOn w:val="Normal"/>
    <w:qFormat/>
    <w:pPr>
      <w:snapToGrid w:val="false"/>
      <w:spacing w:lineRule="exact" w:line="280"/>
      <w:jc w:val="both"/>
    </w:pPr>
    <w:rPr>
      <w:rFonts w:ascii="細明體;MingLiU" w:hAnsi="細明體;MingLiU" w:eastAsia="細明體;MingLiU"/>
      <w:sz w:val="16"/>
    </w:rPr>
  </w:style>
  <w:style w:type="paragraph" w:styleId="33">
    <w:name w:val="本文 3"/>
    <w:basedOn w:val="Normal"/>
    <w:qFormat/>
    <w:pPr>
      <w:snapToGrid w:val="false"/>
      <w:spacing w:lineRule="exact" w:line="280"/>
      <w:jc w:val="both"/>
    </w:pPr>
    <w:rPr>
      <w:rFonts w:ascii="細明體;MingLiU" w:hAnsi="細明體;MingLiU" w:eastAsia="細明體;MingLiU"/>
      <w:sz w:val="18"/>
    </w:rPr>
  </w:style>
  <w:style w:type="paragraph" w:styleId="Style16">
    <w:name w:val="區塊文字"/>
    <w:basedOn w:val="Normal"/>
    <w:qFormat/>
    <w:pPr>
      <w:ind w:left="57" w:right="57" w:hanging="0"/>
      <w:jc w:val="both"/>
    </w:pPr>
    <w:rPr>
      <w:rFonts w:ascii="標楷體" w:hAnsi="標楷體"/>
      <w:color w:val="000000"/>
      <w:sz w:val="20"/>
    </w:rPr>
  </w:style>
  <w:style w:type="paragraph" w:styleId="34">
    <w:name w:val="本文縮排 3"/>
    <w:basedOn w:val="Normal"/>
    <w:qFormat/>
    <w:pPr>
      <w:ind w:left="400" w:hanging="400"/>
      <w:jc w:val="center"/>
    </w:pPr>
    <w:rPr>
      <w:rFonts w:ascii="標楷體" w:hAnsi="標楷體"/>
      <w:color w:val="000000"/>
      <w:sz w:val="20"/>
    </w:rPr>
  </w:style>
  <w:style w:type="paragraph" w:styleId="24">
    <w:name w:val="本文縮排 2"/>
    <w:basedOn w:val="Normal"/>
    <w:qFormat/>
    <w:pPr>
      <w:spacing w:before="108" w:after="0"/>
      <w:ind w:firstLine="480"/>
      <w:jc w:val="both"/>
    </w:pPr>
    <w:rPr>
      <w:rFonts w:ascii="新細明體;PMingLiU" w:hAnsi="新細明體;PMingLiU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5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表格內文1"/>
    <w:basedOn w:val="Normal"/>
    <w:qFormat/>
    <w:pPr>
      <w:suppressAutoHyphens w:val="true"/>
    </w:pPr>
    <w:rPr>
      <w:rFonts w:ascii="華康中明體" w:hAnsi="華康中明體" w:eastAsia="華康中明體" w:cs="華康中明體"/>
      <w:kern w:val="2"/>
      <w:sz w:val="22"/>
      <w:szCs w:val="20"/>
      <w:lang w:val="en-US" w:eastAsia="en-US"/>
    </w:rPr>
  </w:style>
  <w:style w:type="paragraph" w:styleId="Style19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51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26">
    <w:name w:val="樣式2"/>
    <w:basedOn w:val="Normal"/>
    <w:qFormat/>
    <w:pPr>
      <w:numPr>
        <w:ilvl w:val="0"/>
        <w:numId w:val="8"/>
      </w:numPr>
    </w:pPr>
    <w:rPr/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111">
    <w:name w:val="1-1-1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91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13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5">
    <w:name w:val="3.【對應能力指標】內文字"/>
    <w:basedOn w:val="Style1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931025">
    <w:name w:val="931025"/>
    <w:basedOn w:val="Style17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16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14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15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Style21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A0">
    <w:name w:val="A0_表格(單題號)"/>
    <w:basedOn w:val="Normal"/>
    <w:qFormat/>
    <w:pPr>
      <w:spacing w:lineRule="auto" w:line="288"/>
      <w:ind w:left="74" w:hanging="74"/>
      <w:jc w:val="both"/>
    </w:pPr>
    <w:rPr/>
  </w:style>
  <w:style w:type="paragraph" w:styleId="A1">
    <w:name w:val="A1_頁碼"/>
    <w:basedOn w:val="Normal"/>
    <w:qFormat/>
    <w:pPr/>
    <w:rPr>
      <w:kern w:val="0"/>
      <w:bdr w:val="single" w:sz="4" w:space="0" w:color="00000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新細明體;PMingLiU" w:hAnsi="新細明體;PMingLiU" w:cs="新細明體;PMingLiU"/>
      <w:kern w:val="0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Style22">
    <w:name w:val="一、（數字）"/>
    <w:basedOn w:val="Normal"/>
    <w:qFormat/>
    <w:pPr>
      <w:spacing w:before="120" w:after="0"/>
      <w:ind w:left="360" w:firstLine="74"/>
    </w:pPr>
    <w:rPr>
      <w:rFonts w:ascii="華康中黑體;Arial Unicode MS" w:hAnsi="華康中黑體;Arial Unicode MS" w:eastAsia="華康中黑體;Arial Unicode MS"/>
      <w:sz w:val="36"/>
      <w:szCs w:val="20"/>
    </w:rPr>
  </w:style>
  <w:style w:type="paragraph" w:styleId="Style23">
    <w:name w:val="（一）數字小標"/>
    <w:basedOn w:val="Normal"/>
    <w:qFormat/>
    <w:pPr>
      <w:ind w:firstLine="476"/>
    </w:pPr>
    <w:rPr>
      <w:rFonts w:ascii="標楷體" w:hAnsi="標楷體" w:eastAsia="標楷體"/>
      <w:sz w:val="32"/>
      <w:szCs w:val="20"/>
    </w:rPr>
  </w:style>
  <w:style w:type="paragraph" w:styleId="Style31">
    <w:name w:val="style3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000066"/>
      <w:kern w:val="0"/>
    </w:rPr>
  </w:style>
  <w:style w:type="paragraph" w:styleId="27">
    <w:name w:val="表格內文2"/>
    <w:basedOn w:val="Normal"/>
    <w:qFormat/>
    <w:pPr/>
    <w:rPr>
      <w:rFonts w:ascii="華康中明體" w:hAnsi="華康中明體" w:eastAsia="華康中明體"/>
      <w:sz w:val="20"/>
    </w:rPr>
  </w:style>
  <w:style w:type="paragraph" w:styleId="52">
    <w:name w:val=".5)表格抬頭"/>
    <w:basedOn w:val="Normal"/>
    <w:qFormat/>
    <w:pPr>
      <w:snapToGrid w:val="false"/>
      <w:spacing w:before="240" w:after="120"/>
      <w:jc w:val="center"/>
    </w:pPr>
    <w:rPr>
      <w:rFonts w:eastAsia="標楷體"/>
      <w:color w:val="000000"/>
      <w:sz w:val="28"/>
    </w:rPr>
  </w:style>
  <w:style w:type="paragraph" w:styleId="Style24">
    <w:name w:val="style2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color w:val="FF0000"/>
      <w:kern w:val="0"/>
    </w:rPr>
  </w:style>
  <w:style w:type="paragraph" w:styleId="Style25">
    <w:name w:val=" 字元 字元 字元 字元 字元 字元 字元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C18">
    <w:name w:val="c18"/>
    <w:basedOn w:val="Normal"/>
    <w:qFormat/>
    <w:pPr>
      <w:widowControl/>
      <w:spacing w:lineRule="atLeast" w:line="360" w:before="60" w:after="60"/>
      <w:ind w:left="552" w:hanging="552"/>
    </w:pPr>
    <w:rPr>
      <w:rFonts w:ascii="標楷體" w:hAnsi="標楷體" w:eastAsia="標楷體"/>
      <w:spacing w:val="24"/>
      <w:kern w:val="0"/>
      <w:sz w:val="36"/>
      <w:szCs w:val="20"/>
    </w:rPr>
  </w:style>
  <w:style w:type="paragraph" w:styleId="P2">
    <w:name w:val="p-2"/>
    <w:basedOn w:val="Normal"/>
    <w:qFormat/>
    <w:pPr>
      <w:widowControl/>
      <w:spacing w:lineRule="atLeast" w:line="360" w:before="60" w:after="60"/>
      <w:ind w:left="552" w:hanging="552"/>
    </w:pPr>
    <w:rPr>
      <w:rFonts w:ascii="新細明體;PMingLiU" w:hAnsi="新細明體;PMingLiU"/>
      <w:spacing w:val="24"/>
      <w:kern w:val="0"/>
      <w:szCs w:val="20"/>
    </w:rPr>
  </w:style>
  <w:style w:type="paragraph" w:styleId="Style26">
    <w:name w:val="一、"/>
    <w:basedOn w:val="Normal"/>
    <w:qFormat/>
    <w:pPr>
      <w:snapToGrid w:val="false"/>
      <w:spacing w:lineRule="exact" w:line="400" w:before="50" w:after="50"/>
    </w:pPr>
    <w:rPr>
      <w:rFonts w:ascii="華康粗黑體;Arial Unicode MS" w:hAnsi="華康粗黑體;Arial Unicode MS" w:eastAsia="華康粗黑體;Arial Unicode MS"/>
      <w:sz w:val="28"/>
    </w:rPr>
  </w:style>
  <w:style w:type="paragraph" w:styleId="16">
    <w:name w:val="樣式1"/>
    <w:basedOn w:val="Normal"/>
    <w:qFormat/>
    <w:pPr>
      <w:snapToGrid w:val="false"/>
      <w:spacing w:before="360" w:after="0"/>
    </w:pPr>
    <w:rPr>
      <w:rFonts w:eastAsia="標楷體"/>
      <w:b/>
      <w:sz w:val="28"/>
      <w:szCs w:val="28"/>
    </w:rPr>
  </w:style>
  <w:style w:type="paragraph" w:styleId="17">
    <w:name w:val="(五)內文1"/>
    <w:basedOn w:val="Normal"/>
    <w:qFormat/>
    <w:pPr>
      <w:snapToGrid w:val="false"/>
      <w:ind w:left="756" w:hanging="276"/>
      <w:jc w:val="both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6:46:00Z</dcterms:created>
  <dc:creator>Bruce</dc:creator>
  <dc:description/>
  <cp:keywords/>
  <dc:language>en-US</dc:language>
  <cp:lastModifiedBy>user</cp:lastModifiedBy>
  <cp:lastPrinted>2013-11-22T13:15:00Z</cp:lastPrinted>
  <dcterms:modified xsi:type="dcterms:W3CDTF">2014-06-26T06:56:00Z</dcterms:modified>
  <cp:revision>20</cp:revision>
  <dc:subject/>
  <dc:title>草漯國中九十學年度試辦九年一貫課程實施計畫</dc:title>
</cp:coreProperties>
</file>