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超研澤標準楷體;新細明體" w:eastAsia="標楷體"/>
          <w:b/>
          <w:bCs/>
          <w:sz w:val="28"/>
        </w:rPr>
        <w:t>桃園縣草漯國民中學</w:t>
      </w:r>
      <w:r>
        <w:rPr>
          <w:rFonts w:eastAsia="標楷體" w:cs="超研澤標準楷體;新細明體" w:ascii="標楷體" w:hAnsi="標楷體"/>
          <w:b/>
          <w:bCs/>
          <w:sz w:val="28"/>
        </w:rPr>
        <w:t>103</w:t>
      </w:r>
      <w:r>
        <w:rPr>
          <w:rFonts w:ascii="標楷體" w:hAnsi="標楷體" w:cs="超研澤標準楷體;新細明體" w:eastAsia="標楷體"/>
          <w:b/>
          <w:bCs/>
          <w:sz w:val="28"/>
        </w:rPr>
        <w:t>學年度</w:t>
      </w:r>
      <w:r>
        <w:rPr>
          <w:rFonts w:ascii="標楷體" w:hAnsi="標楷體" w:cs="超研澤標準楷體;新細明體" w:eastAsia="標楷體"/>
          <w:b/>
          <w:bCs/>
          <w:sz w:val="28"/>
          <w:u w:val="single"/>
        </w:rPr>
        <w:t xml:space="preserve">  綜合   </w:t>
      </w:r>
      <w:r>
        <w:rPr>
          <w:rFonts w:ascii="標楷體" w:hAnsi="標楷體" w:cs="超研澤標準楷體;新細明體" w:eastAsia="標楷體"/>
          <w:b/>
          <w:bCs/>
          <w:sz w:val="28"/>
        </w:rPr>
        <w:t>領域課程計畫目錄</w:t>
      </w:r>
    </w:p>
    <w:p>
      <w:pPr>
        <w:pStyle w:val="Normal"/>
        <w:jc w:val="both"/>
        <w:rPr/>
      </w:pPr>
      <w:r>
        <w:rPr>
          <w:rFonts w:ascii="標楷體" w:hAnsi="標楷體" w:cs="超研澤標準楷體;新細明體" w:eastAsia="標楷體"/>
          <w:b/>
          <w:bCs/>
          <w:sz w:val="28"/>
        </w:rPr>
        <w:t>一、領域學習節數一覽表</w:t>
      </w:r>
    </w:p>
    <w:p>
      <w:pPr>
        <w:pStyle w:val="Normal"/>
        <w:jc w:val="both"/>
        <w:rPr/>
      </w:pPr>
      <w:r>
        <w:rPr>
          <w:rFonts w:ascii="標楷體" w:hAnsi="標楷體" w:cs="超研澤標準楷體;新細明體" w:eastAsia="標楷體"/>
          <w:b/>
          <w:bCs/>
          <w:sz w:val="28"/>
        </w:rPr>
        <w:t>二、教科書選用（含自編）版本一覽表</w:t>
      </w:r>
    </w:p>
    <w:p>
      <w:pPr>
        <w:pStyle w:val="Normal"/>
        <w:jc w:val="both"/>
        <w:rPr/>
      </w:pPr>
      <w:r>
        <w:rPr>
          <w:rFonts w:ascii="標楷體" w:hAnsi="標楷體" w:cs="超研澤標準楷體;新細明體" w:eastAsia="標楷體"/>
          <w:b/>
          <w:bCs/>
          <w:sz w:val="28"/>
        </w:rPr>
        <w:t>三、領域課程教學進度總表</w:t>
      </w:r>
    </w:p>
    <w:p>
      <w:pPr>
        <w:pStyle w:val="Normal"/>
        <w:jc w:val="both"/>
        <w:rPr/>
      </w:pPr>
      <w:r>
        <w:rPr>
          <w:rFonts w:ascii="標楷體" w:hAnsi="標楷體" w:cs="超研澤標準楷體;新細明體" w:eastAsia="標楷體"/>
          <w:b/>
          <w:bCs/>
          <w:sz w:val="28"/>
        </w:rPr>
        <w:t>四、領域課程（教學）計畫（內含自編、改編教材）</w:t>
      </w:r>
    </w:p>
    <w:p>
      <w:pPr>
        <w:pStyle w:val="1"/>
        <w:spacing w:before="0" w:after="90"/>
        <w:rPr>
          <w:rFonts w:ascii="標楷體" w:hAnsi="標楷體" w:eastAsia="標楷體" w:cs="超研澤標準楷體;新細明體"/>
          <w:b/>
          <w:b/>
          <w:bCs/>
          <w:sz w:val="22"/>
        </w:rPr>
      </w:pPr>
      <w:r>
        <w:rPr>
          <w:rFonts w:eastAsia="標楷體" w:cs="超研澤標準楷體;新細明體" w:ascii="標楷體" w:hAnsi="標楷體"/>
          <w:b/>
          <w:bCs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/>
          <w:sz w:val="22"/>
        </w:rPr>
      </w:pPr>
      <w:r>
        <w:rPr>
          <w:rFonts w:ascii="標楷體" w:hAnsi="標楷體"/>
          <w:sz w:val="22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b/>
          <w:sz w:val="28"/>
        </w:rPr>
        <w:t>領域學習節數一覽表</w:t>
      </w:r>
    </w:p>
    <w:p>
      <w:pPr>
        <w:pStyle w:val="Normal"/>
        <w:spacing w:lineRule="exact" w:line="400" w:before="0" w:after="24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桃園縣草漯國民中學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3</w:t>
      </w:r>
      <w:r>
        <w:rPr/>
        <w:t>學年度領域學習節數一覽表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840"/>
        <w:gridCol w:w="1200"/>
        <w:gridCol w:w="974"/>
        <w:gridCol w:w="975"/>
        <w:gridCol w:w="975"/>
        <w:gridCol w:w="974"/>
        <w:gridCol w:w="975"/>
        <w:gridCol w:w="975"/>
      </w:tblGrid>
      <w:tr>
        <w:trPr>
          <w:trHeight w:val="510" w:hRule="atLeast"/>
          <w:cantSplit w:val="true"/>
        </w:trPr>
        <w:tc>
          <w:tcPr>
            <w:tcW w:w="2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400"/>
              <w:ind w:right="992" w:hanging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年  級</w:t>
            </w:r>
          </w:p>
          <w:p>
            <w:pPr>
              <w:pStyle w:val="Normal"/>
              <w:spacing w:lineRule="exact" w:line="400"/>
              <w:ind w:right="32" w:hanging="0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 </w:t>
            </w:r>
          </w:p>
          <w:p>
            <w:pPr>
              <w:pStyle w:val="Normal"/>
              <w:spacing w:lineRule="exact" w:line="400"/>
              <w:ind w:firstLine="44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學習領域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七年級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八年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九年級</w:t>
            </w:r>
          </w:p>
        </w:tc>
      </w:tr>
      <w:tr>
        <w:trPr>
          <w:trHeight w:val="510" w:hRule="atLeast"/>
          <w:cantSplit w:val="true"/>
        </w:trPr>
        <w:tc>
          <w:tcPr>
            <w:tcW w:w="2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400"/>
              <w:ind w:firstLine="440"/>
              <w:jc w:val="both"/>
              <w:rPr>
                <w:rFonts w:ascii="標楷體" w:hAnsi="標楷體" w:eastAsia="標楷體" w:cs="標楷體"/>
                <w:i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iCs/>
                <w:color w:val="000000"/>
                <w:sz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節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每週領域學習節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節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每週領域學習節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節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sz w:val="22"/>
              </w:rPr>
            </w:pPr>
            <w:r>
              <w:rPr>
                <w:rFonts w:ascii="標楷體" w:hAnsi="標楷體" w:cs="標楷體"/>
                <w:color w:val="000000"/>
                <w:sz w:val="22"/>
              </w:rPr>
              <w:t>每週領域學習節數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語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國語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lineRule="exact" w:line="400" w:before="0" w:after="0"/>
              <w:rPr>
                <w:rFonts w:ascii="標楷體" w:hAnsi="標楷體" w:cs="標楷體"/>
                <w:color w:val="000000"/>
                <w:kern w:val="0"/>
                <w:sz w:val="22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2"/>
              </w:rPr>
              <w:t>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</w:rPr>
              <w:t>5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lineRule="exact" w:line="400" w:before="0" w:after="0"/>
              <w:rPr>
                <w:rFonts w:ascii="標楷體" w:hAnsi="標楷體" w:cs="標楷體"/>
                <w:color w:val="000000"/>
                <w:kern w:val="0"/>
                <w:sz w:val="22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lineRule="exact" w:line="400" w:before="0" w:after="0"/>
              <w:rPr>
                <w:rFonts w:ascii="標楷體" w:hAnsi="標楷體" w:cs="標楷體"/>
                <w:color w:val="000000"/>
                <w:kern w:val="0"/>
                <w:sz w:val="22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2"/>
              </w:rPr>
              <w:t>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exact" w:line="400" w:before="0" w:after="0"/>
              <w:rPr>
                <w:rFonts w:ascii="標楷體" w:hAnsi="標楷體" w:cs="標楷體"/>
                <w:color w:val="000000"/>
                <w:kern w:val="0"/>
                <w:sz w:val="22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2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語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與體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健康教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體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數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歷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地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公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藝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與人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音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視覺藝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表演藝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自然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活科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物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理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地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生活科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綜合活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童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家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輔導活動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領域學習節數合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彈性學習節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閱讀寫作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英文會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趣味數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班週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社團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</w:rPr>
              <w:t>資訊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空白課程節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總節數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每週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5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b/>
          <w:bCs/>
          <w:color w:val="000000"/>
          <w:sz w:val="28"/>
        </w:rPr>
        <w:t>二、教科書選用（含自編）版本一覽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縣草漯國民中學</w:t>
      </w:r>
      <w:r>
        <w:rPr>
          <w:rFonts w:ascii="標楷體" w:hAnsi="標楷體" w:cs="標楷體" w:eastAsia="標楷體"/>
          <w:b/>
          <w:sz w:val="28"/>
          <w:szCs w:val="28"/>
        </w:rPr>
        <w:t>教科書選用（含自編）版本一覽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8476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24"/>
        <w:gridCol w:w="835"/>
        <w:gridCol w:w="835"/>
        <w:gridCol w:w="835"/>
        <w:gridCol w:w="835"/>
        <w:gridCol w:w="836"/>
        <w:gridCol w:w="836"/>
        <w:gridCol w:w="836"/>
        <w:gridCol w:w="836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級</w:t>
            </w:r>
          </w:p>
        </w:tc>
        <w:tc>
          <w:tcPr>
            <w:tcW w:w="7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科書選用（含自編）版本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</w:tr>
      <w:tr>
        <w:trPr>
          <w:trHeight w:val="69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選用版本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</w:tr>
      <w:tr>
        <w:trPr>
          <w:trHeight w:val="7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選用版本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3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選用版本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九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領域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生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01</w:t>
            </w:r>
            <w:r>
              <w:rPr>
                <w:rFonts w:ascii="標楷體" w:hAnsi="標楷體" w:cs="標楷體" w:eastAsia="標楷體"/>
              </w:rPr>
              <w:t>學年度選用版本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02</w:t>
            </w:r>
            <w:r>
              <w:rPr>
                <w:rFonts w:ascii="標楷體" w:hAnsi="標楷體" w:cs="標楷體" w:eastAsia="標楷體"/>
              </w:rPr>
              <w:t>學年度選用版本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  <w:tr>
        <w:trPr>
          <w:trHeight w:val="7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03</w:t>
            </w:r>
            <w:r>
              <w:rPr>
                <w:rFonts w:ascii="標楷體" w:hAnsi="標楷體" w:cs="標楷體" w:eastAsia="標楷體"/>
              </w:rPr>
              <w:t>學年度選用版本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南一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</w:r>
    </w:p>
    <w:p>
      <w:pPr>
        <w:pStyle w:val="1"/>
        <w:spacing w:before="0" w:after="90"/>
        <w:rPr>
          <w:rFonts w:ascii="標楷體" w:hAnsi="標楷體" w:eastAsia="標楷體" w:cs="標楷體"/>
          <w:b/>
          <w:b/>
          <w:color w:val="000000"/>
          <w:sz w:val="22"/>
          <w:szCs w:val="28"/>
        </w:rPr>
      </w:pPr>
      <w:r>
        <w:rPr>
          <w:rFonts w:eastAsia="標楷體" w:cs="標楷體" w:ascii="標楷體" w:hAnsi="標楷體"/>
          <w:b/>
          <w:color w:val="000000"/>
          <w:sz w:val="22"/>
          <w:szCs w:val="28"/>
        </w:rPr>
      </w:r>
    </w:p>
    <w:p>
      <w:pPr>
        <w:pStyle w:val="1"/>
        <w:spacing w:before="0" w:after="9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1"/>
        <w:spacing w:before="0" w:after="9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1"/>
        <w:spacing w:before="0" w:after="9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三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七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646"/>
        <w:gridCol w:w="1646"/>
        <w:gridCol w:w="1645"/>
        <w:gridCol w:w="1648"/>
        <w:gridCol w:w="1648"/>
        <w:gridCol w:w="1648"/>
        <w:gridCol w:w="1648"/>
        <w:gridCol w:w="1634"/>
      </w:tblGrid>
      <w:tr>
        <w:trPr>
          <w:tblHeader w:val="true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中新風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力百分百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大小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中新風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力百分百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大小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中新風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你真好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大小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領航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你真好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大小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領航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嘎嘎嗚啦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大小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both"/>
              <w:rPr>
                <w:rFonts w:ascii="標楷體" w:hAnsi="標楷體" w:eastAsia="華康中黑體;Arial Unicode MS" w:cs="標楷體"/>
                <w:color w:val="000000"/>
                <w:sz w:val="20"/>
                <w:szCs w:val="20"/>
              </w:rPr>
            </w:pPr>
            <w:r>
              <w:rPr>
                <w:rFonts w:eastAsia="華康中黑體;Arial Unicode MS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領航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嘎嘎嗚啦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心過生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嘎嘎嗚啦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心過生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心過生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26│11/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2│11/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9│11/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己之道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16│11/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己之道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采風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23│11/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己之道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采風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30│12/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采風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07│12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采風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接觸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14│12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時光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接觸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21│12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時光機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接觸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/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時光機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/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時光機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時光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8│1/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時光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25│1/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啟動學習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結」伴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陰的故事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三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七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646"/>
        <w:gridCol w:w="1646"/>
        <w:gridCol w:w="1645"/>
        <w:gridCol w:w="1648"/>
        <w:gridCol w:w="1648"/>
        <w:gridCol w:w="1648"/>
        <w:gridCol w:w="1648"/>
        <w:gridCol w:w="1634"/>
      </w:tblGrid>
      <w:tr>
        <w:trPr>
          <w:tblHeader w:val="true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啟動學習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結」伴生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陰的故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啟動學習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結」伴生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陰的故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啟動學習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結」伴生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陰的故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學習寶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鍵時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陰的故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學習寶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鍵時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陰的故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學習寶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鍵時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陰的故事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學習寶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鍵時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人協奏曲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學習寶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居安思危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人協奏曲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的學習寶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居安思危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人協奏曲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最佳拍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火密技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家人協奏曲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最佳拍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火密技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與家人有約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最佳拍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火密技</w:t>
            </w:r>
          </w:p>
          <w:p>
            <w:pPr>
              <w:pStyle w:val="Normal"/>
              <w:ind w:left="120"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與家人有約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最佳拍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火密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老外正「饌﹂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在你我之間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火密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老外正「饌﹂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愛在你我之間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生火密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蔬食‧舒食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Yes, We can!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地「帷」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蔬食‧舒食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Yes, We can!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地「帷」家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益」飲而盡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ind w:left="30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Yes, We can!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地「帷」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益」飲而盡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Yes, We can!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大地「帷」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「益」飲而盡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三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72"/>
          <w:szCs w:val="72"/>
        </w:rPr>
        <w:t>八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646"/>
        <w:gridCol w:w="1646"/>
        <w:gridCol w:w="1645"/>
        <w:gridCol w:w="1648"/>
        <w:gridCol w:w="1648"/>
        <w:gridCol w:w="1648"/>
        <w:gridCol w:w="1648"/>
        <w:gridCol w:w="1634"/>
      </w:tblGrid>
      <w:tr>
        <w:trPr>
          <w:tblHeader w:val="true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摩登野炊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摩登野炊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摩登野炊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味佳肴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交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味佳肴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both"/>
              <w:rPr>
                <w:rFonts w:ascii="標楷體" w:hAnsi="標楷體" w:eastAsia="華康中黑體;Arial Unicode MS" w:cs="標楷體"/>
                <w:color w:val="000000"/>
                <w:sz w:val="20"/>
                <w:szCs w:val="20"/>
              </w:rPr>
            </w:pPr>
            <w:r>
              <w:rPr>
                <w:rFonts w:eastAsia="華康中黑體;Arial Unicode MS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交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味佳肴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交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地神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距離的心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地神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衣」展長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26│11/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距離的心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地神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衣」展長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2│11/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距離的心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衣」展長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9│11/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煥然「衣」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16│11/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煥然「衣」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23│11/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煥然「衣」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30│12/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裝備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針針」有意思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07│12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裝備高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針針」有意思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14│12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裝備高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針針」有意思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21│12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裝備高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/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「心」風情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/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「心」風情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「心」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8│1/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「心」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25│1/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的真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現地方美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三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72"/>
          <w:szCs w:val="72"/>
        </w:rPr>
        <w:t>八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646"/>
        <w:gridCol w:w="1646"/>
        <w:gridCol w:w="1645"/>
        <w:gridCol w:w="1648"/>
        <w:gridCol w:w="1648"/>
        <w:gridCol w:w="1648"/>
        <w:gridCol w:w="1648"/>
        <w:gridCol w:w="1634"/>
      </w:tblGrid>
      <w:tr>
        <w:trPr>
          <w:tblHeader w:val="true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的真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現地方美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的真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現地方美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的真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發現地方美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心加油站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行銷在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心加油站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行銷在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心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行銷在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行銷在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行銷在地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地消費「行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地消費「行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地消費「行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  <w:p>
            <w:pPr>
              <w:pStyle w:val="Normal"/>
              <w:ind w:left="120"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菜密碼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菜密碼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ind w:left="30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三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72"/>
          <w:szCs w:val="72"/>
        </w:rPr>
        <w:t>九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646"/>
        <w:gridCol w:w="1646"/>
        <w:gridCol w:w="1645"/>
        <w:gridCol w:w="1648"/>
        <w:gridCol w:w="1648"/>
        <w:gridCol w:w="1648"/>
        <w:gridCol w:w="1648"/>
        <w:gridCol w:w="1634"/>
      </w:tblGrid>
      <w:tr>
        <w:trPr>
          <w:tblHeader w:val="true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災變話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立足臺灣看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災變話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立足臺灣看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災變話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立足臺灣看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9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救難好幫手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繽紛的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救難好幫手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繽紛的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jc w:val="both"/>
              <w:rPr>
                <w:rFonts w:ascii="標楷體" w:hAnsi="標楷體" w:eastAsia="華康中黑體;Arial Unicode MS" w:cs="標楷體"/>
                <w:color w:val="000000"/>
                <w:sz w:val="20"/>
                <w:szCs w:val="20"/>
              </w:rPr>
            </w:pPr>
            <w:r>
              <w:rPr>
                <w:rFonts w:eastAsia="華康中黑體;Arial Unicode MS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救難好幫手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繽紛的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攜手同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繽紛的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0/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攜手同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繽紛的世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/26│11/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攜手同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世界更繽紛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2│11/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地小築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世界更繽紛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9│11/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地小築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世界更繽紛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16│11/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地小築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世界更繽紛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23│11/2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處處有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彬彬有禮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1/30│12/0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處處有生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彬彬有禮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07│12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處處有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彬彬有禮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14│12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處處有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浪漫的西餐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21│12/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無具巧炊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浪漫的西餐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/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無具巧炊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浪漫的西餐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/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無具巧炊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浪漫的西餐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無具巧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浪漫的西餐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18│1/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18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18"/>
              </w:rPr>
              <w:t>對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無具巧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浪漫的西餐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/25│1/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Arial Unicode MS"/>
                <w:bCs/>
                <w:color w:val="000000"/>
                <w:kern w:val="0"/>
                <w:sz w:val="20"/>
                <w:szCs w:val="18"/>
              </w:rPr>
            </w:pPr>
            <w:r>
              <w:rPr>
                <w:rFonts w:eastAsia="標楷體" w:cs="Arial Unicode MS" w:ascii="標楷體" w:hAnsi="標楷體"/>
                <w:bCs/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大不同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三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72"/>
          <w:szCs w:val="72"/>
        </w:rPr>
        <w:t>九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1646"/>
        <w:gridCol w:w="1646"/>
        <w:gridCol w:w="1645"/>
        <w:gridCol w:w="1648"/>
        <w:gridCol w:w="1648"/>
        <w:gridCol w:w="1648"/>
        <w:gridCol w:w="1648"/>
        <w:gridCol w:w="1634"/>
      </w:tblGrid>
      <w:tr>
        <w:trPr>
          <w:tblHeader w:val="true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大不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大不同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金金」有「為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金金」有「為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金金」有「為」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eastAsia="標楷體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築家園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築家園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築家園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築家園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的課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經典回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的課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經典回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eastAsia="標楷體" w:cs="新細明體;PMingLiU"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的課題</w:t>
            </w:r>
          </w:p>
          <w:p>
            <w:pPr>
              <w:pStyle w:val="Normal"/>
              <w:ind w:left="120"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經典回憶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cs="新細明體;PMingLiU"/>
                <w:color w:val="000000"/>
                <w:sz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的課題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珍愛行動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永續校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珍愛行動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7" w:hanging="0"/>
              <w:rPr>
                <w:rFonts w:ascii="新細明體;PMingLiU" w:hAnsi="新細明體;PMingLiU" w:eastAsia="標楷體" w:cs="新細明體;PMingLiU"/>
                <w:color w:val="000000"/>
                <w:sz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w w:val="12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永續校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珍愛行動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永續校園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珍愛行動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珍愛大地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珍愛行動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  <w:sz w:val="22"/>
          <w:szCs w:val="20"/>
        </w:rPr>
      </w:pPr>
      <w:r>
        <w:rPr>
          <w:rFonts w:eastAsia="標楷體" w:cs="標楷體" w:ascii="標楷體" w:hAnsi="標楷體"/>
          <w:sz w:val="22"/>
          <w:szCs w:val="20"/>
        </w:rPr>
      </w:r>
    </w:p>
    <w:p>
      <w:pPr>
        <w:pStyle w:val="1"/>
        <w:spacing w:before="0" w:after="90"/>
        <w:rPr/>
      </w:pPr>
      <w:r>
        <w:rPr>
          <w:rFonts w:ascii="標楷體" w:hAnsi="標楷體" w:cs="標楷體" w:eastAsia="標楷體"/>
          <w:sz w:val="22"/>
        </w:rPr>
        <w:t xml:space="preserve">桃園縣 </w:t>
      </w:r>
      <w:r>
        <w:rPr>
          <w:rFonts w:eastAsia="標楷體" w:cs="標楷體" w:ascii="標楷體" w:hAnsi="標楷體"/>
          <w:sz w:val="22"/>
        </w:rPr>
        <w:t xml:space="preserve">103 </w:t>
      </w:r>
      <w:r>
        <w:rPr>
          <w:rFonts w:ascii="標楷體" w:hAnsi="標楷體" w:cs="標楷體" w:eastAsia="標楷體"/>
          <w:sz w:val="22"/>
        </w:rPr>
        <w:t>學年度 第一學期 草漯國民中學 七 年級  綜合領域教學計畫表</w:t>
      </w:r>
      <w:r>
        <w:rPr>
          <w:rFonts w:ascii="標楷體" w:hAnsi="標楷體" w:cs="標楷體" w:eastAsia="標楷體"/>
          <w:sz w:val="22"/>
        </w:rPr>
        <w:t xml:space="preserve">  </w:t>
      </w:r>
      <w:r>
        <w:rPr>
          <w:rFonts w:ascii="標楷體" w:hAnsi="標楷體" w:cs="標楷體" w:eastAsia="標楷體"/>
          <w:sz w:val="22"/>
        </w:rPr>
        <w:t>設計者：</w:t>
      </w:r>
      <w:r>
        <w:rPr>
          <w:rFonts w:ascii="標楷體" w:hAnsi="標楷體" w:cs="標楷體" w:eastAsia="標楷體"/>
          <w:sz w:val="22"/>
          <w:u w:val="single"/>
        </w:rPr>
        <w:t>七年級團隊</w:t>
      </w:r>
    </w:p>
    <w:p>
      <w:pPr>
        <w:pStyle w:val="Normal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：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</w:rPr>
        <w:t>節</w:t>
      </w:r>
      <w:r>
        <w:rPr>
          <w:rFonts w:ascii="標楷體" w:hAnsi="標楷體" w:cs="標楷體" w:eastAsia="標楷體"/>
          <w:color w:val="008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學期學習總目標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協助學生適應國中新生活，做個自主新鮮人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並善用校內外環境，培養愛校愛鄉情操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協助學生增進生活自理即解決問題的能力，以提升生活品質。</w:t>
      </w:r>
      <w:r>
        <w:br w:type="page"/>
      </w:r>
    </w:p>
    <w:p>
      <w:pPr>
        <w:pStyle w:val="Normal"/>
        <w:rPr/>
      </w:pPr>
      <w:r>
        <w:rPr/>
        <w:t>三、本學期課程內涵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680"/>
        <w:gridCol w:w="1080"/>
        <w:gridCol w:w="1680"/>
        <w:gridCol w:w="360"/>
        <w:gridCol w:w="960"/>
        <w:gridCol w:w="960"/>
        <w:gridCol w:w="1320"/>
        <w:gridCol w:w="84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/31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校園青春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活力百分百、有你真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人類生活品質乃繫於資源的永續利用和維持生態平衡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活力百分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藉由活動認識彼此，培養同儕間相處默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有你真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團隊的重要性，並從團隊互動中體認人我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藉由小隊的建構，培養團隊合作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友誼幸運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認識班上同學，並從活動中培養彼此的默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思考自己與同儕的友誼期望，並給予同學真誠問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友誼陣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熟悉同儕的姓名及其特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覺察快速記憶他人姓名特徵的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當我們同在一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學習適應團體生活、發揮團隊合作的精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參與各種團體活動，從活動中學習溝通與合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生名冊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學冊頁面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活動輔助器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學生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態度評定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多元發表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活動體驗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口頭發表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活動參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參與公共事務，不受性別的限制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參與公共事務，不受性別的限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三、生涯規畫與終生學習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7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校園青春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你真好、嘎嘎嗚啦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有你真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團隊的重要性，並從團隊互動中體認人我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藉由小隊的建構，培養團隊合作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嘎嘎嗚啦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根據自己的興趣專長，在小隊中建立良好的團體互動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透過小組合作，發揮團隊精神，解決團隊問題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最佳拍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覺察小隊中的多元特質，增進小隊的凝聚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面臨各種挑戰能樂觀積極，發揮小隊合作功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小隊狂想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進行小隊分工，協調個人任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了解個人專長興趣，在小隊中積極表現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綜合小隊創意，凝聚小隊精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我們是超級巨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展現小隊精神，為團隊盡心負責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完成小隊分工並挑戰任務，在小隊體驗活動後進行反思回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名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活動輔助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隊徽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多元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活動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小隊競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成果展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小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小隊討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參與公共事務，不受性別的限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三、生涯規畫與終生學習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4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親親校園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校園青春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嘎嘎嗚啦啦、校園放大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嘎嘎嗚啦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根據自己的興趣專長，在小隊中建立良好的團體互動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透過小組合作，發揮團隊精神，解決團隊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校園放大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觀察的方法，認識校園中自然與人文的【環境教育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引導學生善用感官能力，透過校園的深度觀察，提高自身的觀察力以融入新【環境教育】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我們是超級巨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展現小隊精神，為團隊盡心負責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完成小隊分工並挑戰任務，在小隊體驗活動後進行反思回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校園「心」天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善用感官觀察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察覺事物與環境之間的互動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影像新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以不同的方式觀察校園，發現校園中有趣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合作完成活動任務，並在活動中注意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生名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隊徽章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全班數量的葉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音樂、音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個人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小隊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7</w:t>
            </w:r>
            <w:r>
              <w:rPr>
                <w:rFonts w:cs="新細明體;PMingLiU"/>
                <w:szCs w:val="16"/>
              </w:rPr>
              <w:t>實作表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3-4-2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展現合宜的禮儀以建立良好的人際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-4-1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覺知人類生活品質乃繫於資源的永續利用和維持生態平衡。覺知</w:t>
            </w:r>
            <w:r>
              <w:rPr>
                <w:rFonts w:cs="新細明體;PMingLiU"/>
                <w:szCs w:val="16"/>
              </w:rPr>
              <w:t>人類</w:t>
            </w:r>
            <w:r>
              <w:rPr>
                <w:rFonts w:cs="新細明體;PMingLiU"/>
                <w:szCs w:val="16"/>
              </w:rPr>
              <w:t>生活</w:t>
            </w:r>
            <w:r>
              <w:rPr>
                <w:rFonts w:cs="新細明體;PMingLiU"/>
                <w:szCs w:val="16"/>
              </w:rPr>
              <w:t>品質乃繫於</w:t>
            </w:r>
            <w:r>
              <w:rPr>
                <w:rFonts w:cs="新細明體;PMingLiU"/>
                <w:szCs w:val="16"/>
              </w:rPr>
              <w:t>資源的永續利用和維持生態平衡</w:t>
            </w:r>
            <w:r>
              <w:rPr>
                <w:rFonts w:cs="新細明體;PMingLiU"/>
                <w:szCs w:val="16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科技與資源</w:t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親親校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放大鏡、校園采風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校園放大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觀察的方法，認識校園中自然與人文的【環境教育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引導學生善用感官能力，透過校園的深度觀察，提高自身的觀察力以融入新【環境教育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校園采風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判讀街市地圖與主題地圖，並能運用在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影像新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以不同的方式觀察校園，發現校園中有趣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合作完成活動任務，並在活動中注意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】小隊角．「心」觸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94" w:right="24" w:hanging="17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藉由不同感官觀察校園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認同小隊選擇的小隊角，並願意投入關心與具體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地圖放大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正確判讀街市地圖，並善用地圖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了解主題地圖所呈現的資訊，並活用於生活經驗中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校園各式主題地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個人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小隊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小組互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3-4-2</w:t>
            </w:r>
            <w:r>
              <w:rPr>
                <w:rFonts w:cs="新細明體;PMingLiU"/>
                <w:szCs w:val="16"/>
              </w:rPr>
              <w:t xml:space="preserve"> </w:t>
            </w:r>
            <w:r>
              <w:rPr>
                <w:rFonts w:cs="新細明體;PMingLiU"/>
                <w:szCs w:val="16"/>
              </w:rPr>
              <w:t>展現合宜的禮儀以建立良好的人際關係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8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親親校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采風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ind w:left="24" w:right="24" w:hanging="0"/>
              <w:jc w:val="both"/>
              <w:rPr>
                <w:rFonts w:ascii="Times-Roman;Times New Roman" w:hAnsi="Times-Roman;Times New Roman" w:cs="Times-Roman;Times New Roman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</w:t>
            </w:r>
            <w:r>
              <w:rPr>
                <w:rFonts w:cs="新細明體;PMingLiU"/>
              </w:rPr>
              <w:t>校園采風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藉由多元方式認識校園，並透過小隊討論，多角度欣賞校園之美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DFMingStd-W5;細明體" w:hAnsi="DFMingStd-W5;細明體" w:eastAsia="DFMingStd-W5;細明體" w:cs="DFMingStd-W5;細明體"/>
                <w:kern w:val="0"/>
                <w:sz w:val="9"/>
                <w:szCs w:val="9"/>
              </w:rPr>
            </w:pPr>
            <w:r>
              <w:rPr>
                <w:rFonts w:eastAsia="DFMingStd-W5;細明體" w:cs="DFMingStd-W5;細明體" w:ascii="DFMingStd-W5;細明體" w:hAnsi="DFMingStd-W5;細明體"/>
                <w:kern w:val="0"/>
                <w:sz w:val="9"/>
                <w:szCs w:val="9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畫我校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設計創意地圖圖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和小隊共同製作完成簡易主題地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】校園遊俠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公開發表自製主題地圖並說明特色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校園各式主題地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小組互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Times-Roman;Times New Roman" w:hAnsi="Times-Roman;Times New Roman" w:cs="Times-Roman;Times New Roman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5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親親校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時光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</w:t>
            </w:r>
            <w:r>
              <w:rPr>
                <w:rFonts w:cs="新細明體;PMingLiU"/>
              </w:rPr>
              <w:t>校園采風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培養學生對學校的認同感，並能於校園生活中發揮個人力量愛護學習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藉由實際的愛校行動，了解實踐的重要性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學校的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知道學校的歷史，並了解現在校園中的人、事、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愛校行動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和小隊共同討論出具體可行的愛校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實際執行愛校行動並記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和同學分享愛校行動成果，並以多元方式展現，達到落實於日常校園生活的內化作用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194" w:right="24" w:hanging="17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校園舊照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相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音樂、音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多元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活動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圖像完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信件完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參與舉辦學校或社區的環境保護與永續發展相關活動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參與舉辦學校或社區的環境保護與永續發展相關活動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索與研究</w:t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2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親親校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校園時光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</w:t>
            </w:r>
            <w:r>
              <w:rPr>
                <w:rFonts w:cs="新細明體;PMingLiU"/>
              </w:rPr>
              <w:t>校園采風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培養學生對學校的認同感，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能於校園生活中發揮個人力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愛護學習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藉由實際的愛校行動，了解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踐的重要性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愛校行動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和小隊共同討論出具體可行的愛校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實際執行愛校行動並記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和同學分享愛校行動成果，並以多元方式展現，達到落實於日常校園生活的內化作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】許學校一個未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以創意方式呈現對校園的未來期望，增強參與保護或改善校園的行動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194" w:right="24" w:hanging="17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多元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6.</w:t>
            </w:r>
            <w:r>
              <w:rPr>
                <w:rFonts w:cs="新細明體;PMingLiU"/>
                <w:szCs w:val="16"/>
              </w:rPr>
              <w:t>活動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7.</w:t>
            </w:r>
            <w:r>
              <w:rPr>
                <w:rFonts w:cs="新細明體;PMingLiU"/>
                <w:szCs w:val="16"/>
              </w:rPr>
              <w:t>圖像完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8.</w:t>
            </w:r>
            <w:r>
              <w:rPr>
                <w:rFonts w:cs="新細明體;PMingLiU"/>
                <w:szCs w:val="16"/>
              </w:rPr>
              <w:t>信件完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參與舉辦學校或社區的環境保護與永續發展相關活動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索與研究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9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新校園新人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國中新風貌、學習領航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人類生活品質乃繫於資源的永續利用和維持生態平衡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國中新風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國中與國小的差異，初步認識國中的概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了解並習得適應國中生活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思考自己對國中生活的期待，並提出實現期待的做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學習領航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經過觀察與了解，認識校內各處室，善用學習資源，融入新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國中國小大不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分享自己國中、小的經驗，了解國中與國小學習生活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初步認識國中的概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新生我最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習得方法，順利適應國中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思考自己對國中生活的期待，並提出實現期待的做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悠遊○○</w:t>
            </w:r>
            <w:r>
              <w:rPr>
                <w:rFonts w:cs="DFMingStd-W5;細明體"/>
                <w:kern w:val="0"/>
                <w:szCs w:val="16"/>
              </w:rPr>
              <w:t>(</w:t>
            </w:r>
            <w:r>
              <w:rPr>
                <w:rFonts w:cs="DFMingStd-W5;細明體"/>
                <w:kern w:val="0"/>
                <w:szCs w:val="16"/>
              </w:rPr>
              <w:t>○○</w:t>
            </w:r>
            <w:r>
              <w:rPr>
                <w:rFonts w:cs="DFMingStd-W5;細明體"/>
                <w:kern w:val="0"/>
                <w:szCs w:val="16"/>
              </w:rPr>
              <w:t>處請填上校名</w:t>
            </w:r>
            <w:r>
              <w:rPr>
                <w:rFonts w:cs="DFMingStd-W5;細明體"/>
                <w:kern w:val="0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說出學校各處室及場所的名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了解學校各處室的功能及可用的資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適應國中生活小撇步大字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三個紙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學校平面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396" w:right="24" w:hanging="17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5.</w:t>
            </w:r>
            <w:r>
              <w:rPr>
                <w:rFonts w:cs="DFMingStd-W5;細明體"/>
                <w:kern w:val="0"/>
                <w:szCs w:val="16"/>
              </w:rPr>
              <w:t>文字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校園各種資源，突破性別限制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資訊教育】</w:t>
            </w:r>
          </w:p>
          <w:p>
            <w:pPr>
              <w:pStyle w:val="1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9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判斷資訊的適用性及精確度。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26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新校園新人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學習領航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學習領航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經過觀察與了解，認識校內各處室，善用學習資源，融入新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校園導航趴趴</w:t>
            </w:r>
            <w:r>
              <w:rPr>
                <w:rFonts w:cs="DFMingStd-W5;細明體"/>
                <w:kern w:val="0"/>
                <w:szCs w:val="16"/>
              </w:rPr>
              <w:t>Go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實際參訪，清楚學校各處室的位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】○○國中大進擊</w:t>
            </w:r>
            <w:r>
              <w:rPr>
                <w:rFonts w:cs="DFMingStd-W5;細明體"/>
                <w:kern w:val="0"/>
                <w:szCs w:val="16"/>
              </w:rPr>
              <w:t>(</w:t>
            </w:r>
            <w:r>
              <w:rPr>
                <w:rFonts w:cs="DFMingStd-W5;細明體"/>
                <w:kern w:val="0"/>
                <w:szCs w:val="16"/>
              </w:rPr>
              <w:t>○○</w:t>
            </w:r>
            <w:r>
              <w:rPr>
                <w:rFonts w:cs="DFMingStd-W5;細明體"/>
                <w:kern w:val="0"/>
                <w:szCs w:val="16"/>
              </w:rPr>
              <w:t>處請填上校名</w:t>
            </w:r>
            <w:r>
              <w:rPr>
                <w:rFonts w:cs="DFMingStd-W5;細明體"/>
                <w:kern w:val="0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充分運用學校各處室的學習資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整合國中各項學習資源，融入新環境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校平面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活動輔助器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5.</w:t>
            </w:r>
            <w:r>
              <w:rPr>
                <w:rFonts w:cs="DFMingStd-W5;細明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6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7.</w:t>
            </w:r>
            <w:r>
              <w:rPr>
                <w:rFonts w:cs="DFMingStd-W5;細明體"/>
                <w:kern w:val="0"/>
                <w:szCs w:val="16"/>
              </w:rPr>
              <w:t>實作表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3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校園各種資源，突破性別限制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資訊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9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判斷資訊的適用性及精確度。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│11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新校園新人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班有鮮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班有鮮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認識學校師長，增進師生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小組合作，發揮團隊精神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猜猜他是誰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說出校內師長的姓名或職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說出認識師長的方法與管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了解維持良好師生關係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「師」情「話」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討論「最敬禮」行動的內容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完成小組的分工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對師長表達出敬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能用各種方法具體呈現「最敬禮」行動的執行過程與成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題目條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班級任課教師一覽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評分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5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6.</w:t>
            </w:r>
            <w:r>
              <w:rPr>
                <w:rFonts w:cs="DFMingStd-W5;細明體"/>
                <w:kern w:val="0"/>
                <w:szCs w:val="16"/>
              </w:rPr>
              <w:t>實作表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-4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、表現與創新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9│11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飛揚的青春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新校園新人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班有鮮師、知己之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人類生活品質乃繫於資源的永續利用和維持生態平衡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班有鮮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認識學校師長，增進師生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小組合作，發揮團隊精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知己之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認識自我的重要性及方法，以增進自我概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選擇合宜的自我了解管道，探索自己的興趣、性向、價值觀及人格特質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「師」情「話」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完成小組的分工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對師長表達出敬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說出增進師生互動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自信之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了解認識自我的重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自我新發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檢視自我了解的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整理並歸納不同的了解自我管道，以及各種方法的優缺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選擇合宜的自我了解管道，以增進自我了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5.</w:t>
            </w:r>
            <w:r>
              <w:rPr>
                <w:rFonts w:cs="DFMingStd-W5;細明體"/>
                <w:kern w:val="0"/>
                <w:szCs w:val="16"/>
              </w:rPr>
              <w:t>心得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6</w:t>
            </w:r>
            <w:r>
              <w:rPr>
                <w:rFonts w:cs="DFMingStd-W5;細明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小組互評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探索自己的興趣、性向、價值觀及人格特質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-4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、表現與創新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16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飛揚的青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知己之道、我的多元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人類生活品質乃繫於資源的永續利用和維持生態平衡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知己之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認識自我的重要性及方法，以增進自我概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選擇合宜的自我了解管道，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我的多元面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藉由相互回饋獲得完整的自我概念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自我新發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檢視自我了解的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整理並歸納不同的了解自我管道，以及各種方法的優缺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能選擇合宜的自我了解管道，以增進自我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我的特質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藉由自我內省，探索個人之自我概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特質快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合宜的表達對他人特質的觀察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經由他人的回饋，增進對個人特質的認識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紙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5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-3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探索自己的興趣、性向、價值觀及人格特質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、表現與創新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3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飛揚的青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多元面貌、成長的軌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人類生活品質乃繫於資源的永續利用和維持生態平衡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的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我的多元面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藉由相互回饋獲得完整的自我概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成長的軌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自我概念與生涯的關連，並將相關資訊彙整，建立生涯檔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】打開心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周哈里窗的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藉由周哈里窗的認識，掌握增進自我概念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整理自己與他人對自己的觀察，增進自我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生涯圖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認識名人的成長歷程，體驗自我認識對生涯發展的重要性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spacing w:before="0" w:after="90"/>
              <w:ind w:left="194" w:right="24" w:hanging="17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影片所需器材</w:t>
            </w:r>
          </w:p>
          <w:p>
            <w:pPr>
              <w:pStyle w:val="4123"/>
              <w:ind w:left="194" w:right="24" w:hanging="170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內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生涯規畫可以突破性別的限制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自己的興趣、性向、價值觀及人格特質所適合發展的方向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3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教育及進路選擇與工作間的關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3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發展生涯規劃的能力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、表現與創新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30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飛揚的青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成長的軌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知人類生活品質乃繫於資源的永續利用和維持生態平衡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發展過程，並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享個人的經驗與感受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成長的軌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自我概念與生涯的關連，並將相關資訊彙整，建立生涯檔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協助學生有系統的整理個人學習與成長紀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生涯檔案創「心」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協助學生了解建立生涯檔案的目的與資料蒐集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協助學生有系統的整理個人學習與成長的紀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】檔案整理特搜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資料蒐集、歸納的重要和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協助學生了解生涯檔案對未來生涯規畫的幫助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生涯檔案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生涯檔案資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5.</w:t>
            </w:r>
            <w:r>
              <w:rPr>
                <w:rFonts w:cs="DFMingStd-W5;細明體"/>
                <w:kern w:val="0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性別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生涯規畫可以突破性別的限制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生涯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-3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自己的興趣、性向、價值觀及人格特質所適合發展的方向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3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教育及進路選擇與工作間的關係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3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發展生涯規劃的能力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、表現與創新</w:t>
            </w:r>
          </w:p>
          <w:p>
            <w:pPr>
              <w:pStyle w:val="1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07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生活智慧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大小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的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生活大小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隨著年齡變化，重視的生活議題可能隨之不同，覺察經營美好生活所需培養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生活剪貼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生活中隨著年齡的變化重視的議題層面可能隨之不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蒐集不同生活主題的相關內容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生活小記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使用多元資訊蒐集的管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透過團隊合作的方式學習如何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學習判斷資訊正確性與否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刊物範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剪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5.</w:t>
            </w:r>
            <w:r>
              <w:rPr>
                <w:rFonts w:cs="DFMingStd-W5;細明體"/>
                <w:kern w:val="0"/>
                <w:szCs w:val="16"/>
              </w:rPr>
              <w:t>學習態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6.</w:t>
            </w:r>
            <w:r>
              <w:rPr>
                <w:rFonts w:cs="DFMingStd-W5;細明體"/>
                <w:kern w:val="0"/>
                <w:szCs w:val="16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7.</w:t>
            </w:r>
            <w:r>
              <w:rPr>
                <w:rFonts w:cs="DFMingStd-W5;細明體"/>
                <w:kern w:val="0"/>
                <w:szCs w:val="16"/>
              </w:rPr>
              <w:t>書面作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資訊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針對問題提出可行的解決方法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、表現與創新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14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生活智慧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活大小事、用心過生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生活大小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隨著年齡變化，重視的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活議題可能隨之不同，覺察經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營美好生活所需培養的能力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【第</w:t>
            </w:r>
            <w:r>
              <w:rPr>
                <w:rFonts w:cs="DFMingStd-W5;細明體" w:ascii="新細明體;PMingLiU" w:hAnsi="新細明體;PMingLiU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單元】用心過生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團隊合作，學習運用各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資源，以找到合宜的解決問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方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生活小記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使用多元資訊蒐集的管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透過團隊合作的方式學習如何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學習判斷資訊正確性與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美好生活圖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歸納美好生活的面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了解建立美好生活所需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刋物範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剪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生活樂趣分享範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態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資訊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針對問題提出可行的解決方法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評估問題解決方案的適切性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多元的生活文化，激發創意、美化生活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二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、表現與創新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科技與資訊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1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生活智慧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用心過生活、居家玩創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7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用心過生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團隊合作，學習運用各種資源，以找到合宜的解決問題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居家玩創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創意將資源再利用，以實踐環境永續發展的生活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生活樂趣大發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分享生活中有趣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了解生活樂趣相關的主題及所需的資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探訪創意點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創意將不同生活物品功能再改造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生活樂趣分享範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生活創意發明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27" w:right="24" w:hanging="170"/>
              <w:jc w:val="left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態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資訊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針對問題提出可行的解決方法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7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評估問題解決方案的適切性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比較不同的個人飲食習慣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-4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科技與資訊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8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生活智慧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居家玩創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居家玩創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創意將資源再利用，以實踐環境永續發展的生活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探訪創意點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創意將不同生活物品功能再改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居家創意達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察覺生活的需求，並透過改造舊物發揮新功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欣賞同學的作品，並具體說出優點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生活創意發明故事</w:t>
            </w:r>
          </w:p>
          <w:p>
            <w:pPr>
              <w:pStyle w:val="4123"/>
              <w:ind w:left="194" w:right="24" w:hanging="170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舊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改造工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態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作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比較不同的個人飲食習慣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-4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科技與資訊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4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大厨先修班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生活智慧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居家玩創意、第一次接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人為或自然環境的危險情境，評估並運用最佳處理策略，以保護自己與他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居家玩創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創意將資源再利用，以實踐環境永續發展的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第一次接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烹飪環境的使用與維護，並能實際運用於日常生活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居家創意達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察覺生活的需求，並透過改造舊物發揮新功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欣賞同學的作品，並具體說出優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烹飪教室小偵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熟悉烹飪教室的環境與設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了解烹飪教室的規則及維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認識廚房的安全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194" w:right="24" w:hanging="170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舊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改造工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態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得分記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實作作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環境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3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比較不同的個人飲食習慣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-4-4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科技與資訊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討與研究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大厨先修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第一次接觸、廚房我當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人為或自然環境的危險情境，評估並運用最佳處理策略，以保護自己與他人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第一次接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烹飪環境的使用與維護，並能實際運用於日常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廚房我當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學習食材選購與儲存的要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培養學生思考並做好烹製食物的籌備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了解烹製的過程與問題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烹飪教室小偵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.</w:t>
            </w:r>
            <w:r>
              <w:rPr>
                <w:rFonts w:cs="新細明體;PMingLiU"/>
              </w:rPr>
              <w:t>認識廚房的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【</w:t>
            </w:r>
            <w:r>
              <w:rPr>
                <w:rFonts w:cs="新細明體;PMingLiU"/>
              </w:rPr>
              <w:t>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烹飪總動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認識廚房器材使用方法及安全須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常見的調味品和辛香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「料」好實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熟悉選購食材的原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認識各種食材的選購技巧與儲存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烹飪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97" w:right="24" w:hanging="17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觀察學生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態度評定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得分紀錄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個人的營養需求，設計並規劃合宜的飲食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選購及製作衛生、安全、營養且符合環保的餐點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表現良好的飲食行為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Web"/>
              <w:snapToGrid w:val="false"/>
              <w:spacing w:before="0" w:after="0"/>
              <w:ind w:left="24" w:right="24" w:hanging="0"/>
              <w:rPr>
                <w:rFonts w:ascii="新細明體;PMingLiU" w:hAnsi="新細明體;PMingLiU" w:eastAsia="新細明體;PMingLiU" w:cs="Times New Roman"/>
                <w:kern w:val="2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kern w:val="2"/>
                <w:sz w:val="16"/>
                <w:szCs w:val="16"/>
              </w:rPr>
              <w:t>4-4-4</w:t>
            </w:r>
            <w:r>
              <w:rPr>
                <w:rFonts w:eastAsia="新細明體;PMingLiU" w:cs="Times New Roman" w:ascii="新細明體;PMingLiU" w:hAnsi="新細明體;PMingLiU"/>
                <w:kern w:val="2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kern w:val="2"/>
                <w:sz w:val="16"/>
                <w:szCs w:val="16"/>
              </w:rPr>
              <w:t>主動探索家庭與生活中的相關問題，研擬解決問題的可行方案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海洋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日常生活中水產的來源與製作過程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水產可用食品特性與營養價值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科技與資訊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討與研究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二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十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0000"/>
                <w:sz w:val="16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  <w:sz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大厨先修班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廚房我當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【休業式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第一次接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4.</w:t>
            </w:r>
            <w:r>
              <w:rPr>
                <w:rFonts w:cs="DFMingStd-W5;細明體"/>
                <w:kern w:val="0"/>
                <w:szCs w:val="16"/>
              </w:rPr>
              <w:t>了解烹製的過程與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廚房我當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了解烹製的過程與問題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「食」在好「譜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習規畫食物製備時準備工作的各項事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增進烹製食物的自信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】料理輕鬆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烹製食物的技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清理善後的做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增進鑑賞食物的能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烹飪食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回饋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家政教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個人的營養需求，設計並規劃合宜的飲食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選購及製作衛生、安全、營養且符合環保的餐點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1-4-3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表現良好的飲食行為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5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3-4-6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Web"/>
              <w:snapToGrid w:val="false"/>
              <w:spacing w:before="0" w:after="0"/>
              <w:ind w:left="24" w:right="24" w:hanging="0"/>
              <w:rPr>
                <w:rFonts w:ascii="新細明體;PMingLiU" w:hAnsi="新細明體;PMingLiU" w:eastAsia="新細明體;PMingLiU" w:cs="Times New Roman"/>
                <w:kern w:val="2"/>
                <w:sz w:val="16"/>
                <w:szCs w:val="16"/>
              </w:rPr>
            </w:pPr>
            <w:r>
              <w:rPr>
                <w:rFonts w:eastAsia="新細明體;PMingLiU" w:cs="Times New Roman" w:ascii="新細明體;PMingLiU" w:hAnsi="新細明體;PMingLiU"/>
                <w:kern w:val="2"/>
                <w:sz w:val="16"/>
                <w:szCs w:val="16"/>
              </w:rPr>
              <w:t>4-4-4</w:t>
            </w:r>
            <w:r>
              <w:rPr>
                <w:rFonts w:eastAsia="新細明體;PMingLiU" w:cs="Times New Roman" w:ascii="新細明體;PMingLiU" w:hAnsi="新細明體;PMingLiU"/>
                <w:kern w:val="2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Times New Roman" w:eastAsia="新細明體;PMingLiU"/>
                <w:kern w:val="2"/>
                <w:sz w:val="16"/>
                <w:szCs w:val="16"/>
              </w:rPr>
              <w:t>主動探索家庭與生活中的相關問題，研擬解決問題的可行方案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【海洋教育】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1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日常生活中水產的來源與製作過程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>5-4-2</w:t>
            </w:r>
            <w:r>
              <w:rPr>
                <w:rFonts w:eastAsia="新細明體;PMingLiU"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解水產可用食品特性與營養價值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運用科技與資訊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主動探討與研究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25│1/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學習方程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啟動學習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</w:t>
            </w:r>
            <w:r>
              <w:rPr>
                <w:rFonts w:cs="新細明體;PMingLiU"/>
                <w:color w:val="000000"/>
              </w:rPr>
              <w:t>啟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動學習力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澄清學習的價值並檢核自己的學習動機，發展積極的學習態度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擬訂適當、有挑戰性的目標，並依目標執行具體可行的學習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為什麼要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透過生活實例的討論，澄清學習的價值，激發學習的動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班級的分享，整理出學習對個人的意義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聰明訂目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個人面對挑戰時的態度，了解訂定目標的原則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擬訂適當、有挑戰性的目標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點「時」成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掌握事件輕重緩急的原則，排定處理事務的優先順序，提升學習效率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協助學生依目標擬訂具體可行的學習計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活動輔助器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6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文字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自己的興趣、性向、價值觀及人格特質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-4-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思考傳統性別角色對個人學習與發展的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各種資訊、科技與媒體資源解決問題，不受性別的限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spacing w:before="0" w:after="60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spacing w:before="0" w:after="60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三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生涯規畫與終身學習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1"/>
        <w:spacing w:before="0" w:after="9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  <w:sz w:val="22"/>
        </w:rPr>
        <w:t xml:space="preserve">桃園縣 </w:t>
      </w:r>
      <w:r>
        <w:rPr>
          <w:rFonts w:eastAsia="標楷體" w:cs="標楷體" w:ascii="標楷體" w:hAnsi="標楷體"/>
          <w:sz w:val="22"/>
        </w:rPr>
        <w:t>103</w:t>
      </w:r>
      <w:r>
        <w:rPr>
          <w:rFonts w:ascii="標楷體" w:hAnsi="標楷體" w:cs="標楷體" w:eastAsia="標楷體"/>
          <w:sz w:val="22"/>
        </w:rPr>
        <w:t>度 第二學期 草漯國民中學 七年級  綜合領域教學計畫表</w:t>
      </w:r>
      <w:r>
        <w:rPr>
          <w:rFonts w:ascii="標楷體" w:hAnsi="標楷體" w:cs="標楷體" w:eastAsia="標楷體"/>
          <w:sz w:val="22"/>
        </w:rPr>
        <w:t xml:space="preserve">  </w:t>
      </w:r>
      <w:r>
        <w:rPr>
          <w:rFonts w:ascii="標楷體" w:hAnsi="標楷體" w:cs="標楷體" w:eastAsia="標楷體"/>
          <w:sz w:val="22"/>
        </w:rPr>
        <w:t>設計者：</w:t>
      </w:r>
      <w:r>
        <w:rPr>
          <w:rFonts w:ascii="標楷體" w:hAnsi="標楷體" w:cs="標楷體" w:eastAsia="標楷體"/>
          <w:sz w:val="22"/>
          <w:u w:val="single"/>
        </w:rPr>
        <w:t>七年級團隊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：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</w:rPr>
        <w:t>節</w:t>
      </w:r>
      <w:r>
        <w:rPr>
          <w:rFonts w:ascii="標楷體" w:hAnsi="標楷體" w:cs="標楷體" w:eastAsia="標楷體"/>
          <w:color w:val="008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學期學習總目標：</w:t>
      </w:r>
    </w:p>
    <w:p>
      <w:pPr>
        <w:pStyle w:val="1"/>
        <w:jc w:val="left"/>
        <w:rPr/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協助學生了解自我學習條件，進而在團體發揮影響力，創造同儕間良好的溝通模式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家庭對個人成長的影響並養成良好的飲食習慣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了解居家逃生安全及提升戶外活動的應變能力。</w:t>
      </w:r>
      <w:r>
        <w:br w:type="page"/>
      </w:r>
    </w:p>
    <w:p>
      <w:pPr>
        <w:pStyle w:val="Normal"/>
        <w:rPr/>
      </w:pPr>
      <w:r>
        <w:rPr/>
        <w:t>三、本學期課程內涵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680"/>
        <w:gridCol w:w="1080"/>
        <w:gridCol w:w="1680"/>
        <w:gridCol w:w="360"/>
        <w:gridCol w:w="960"/>
        <w:gridCol w:w="960"/>
        <w:gridCol w:w="1320"/>
        <w:gridCol w:w="84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學習方程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的學習寶藏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啟動學習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</w:t>
            </w:r>
            <w:r>
              <w:rPr>
                <w:rFonts w:cs="新細明體;PMingLiU"/>
                <w:color w:val="000000"/>
              </w:rPr>
              <w:t>啟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動學習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掌握事件輕重緩急的原則，排定處理的優先順序，提升學習的效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我的學習寶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協助學生認識多元學習能力，了解自己的優勢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自己的學習風格，運用在學習上以增進學習成效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點「時」成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掌握事件輕重緩急的原則，排定處理事務的優先順序，提升學習效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協助學生依目標擬訂具體可行的學習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多元能力樣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了解多元學習能力的意義與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了解多元學習能力與學習表現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實際體驗，練習將多元學習能力運用在學習與生活上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文字發表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活動參與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6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自己的興趣、性向、價值觀及人格特質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-4-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思考傳統性別角色對個人學習與發展的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三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生涯規畫與終身學習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學習方程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的學習寶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我的學習寶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協助學生認識多元學習能力，了解自己的優勢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自己的學習風格，運用在學習上以增進學習成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統整個人的多元學習能力及學習風格，並運用相關資訊擬訂策略，解決學習上的問題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學習風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了解學習風格的型態與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了解學習風格與學習表現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覺察自己的學習風格及運用在學習上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學習百寶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比較過去與現在學習方法間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透過實作幫助學生運用多元學習能力與學習風格，提升學習成效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「看一看」短文、「聽一聽」短文、黑色布袋、六項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半開海報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94" w:right="24" w:hanging="17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自己的興趣、性向、價值觀及人格特質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-4-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思考傳統性別角色對個人學習與發展的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三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生涯規畫與終身學習</w:t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群我關係網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一、學習方程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最佳拍檔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我的學習寶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掌握資訊，自己界定學習目標、制定學習計畫並執行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我的學習寶藏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覺察自己的學習風格，運用在學習上以增進學習成效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統整個人的多元學習能力及學習風格，並運用相關資訊擬訂策略，解決學習上的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最佳拍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團體中領導者與被領導者的角色與任務，以促進班級效能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學習百寶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比較過去與現在學習方法間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透過實作幫助學生運用多元學習能力與學習風格，提升學習成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穿越時空之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體會領導者在團體運作中的重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了解團體成員的配合對團體發展的影響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呼啦圈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6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驗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94" w:right="24" w:hanging="17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7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自己的興趣、性向、價值觀及人格特質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-4-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思考傳統性別角色對個人學習與發展的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生活相關知能，肯定自我與表現自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4-4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各種權利可能發生的衝突，並了解如何運用民主方式及合法的程序，加以評估與取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三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生涯規畫與終身學習</w:t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群我關係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愛在你我之間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最佳拍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最佳拍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團體中領導者與被領導者的角色與任務，以促進班級效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愛在你我之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團體壓力對自己的影響，並做出合適的判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以「我訊息」表達，營造良好的溝通模式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領導與被領導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提供班級領導者與被領導者，澄清角色責任與期待的機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激發班上幹部與學生間彼此相互體諒、尊重，並充分配合的意願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有話好說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自己面對同儕壓力的經驗與感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了解不同角色在團體中的立場及感受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選票、投票箱、當選證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文字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4-4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各種權利可能發生的衝突，並了解如何運用民主方式及合法的程序，加以評估與取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自己的興趣、性向、價值觀及人格特質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-4-5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去除性別刻板的情緒表達，促進不同性別者的和諧相處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群我關係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Yes, We can!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愛在你我之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愛在你我之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以「我訊息」表達，營造良好的溝通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Yes, We can!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促進學生間彼此的良性互動，提升班級凝聚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會個人的努力與貢獻對班級的影響，並能思考具體策略營造理想的班級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真好！你懂我的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學習「我訊息」的溝通技巧，表達自己的想法與感受，營造良好的人際溝通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班級向前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合作以達成團體目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凝聚班級願景的共識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覺察並提升自己參與班級事務的態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提出具體可行的愛班策略與行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大海報紙、彩色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空白紙張、剪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內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自己的興趣、性向、價值觀及人格特質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-4-5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去除性別刻板的情緒表達，促進不同性別者的和諧相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4-4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各種權利可能發生的衝突，並了解如何運用民主方式及合法的程序，加以評估與取捨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、家庭的生命樂章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二、群我關係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光陰的故事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</w:rPr>
              <w:t>Yes, We can!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參與團體活動的歷程，並嘗試改善團體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第一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Yes, We can!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促進學生間彼此的良性互動，提升班級凝聚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會個人的努力與貢獻對班級的影響，並能思考具體策略營造理想的班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並體驗營造理想班級的歷程與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自我檢視並修正自己參與班級事物的心態與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光陰的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檢視自己與家人相處的時光，體驗成長故事的意義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　愛班總動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覺察並分享愛班行動的歷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進行自我檢視，修正自己參與班級事務的心態與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成長回顧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活動的觀察與參與，體會成長故事的意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將成長過程與家人互動經驗連結，並檢視自己與家人互動情況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彩色繩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6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報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4-4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探索各種權利可能發生的衝突，並了解如何運用民主方式及合法的程序，加以評估與取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-4-5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去除性別刻板的情緒表達，促進不同性別者的和諧相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、家庭的生命樂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光陰的故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索自我發展的過程，並分享個人的經驗與感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光陰的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檢視自己與家人相處的時光，體驗成長故事的意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藉由愛的小書之製作與分享，珍視自己與家人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【活動</w:t>
            </w:r>
            <w:r>
              <w:rPr>
                <w:rFonts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DFMingStd-W5;細明體"/>
                <w:color w:val="000000"/>
                <w:kern w:val="0"/>
                <w:sz w:val="16"/>
                <w:szCs w:val="16"/>
              </w:rPr>
              <w:t>】戀戀真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擬訂製作「愛的小書」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執行計畫，將愛的小書製作完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透過整理與記錄，體會成長的意義與價值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小書樣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設計家庭圖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撰寫課本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構思計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6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作品實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7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、家庭的生命樂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光陰的故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光陰的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檢視自己與家人相處的時光，體驗成長故事的意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藉由愛的小書之製作與分享，珍視自己與家人的關係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　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珍藏的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發表製作心得，進而珍惜家人相聚時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欣賞他人創作，給予適當回饋，並反思自己與家人相處的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學習適當的送禮技巧，經營良好家人關係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szCs w:val="16"/>
              </w:rPr>
              <w:t>3-4-1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一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了解自我與發展潛能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、家庭的生命樂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人協奏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自己與家人溝通的方式，增進經營家庭生活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家人協奏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從生活經驗中，體認用積極觀的態度面對逆境，是解決問題的重要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從日常生活中，檢視與家人溝通情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探討家人間的溝通模式，並反思其與家庭氣氛的關係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幸福的滋味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將故事內容與生活經驗連結，並反思自己家庭中存在的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面對生活困境，能用積極樂觀的態度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家庭事件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檢視與家人的相處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說明自己與家人的溝通狀況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填寫「家人間表達關懷的方式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填寫「家庭事件簿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szCs w:val="16"/>
              </w:rPr>
              <w:t>4-4-4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主動探索家庭與生活中的相關問題，研擬解決問題的可行方案。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、家庭的生命樂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與家人有約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家人協奏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自己與家人溝通的方式，增進經營家庭生活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家人協奏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從日常生活中，檢視與家人溝通情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探討家人間的溝通模式，並反思其與家庭氣氛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與家人有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說出家務的相關問題與解決方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會簡化家務的重要，並學習分擔家務工作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　家庭互動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探討家人間的互動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反思溝通方式與家庭氣氛的關聯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將所知道與人相處的技巧運用於生活中，增進家庭和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家事一籮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列出各種家事類別，並了解家事的實際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明瞭家事分工的重要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家庭互動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簡化家事相關資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填寫「每週例行家事」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szCs w:val="16"/>
              </w:rPr>
              <w:t>4-4-4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  <w:t>4-4-6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運用學習型家庭概念於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新細明體;PMingLiU" w:cs="DFMingStd-W5;細明體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就是愛營養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三、家庭的生命樂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老外正「饌」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與家人有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自己與家人溝通的方式，增進經營家庭生活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與家人有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說出家務的相關問題與解決方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會簡化家務的重要，並學習分擔家務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老外正「饌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飲食習慣調查，檢視個人的飲食習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評估個人常去的外食場所，學習健康的外食消費選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外食賓果活動，了解外食種類與潛藏危機，並建立正確外食觀念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　生活小達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規畫家事分工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將規畫家事能力，轉為執行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飲食大考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飲食習慣調查，檢視個人飲食習慣並說出能調整之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外食賓果活動，了解外食種類與潛藏危機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活動建立健康外食觀念，並選出班上外食健康達人小組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外食報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評估個人常去的外食場所，學習健康的外食消費選擇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簡化家事相關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空白紙張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填寫學習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6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多元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7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文字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szCs w:val="16"/>
              </w:rPr>
              <w:t>1-4-2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  <w:t>4-4-6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運用學習型家庭概念於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運用科技與資訊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就是愛營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蔬食‧舒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第二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蔬食．舒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實作活動，認識與體驗各種食材切割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將切好的食材，經過巧思變化為簡易健康佳肴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蔬食‧舒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常見蔬果的清洗要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安全使用刀具及各式基本刀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蔬果大拼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將切工練習的食材變化為簡易健康佳肴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聆聽各組健康佳肴的分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品嘗小組佳肴並予以回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食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刀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成品展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  <w:t>1-4-1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了解個人的營養需求，設計並規畫合宜的飲食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4-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選購及製作衛生、安全、營養且符合環保的餐點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八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運用科技與資訊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居家應變妙錦囊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四、就是愛營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「結」伴生活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「益」飲而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「益」飲而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討論，檢視常喝的飲料對健康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實作活動，設計並完成一道飲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與小組夥伴一起完成健康飲食宣誓，承諾做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「結」伴生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繩索功能，並能於需要時適當運用繩結解決生活問題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、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最愛飲品、飲調計畫擬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透過討論，檢視常喝飲品對健康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依據健康原則，擬訂飲調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、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4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飲品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D. I. Y.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、健康飲食宣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調製出一道健康的飲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完成健康飲食宣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別小看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了解結在生活中的運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操作生活基本用結，妥善整理繩索等線狀物品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飲品調製食材及相關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不同材質的線狀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396" w:right="24" w:hanging="17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多元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填寫「小組飲料調製計畫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6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szCs w:val="16"/>
              </w:rPr>
            </w:pPr>
            <w:r>
              <w:rPr>
                <w:rFonts w:cs="DFMingStd-W5;細明體"/>
                <w:color w:val="000000"/>
                <w:szCs w:val="16"/>
              </w:rPr>
              <w:t>1-4-1</w:t>
            </w:r>
            <w:r>
              <w:rPr>
                <w:rFonts w:cs="DFMingStd-W5;細明體"/>
                <w:color w:val="00000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szCs w:val="16"/>
              </w:rPr>
              <w:t>了解個人的營養需求，設計並規畫合宜的飲食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-4-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四、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七、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八、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科技與資訊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十、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獨立思考與解決問題</w:t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居家應變妙錦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關鍵時刻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「結」伴生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「結」伴生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繩索功能，並能於需要時適當運用繩結解決生活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關鍵時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好結推薦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確打出平結、接繩繩、雙套結，並了解繩結的功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家有一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面對生活不同的情形，選擇合適的繩結來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SNG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現場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藉由災變情境體驗，了解「知道」不一定等於「做得到」，體認實踐的重要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不同材質的線狀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4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運用生活相關知能，肯定自我與表現自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資訊教</w:t>
            </w:r>
            <w:r>
              <w:rPr>
                <w:rFonts w:cs="新細明體;PMingLiU"/>
                <w:color w:val="000000"/>
                <w:szCs w:val="16"/>
              </w:rPr>
              <w:t>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4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針對問題提出可行的解決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4-9 </w:t>
            </w:r>
            <w:r>
              <w:rPr>
                <w:rFonts w:cs="新細明體;PMingLiU"/>
                <w:color w:val="000000"/>
                <w:szCs w:val="16"/>
              </w:rPr>
              <w:t>能判斷資訊的適用性及精確度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主動探索與研究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十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居家應變妙錦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居安思危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關鍵時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trike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關鍵時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居安思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活命的關鍵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生存支持系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體驗應變時，把握關鍵時刻的重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求生充電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了解求生金字塔及其應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面對危機能冷靜研擬對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居家防火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居家檢核防火準備情形，培養「有備無患」的習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夠發揮創意，解決生活中的災變困境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課前模擬情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哨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牛奶紙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打火機、水桶、剪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資訊教</w:t>
            </w:r>
            <w:r>
              <w:rPr>
                <w:rFonts w:cs="新細明體;PMingLiU"/>
                <w:color w:val="000000"/>
                <w:szCs w:val="16"/>
              </w:rPr>
              <w:t>育】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 xml:space="preserve">3-4-5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能針對問題提出可行的解決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 xml:space="preserve">3-4-9 </w:t>
            </w:r>
            <w:r>
              <w:rPr>
                <w:rFonts w:cs="新細明體;PMingLiU"/>
                <w:color w:val="000000"/>
                <w:szCs w:val="16"/>
              </w:rPr>
              <w:t>能判斷資訊的適用性及精確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  <w:szCs w:val="16"/>
              </w:rPr>
              <w:t>3-3-1</w:t>
            </w:r>
            <w:r>
              <w:rPr>
                <w:rFonts w:cs="新細明體;PMingLiU"/>
                <w:color w:val="000000"/>
                <w:szCs w:val="16"/>
              </w:rPr>
              <w:t xml:space="preserve"> </w:t>
            </w:r>
            <w:r>
              <w:rPr>
                <w:rFonts w:cs="新細明體;PMingLiU"/>
                <w:color w:val="000000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主動探索與研究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六、野地生活基本功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五、居家應變妙錦囊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生火密技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居安思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居安思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生火密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架柴、生火、滅跡等野外生活技能，並注意用火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培養分工合作，解決問題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居家逃生計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擬定居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家逃生計畫，並加以檢視修正，使計畫更周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能夠珍惜生命，感恩惜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解開生火之謎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生火前應準備的燃料類別，並學會分柴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分柴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架柴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主動探索與研究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六、野地生活基本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生火密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生火密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架柴、生火、滅跡等野外生活技能，並注意用火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28" w:right="24" w:hanging="17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分工合作，解決問題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解開生火之謎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生火前應準備的燃料類別，並學會分柴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火力全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小隊共同規畫並完成野外炊事活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0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分柴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架柴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食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習操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主動探索與研究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六、野地生活基本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大地「帷」家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生火密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第三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生火密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學習架柴、生火、滅跡等野外生活技能，並注意用火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分工合作，解決問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</w:t>
            </w:r>
            <w:r>
              <w:rPr>
                <w:rFonts w:cs="新細明體;PMingLiU"/>
                <w:color w:val="000000"/>
                <w:szCs w:val="24"/>
              </w:rPr>
              <w:t>大地「帷」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營帳並練習搭架，解決戶外活動時「住」的問題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火力全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小隊共同規畫並完成野外炊事活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活動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】</w:t>
            </w:r>
            <w:r>
              <w:rPr>
                <w:rFonts w:cs="新細明體;PMingLiU"/>
                <w:color w:val="000000"/>
              </w:rPr>
              <w:t>野地舒適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能因應戶外活動的需求選擇合宜的營帳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了解營帳組成的基本配件，學習營帳搭架的程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分柴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架柴物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食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4.</w:t>
            </w:r>
            <w:r>
              <w:rPr>
                <w:rFonts w:cs="新細明體;PMingLiU"/>
                <w:color w:val="000000"/>
              </w:rPr>
              <w:t>營帳相關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5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團隊合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七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規畫、組織與實踐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主動探究與研究</w:t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六、野地生活基本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</w:rPr>
              <w:t>大地「帷」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休業式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第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2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單元】</w:t>
            </w:r>
            <w:r>
              <w:rPr>
                <w:rFonts w:cs="新細明體;PMingLiU"/>
                <w:color w:val="000000"/>
                <w:szCs w:val="24"/>
              </w:rPr>
              <w:t>大地「帷」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認識營帳並練習搭架，解決戶外活動時「住」的問題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2</w:t>
            </w:r>
            <w:r>
              <w:rPr>
                <w:rFonts w:cs="新細明體;PMingLiU"/>
                <w:color w:val="000000"/>
              </w:rPr>
              <w:t>】請你跟我這樣搭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透過實際的架帳練習，熟悉營帳的搭架與拆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了解如何保養營帳，培養惜物的態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【活動</w:t>
            </w:r>
            <w:r>
              <w:rPr>
                <w:rFonts w:cs="新細明體;PMingLiU"/>
                <w:color w:val="000000"/>
              </w:rPr>
              <w:t>3</w:t>
            </w:r>
            <w:r>
              <w:rPr>
                <w:rFonts w:cs="新細明體;PMingLiU"/>
                <w:color w:val="000000"/>
              </w:rPr>
              <w:t>】步步為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了解使用營帳的知識，增進戶外活動的應變能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1.</w:t>
            </w:r>
            <w:r>
              <w:rPr>
                <w:rFonts w:cs="新細明體;PMingLiU"/>
                <w:color w:val="000000"/>
              </w:rPr>
              <w:t>營帳相關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color w:val="000000"/>
              </w:rPr>
            </w:pPr>
            <w:r>
              <w:rPr>
                <w:rFonts w:cs="新細明體;PMingLiU"/>
                <w:color w:val="000000"/>
              </w:rPr>
              <w:t>2.</w:t>
            </w:r>
            <w:r>
              <w:rPr>
                <w:rFonts w:cs="新細明體;PMingLiU"/>
                <w:color w:val="000000"/>
              </w:rPr>
              <w:t>帳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1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2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4.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color w:val="000000"/>
                <w:kern w:val="0"/>
                <w:szCs w:val="16"/>
              </w:rPr>
            </w:pPr>
            <w:r>
              <w:rPr>
                <w:rFonts w:cs="DFMingStd-W5;細明體"/>
                <w:color w:val="000000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color w:val="000000"/>
                <w:kern w:val="0"/>
                <w:szCs w:val="16"/>
              </w:rPr>
              <w:t>3-3-1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cs="DFMingStd-W5;細明體"/>
                <w:color w:val="000000"/>
                <w:kern w:val="0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四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表達、溝通與分享</w:t>
            </w:r>
          </w:p>
          <w:p>
            <w:pPr>
              <w:pStyle w:val="1"/>
              <w:ind w:left="24" w:right="24" w:hanging="0"/>
              <w:jc w:val="left"/>
              <w:rPr>
                <w:rFonts w:ascii="新細明體;PMingLiU" w:hAnsi="新細明體;PMingLiU" w:eastAsia="新細明體;PMingLiU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五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尊重、關懷與團隊合作</w:t>
            </w:r>
          </w:p>
          <w:p>
            <w:pPr>
              <w:pStyle w:val="1"/>
              <w:ind w:left="24" w:right="24" w:hanging="0"/>
              <w:jc w:val="left"/>
              <w:rPr/>
            </w:pP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九、</w:t>
            </w:r>
            <w:r>
              <w:rPr>
                <w:rFonts w:ascii="新細明體;PMingLiU" w:hAnsi="新細明體;PMingLiU" w:cs="DFMingStd-W5;細明體" w:eastAsia="新細明體;PMingLiU"/>
                <w:color w:val="000000"/>
                <w:kern w:val="0"/>
                <w:sz w:val="16"/>
                <w:szCs w:val="16"/>
              </w:rPr>
              <w:t>主動探究與研究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1"/>
        <w:spacing w:before="0" w:after="9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  <w:sz w:val="22"/>
        </w:rPr>
        <w:t xml:space="preserve">桃園縣 </w:t>
      </w:r>
      <w:r>
        <w:rPr>
          <w:rFonts w:eastAsia="標楷體" w:cs="標楷體" w:ascii="標楷體" w:hAnsi="標楷體"/>
          <w:sz w:val="22"/>
        </w:rPr>
        <w:t>103</w:t>
      </w:r>
      <w:r>
        <w:rPr>
          <w:rFonts w:ascii="標楷體" w:hAnsi="標楷體" w:cs="標楷體" w:eastAsia="標楷體"/>
          <w:sz w:val="22"/>
        </w:rPr>
        <w:t>度 第一學期 草漯國民中學 八年級 綜合領域教學計畫表</w:t>
      </w:r>
      <w:r>
        <w:rPr>
          <w:rFonts w:ascii="標楷體" w:hAnsi="標楷體" w:cs="標楷體" w:eastAsia="標楷體"/>
          <w:sz w:val="22"/>
        </w:rPr>
        <w:t xml:space="preserve">  </w:t>
      </w:r>
      <w:r>
        <w:rPr>
          <w:rFonts w:ascii="標楷體" w:hAnsi="標楷體" w:cs="標楷體" w:eastAsia="標楷體"/>
          <w:sz w:val="22"/>
        </w:rPr>
        <w:t>設計者：</w:t>
      </w:r>
      <w:r>
        <w:rPr>
          <w:rFonts w:ascii="標楷體" w:hAnsi="標楷體" w:cs="標楷體" w:eastAsia="標楷體"/>
          <w:sz w:val="22"/>
          <w:u w:val="single"/>
        </w:rPr>
        <w:t>八年級團隊</w:t>
      </w:r>
    </w:p>
    <w:p>
      <w:pPr>
        <w:pStyle w:val="Normal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：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</w:rPr>
        <w:t>節</w:t>
      </w:r>
      <w:r>
        <w:rPr>
          <w:rFonts w:ascii="標楷體" w:hAnsi="標楷體" w:cs="標楷體" w:eastAsia="標楷體"/>
          <w:color w:val="008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學期學習總目標：</w:t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培養規畫休閒活動的能力及正確態度，並學習野外露營及炊事的相關知識及技巧。</w:t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探索自己的交友價值觀與概況、學習良好的人際溝通技巧，以維繫長久的友誼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/>
          <w:sz w:val="22"/>
        </w:rPr>
        <w:t>培養並塑造個人合宜的衣著造型和儀態，以及妥善管理衣物的能力。</w:t>
      </w:r>
      <w:r>
        <w:br w:type="page"/>
      </w:r>
    </w:p>
    <w:p>
      <w:pPr>
        <w:pStyle w:val="Normal"/>
        <w:rPr/>
      </w:pPr>
      <w:r>
        <w:rPr/>
        <w:t>三、本學期課程內涵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680"/>
        <w:gridCol w:w="1080"/>
        <w:gridCol w:w="1680"/>
        <w:gridCol w:w="360"/>
        <w:gridCol w:w="960"/>
        <w:gridCol w:w="960"/>
        <w:gridCol w:w="1320"/>
        <w:gridCol w:w="84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/31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摩登原始人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摩登野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使用適於野外活動的現代化爐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現代化炊事用具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現代爐具面面觀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識各種戶外爐具的特色與使用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知道爐具使用安全的注意事項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野炊好幫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野外炊事用具及其使用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野炊用具的創新目的，激發主動創新的能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爐具相關器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外炊具相關器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書面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7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摩登原始人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野味佳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炊事的基本技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知道野外炊事菜單的設計原則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野炊知識家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野外炊事的要領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野外炊事的基本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荒野好料理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道野外炊事之菜單設計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菜單設計的原則，搭配組合野炊食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組參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購及製作衛生、安全、營養且符合環保的餐點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4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摩登原始人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野地神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野外炊事活動的規畫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依照炊事分工，進行野外炊事實作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摩拳擦掌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共同規畫小隊炊事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完成炊事前的準備工作並進行炊事分工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野味真功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隊共同分工完成野外炊事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注意炊事安全與衛生，並能確實善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爐具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炊具、食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購及製作衛生、安全、營養且符合環保的餐點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戶外生活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露營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對露營生活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露營生活相關知能，增進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戶外生活規畫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認人類活動與自然環境的相互關係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露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un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心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參與露營活動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增進對戶外生活的認識及了解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營地玩賞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營地選擇的條件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增進規畫戶外活動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露營大「代誌」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露營活動規畫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營地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觀摩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8│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戶外生活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裝備高手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露營趣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露營大「代誌」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對露營生活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露營生活相關知能，增進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戶外生活規畫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認人類活動與自然環境的相互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野趣專門店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露營裝備的相關知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背包裝填及選購的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愛惜裝備的認知與技能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露營大「代誌」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露營的相關知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野趣專門店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增進對戶外活動裝備的認識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戶外活動裝備的保養及收納，培養愛惜裝備的認知與技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營地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戶外裝備實品或圖片</w:t>
            </w:r>
          </w:p>
          <w:p>
            <w:pPr>
              <w:pStyle w:val="Normal"/>
              <w:ind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觀摩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5│10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戶外生活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露營「心」風情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裝備高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歡樂滿行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露營裝備的相關知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背包裝填及選購的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愛惜裝備的認知與技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足跡帶著走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露營生活的安全守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建構正確的戶外生活觀，培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戶外生活禮儀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畫露營活動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歡樂滿行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背包裝填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背包選購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足跡帶著走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「無痕山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LNT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」的宗旨及內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透過活動了解人與自然的關係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戶外裝備實品或圖片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LN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關資訊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張報紙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觀摩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2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戶外生活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露營「心」風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野外生活技能，提升野外生存能力，並與環境做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露營生活的安全守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建構正確的戶外生活觀，培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戶外生活禮儀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畫露營活動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露營有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露營衛生與安全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在戶外活動中，維護自身健康，珍惜自然環境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露營企畫大賞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畫露營活動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活用露營相關知能進行露營活動設計與規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LN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關資訊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條童軍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觀摩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演出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9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當我們同在一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友誼萬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與未來家庭、婚姻的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朋友對個人的重要性，檢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自己的交友觀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對未來家庭經營與婚姻相處的影響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朋友你和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分享與討論，澄清「朋友」的定義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班級分享，整理出自己對「朋友」的看法及交友之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我的交友觀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尋找超級好朋友活動，使學生體認不合理的交友觀對自己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從價值澄清的活動中，了解自己的交友觀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C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器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歌曲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朋友清單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價值澄清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析人際互動中的性別偏見與歧視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26│1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當我們同在一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網路交友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友誼萬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友誼「馨」情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朋友對個人的重要性，檢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視自己的交友觀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對未來家庭經營與婚姻相處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非「思」不可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網路交友的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網路交友隱藏的危險，並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出自我保護策略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友誼「馨」情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活動了解友誼經營之道，學習如何付出與關懷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際交往對未來經營家庭與婚姻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非「思」不可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分析網路交友的優點與缺點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網路交友的安全性及隱藏的問題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價值澄清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析人際互動中的性別偏見與歧視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網路犯罪類型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建立科技為增進整體人類福祉的正確觀念，善用資訊科技做為關心他人及協助弱勢族群的工具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│11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當我們同在一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近距離的心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網路交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網路交友停看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網路交友的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網路交友隱藏的危險，並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出自我保護策略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「友」所變卦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面對人際困境的因應模式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運用「問題解決策略」改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善人際困境，表達自己想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和平高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面對人際困境的因應模式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運用「問題解決策略」改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善人際困境，表達自己想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網路交友停看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說出網路交友隱藏的危險並提出自我保護策略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「友」所變卦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自己面對人際困境時的因應模式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和平高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「問題解決策略」模式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題解決策略提示大字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戲劇演出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網路犯罪類型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建立科技為增進整體人類福祉的正確觀念，善用資訊科技做為關心他人及協助弱勢族群的工具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權利可能發生的衝突，並了解如何運用民主方式及合法的程序，加以評估與取捨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去除性別刻板的情緒表達，促進不同性別者的和諧相處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9│11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命轉彎處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靈即時通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近距離的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autoSpaceDE w:val="false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和平高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面對人際困境的因應模式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運用「問題解決策略」改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善人際困境，表達自己想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情緒追追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和平高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習以「問題解決策略」模式處理人際困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情緒追追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覺察情緒對生活的影響並接納自己的正負向情緒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問題解決策略提示大字報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戲劇演出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各種權利可能發生的衝突，並了解如何運用民主方式及合法的程序，加以評估與取捨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肯定自己，尊重他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16│11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命轉彎處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靈即時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冒險氣球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生活中的負向情緒對個人身心及行為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情緒失控所引發的行為後果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適當處理情緒的重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陽光「心」配方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練習，體驗想法的改變帶來的情緒轉變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理性與非理性想法對生活可能造成的影響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輔助器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驗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肯定自己，尊重他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3│11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命轉彎處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麗人生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心靈即時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autoSpaceDE w:val="false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】情緒處方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走過失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生命旅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協助學生學習面對生活中的痛苦與失落，提升面對失落時的情緒應變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生命旅程」活動，體會生命的有限性與變數，了解生命的可貴，學習珍惜自己的生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珍愛生命故事，肯定生命的價值與重要性，培養學生珍惜生命、善用生命的積極態度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】情緒處方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抒發情緒的方法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自己處理情緒的方法和策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走過失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增進學生面對失落情境時的正向態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生命旅程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會生命的有限性與無常，了解生命的可貴，學習珍惜自己的生命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輔助器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肯定自己，尊重他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30│12/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生命轉彎處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美麗人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協助學生學習面對生活中的痛苦與失落，提升面對失落時的情緒應變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「生命旅程」活動，體會生命的有限性與變數，了解生命的可貴，學習珍惜自己的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藉由珍愛生命故事，肯定生命的價值與重要性，培養學生珍惜生命、善用生命的積極態度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生命旅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體會生命的有限性與無常，了解生命的可貴，學習珍惜自己的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生命的寶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討論珍愛生命人物，引起學生見賢思高的想法，用積極的態度來面對人生的未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培養學生珍惜生命、善用生命的積極態度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活動輔助器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卡片製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省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肯定自己，尊重他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表達、溝通與分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07│12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衣」</w:t>
            </w:r>
            <w:r>
              <w:rPr>
                <w:rFonts w:cs="新細明體;PMingLiU" w:ascii="新細明體;PMingLiU" w:hAnsi="新細明體;PMingLiU"/>
                <w:sz w:val="16"/>
              </w:rPr>
              <w:t>Q</w:t>
            </w:r>
            <w:r>
              <w:rPr>
                <w:rFonts w:ascii="新細明體;PMingLiU" w:hAnsi="新細明體;PMingLiU" w:cs="新細明體;PMingLiU"/>
                <w:sz w:val="16"/>
              </w:rPr>
              <w:t>達人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著衣有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審視與修正個人穿衣決策考量習慣，並進一步認識衣料特性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及搭配原則以應用於生活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衣服會說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察覺並探討衣著搭配對於個人的重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覺察自己穿衣決策的考量因素及與他人的異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修正自己的穿衣決策考量習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衣質乾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不同衣料吸水性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察覺衣料選擇與穿著舒適的關聯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紙筆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源分析、研判與整合家庭消費資訊，以解決生活問題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14│12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衣」</w:t>
            </w:r>
            <w:r>
              <w:rPr>
                <w:rFonts w:cs="新細明體;PMingLiU" w:ascii="新細明體;PMingLiU" w:hAnsi="新細明體;PMingLiU"/>
                <w:sz w:val="16"/>
              </w:rPr>
              <w:t>Q</w:t>
            </w:r>
            <w:r>
              <w:rPr>
                <w:rFonts w:ascii="新細明體;PMingLiU" w:hAnsi="新細明體;PMingLiU" w:cs="新細明體;PMingLiU"/>
                <w:sz w:val="16"/>
              </w:rPr>
              <w:t>達人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著衣有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審視與修正個人穿衣決策考量習慣，並進一步認識衣料特性及搭配原則以應用於生活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衣質乾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常見衣料材質與織法的特性及其應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因應生活的不同情境需求，選擇合宜的衣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衣采萬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體驗服裝搭配的變化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運用服裝搭配原則，展現個人特色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衣料實驗器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與配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源分析、研判與整合家庭消費資訊，以解決生活問題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1│12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衣」</w:t>
            </w:r>
            <w:r>
              <w:rPr>
                <w:rFonts w:cs="新細明體;PMingLiU" w:ascii="新細明體;PMingLiU" w:hAnsi="新細明體;PMingLiU"/>
                <w:sz w:val="16"/>
              </w:rPr>
              <w:t>Q</w:t>
            </w:r>
            <w:r>
              <w:rPr>
                <w:rFonts w:ascii="新細明體;PMingLiU" w:hAnsi="新細明體;PMingLiU" w:cs="新細明體;PMingLiU"/>
                <w:sz w:val="16"/>
              </w:rPr>
              <w:t>達人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著衣有術、「衣」展長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衣采萬千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審視與修正個人穿衣決策考量習慣，並進一步認識衣料特性及搭配原則以應用於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前進衣計畫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考量生活情境需求選擇合宜衣物，參與團隊從籌備到展示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秀活動的歷程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衣采萬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體驗服裝搭配的變化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運用服裝搭配原則，展現個人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前進衣計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運用衣著搭配技巧於滿足生活情境之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增進與他人合作規畫及執行團體活動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展現或探索自我專長及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與配件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秀影片或圖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際操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服飾之美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源分析、研判與整合家庭消費資訊，以解決生活問題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8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衣」</w:t>
            </w:r>
            <w:r>
              <w:rPr>
                <w:rFonts w:cs="新細明體;PMingLiU" w:ascii="新細明體;PMingLiU" w:hAnsi="新細明體;PMingLiU"/>
                <w:sz w:val="16"/>
              </w:rPr>
              <w:t>Q</w:t>
            </w:r>
            <w:r>
              <w:rPr>
                <w:rFonts w:ascii="新細明體;PMingLiU" w:hAnsi="新細明體;PMingLiU" w:cs="新細明體;PMingLiU"/>
                <w:sz w:val="16"/>
              </w:rPr>
              <w:t>達人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煥然「衣」新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衣」展長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會參與團體活動的歷程，並嘗試改善團體活動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世人與照顧弱勢團體，以強化服務情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搖身「衣」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考量生活情境需求選擇合宜衣物，參與團隊從籌備到展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服裝秀活動的歷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洗衣妙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收納有方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合宜的衣物清潔及收納方法，建立關懷與環保的態度，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並運用相關知能於生活中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搖身「衣」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覺察團隊分工合作完成任務的精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洗衣妙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家中的洗衣習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洗滌標示的符號與意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習正確的清潔衣物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增進衣物清潔的自理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收納有方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衣物摺疊收納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運用合宜的創意摺疊收納方法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服裝秀影片或圖片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摺疊示範衣物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摺疊妙方或道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際操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字表達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環保概念管理衣物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服飾之美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-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欣賞、表現與創新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4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衣」</w:t>
            </w:r>
            <w:r>
              <w:rPr>
                <w:rFonts w:cs="新細明體;PMingLiU" w:ascii="新細明體;PMingLiU" w:hAnsi="新細明體;PMingLiU"/>
                <w:sz w:val="16"/>
              </w:rPr>
              <w:t>Q</w:t>
            </w:r>
            <w:r>
              <w:rPr>
                <w:rFonts w:ascii="新細明體;PMingLiU" w:hAnsi="新細明體;PMingLiU" w:cs="新細明體;PMingLiU"/>
                <w:sz w:val="16"/>
              </w:rPr>
              <w:t>達人、針線情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針針」有意思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煥然「衣」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世人與照顧弱勢團體，以強化服務情懷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收納有方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合宜的衣物清潔及收納方法，建立關懷與環保的態度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並運用相關知能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百匯針線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針布相對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手縫常會使用到的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悉各種基本手縫法，並能正確運用於日常生活中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收納有方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.</w:t>
            </w:r>
            <w:r>
              <w:rPr>
                <w:rFonts w:cs="新細明體;PMingLiU"/>
                <w:szCs w:val="16"/>
              </w:rPr>
              <w:t>舊衣再利用以落實環保與關懷之精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百匯針線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常用的手縫用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手縫用具的正確使用方法與安全須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針布相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培養良好的手縫習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熟悉徒手穿針的基本動作，並會使用穿線器協助穿針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396" w:right="24" w:hanging="17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摺疊示範衣物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摺疊妙方或道具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抽籤的盒子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製手縫用具名稱牌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針線盒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組計分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際操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得分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環保概念管理衣物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運用科技與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1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針線情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針線活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針針」有意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世人與照顧弱勢團體，以強化服務情懷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第三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針布相對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手縫常會使用到的用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熟悉各種基本手縫法，並能正確運用於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紙上談設計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學生構思與繪製設計圖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基本手縫的技能縫製作品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針布相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熟悉開始與結束的打結動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正確運用基本手縫法於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紙上談設計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利用不要的舊衣物發揮創意，設計自己喜愛的作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繪製設計稿來呈現想縫製的東西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針線盒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際操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得分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8│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針線情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針線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休業式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學生構思與繪製設計圖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運用基本手縫的技能縫製作品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就是愛手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將基本手縫的技巧運用在手縫小物的實作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培養賞析手縫作品的能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針線盒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舊衣布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品展出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評表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了解自我與發展潛能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尊重、關懷與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規畫、組織與實踐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主動探索與研究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獨立思考與解決問題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25│1/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在地新境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發現地方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4 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發現地方美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欣賞臺灣在地產業文化，分享故鄉特色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旅行回憶</w:t>
            </w:r>
          </w:p>
          <w:p>
            <w:pPr>
              <w:pStyle w:val="Normal"/>
              <w:spacing w:before="0" w:after="60"/>
              <w:ind w:left="24" w:right="24" w:hanging="0"/>
              <w:jc w:val="both"/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</w:pPr>
            <w:r>
              <w:rPr>
                <w:rFonts w:cs="DFMingStd-W5;細明體" w:ascii="新細明體;PMingLiU" w:hAnsi="新細明體;PMingLiU"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分享旅行地點相關的文化與特色。</w:t>
            </w:r>
          </w:p>
          <w:p>
            <w:pPr>
              <w:pStyle w:val="Normal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了解自己所在縣市的文化與特色。</w:t>
            </w:r>
          </w:p>
          <w:p>
            <w:pPr>
              <w:pStyle w:val="Normal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臺灣特色行</w:t>
            </w:r>
          </w:p>
          <w:p>
            <w:pPr>
              <w:pStyle w:val="Normal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運用多元資訊管道認識臺灣在地文化產業。</w:t>
            </w:r>
          </w:p>
          <w:p>
            <w:pPr>
              <w:pStyle w:val="Normal"/>
              <w:spacing w:before="0" w:after="60"/>
              <w:ind w:left="24" w:right="2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DFMingStd-W5;細明體"/>
                <w:kern w:val="0"/>
                <w:sz w:val="16"/>
                <w:szCs w:val="16"/>
              </w:rPr>
              <w:t>透過團隊學習分享收集的資訊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分享在地情</w:t>
            </w:r>
          </w:p>
          <w:p>
            <w:pPr>
              <w:pStyle w:val="Normal"/>
              <w:spacing w:before="0" w:after="60"/>
              <w:ind w:left="24" w:right="24" w:hanging="0"/>
              <w:jc w:val="both"/>
              <w:rPr>
                <w:rFonts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觀察自己所在縣市的環境及文化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396" w:right="24" w:hanging="17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臺灣地圖海報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小球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音樂、</w:t>
            </w:r>
            <w:r>
              <w:rPr>
                <w:rFonts w:cs="新細明體;PMingLiU"/>
              </w:rPr>
              <w:t>CD</w:t>
            </w:r>
            <w:r>
              <w:rPr>
                <w:rFonts w:cs="新細明體;PMingLiU"/>
              </w:rPr>
              <w:t>播放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投影設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習態度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課堂參與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實作作品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2-4-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5 </w:t>
            </w:r>
            <w:r>
              <w:rPr>
                <w:rFonts w:ascii="Times New Roman" w:hAnsi="Times New Roman" w:cs="Times New Roman"/>
                <w:color w:val="000000"/>
              </w:rPr>
              <w:t>能應用資訊及網路科技，培養合作與主動學習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24" w:right="24" w:hanging="0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九</w:t>
            </w:r>
            <w:r>
              <w:rPr>
                <w:rFonts w:cs="Times-Roman;Times New Roman"/>
                <w:kern w:val="0"/>
                <w:szCs w:val="16"/>
              </w:rPr>
              <w:t>、</w:t>
            </w:r>
            <w:r>
              <w:rPr>
                <w:rFonts w:cs="DFMingStd-W5;細明體"/>
                <w:kern w:val="0"/>
                <w:szCs w:val="16"/>
              </w:rPr>
              <w:t>主動探索與研究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1"/>
        <w:spacing w:before="0" w:after="90"/>
        <w:rPr/>
      </w:pPr>
      <w:r>
        <w:rPr>
          <w:rFonts w:ascii="標楷體" w:hAnsi="標楷體" w:cs="標楷體" w:eastAsia="標楷體"/>
          <w:sz w:val="22"/>
        </w:rPr>
        <w:t>桃園縣</w:t>
      </w:r>
      <w:r>
        <w:rPr>
          <w:rFonts w:eastAsia="標楷體" w:cs="標楷體" w:ascii="標楷體" w:hAnsi="標楷體"/>
          <w:sz w:val="22"/>
        </w:rPr>
        <w:t>103</w:t>
      </w:r>
      <w:r>
        <w:rPr>
          <w:rFonts w:ascii="標楷體" w:hAnsi="標楷體" w:cs="標楷體" w:eastAsia="標楷體"/>
          <w:sz w:val="22"/>
        </w:rPr>
        <w:t>學年度第二學期草漯國民中學 八 年級  綜合領域教學計畫表</w:t>
      </w:r>
      <w:r>
        <w:rPr>
          <w:rFonts w:ascii="標楷體" w:hAnsi="標楷體" w:cs="標楷體" w:eastAsia="標楷體"/>
          <w:sz w:val="22"/>
        </w:rPr>
        <w:t xml:space="preserve">  </w:t>
      </w:r>
      <w:r>
        <w:rPr>
          <w:rFonts w:ascii="標楷體" w:hAnsi="標楷體" w:cs="標楷體" w:eastAsia="標楷體"/>
          <w:sz w:val="22"/>
        </w:rPr>
        <w:t>設計者：</w:t>
      </w:r>
      <w:r>
        <w:rPr>
          <w:rFonts w:ascii="標楷體" w:hAnsi="標楷體" w:cs="標楷體" w:eastAsia="標楷體"/>
          <w:sz w:val="22"/>
          <w:u w:val="single"/>
        </w:rPr>
        <w:t>八年級團隊</w:t>
      </w:r>
    </w:p>
    <w:p>
      <w:pPr>
        <w:pStyle w:val="Normal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：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</w:rPr>
        <w:t>節</w:t>
      </w:r>
      <w:r>
        <w:rPr>
          <w:rFonts w:ascii="標楷體" w:hAnsi="標楷體" w:cs="標楷體" w:eastAsia="標楷體"/>
          <w:color w:val="008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學期學習總目標：</w:t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</w:rPr>
        <w:t>提升維護戶外活動安全的能力，並運用於日常生活中。</w:t>
      </w:r>
    </w:p>
    <w:p>
      <w:pPr>
        <w:pStyle w:val="1"/>
        <w:ind w:right="57" w:hanging="0"/>
        <w:jc w:val="left"/>
        <w:rPr>
          <w:rFonts w:ascii="新細明體;PMingLiU" w:hAnsi="新細明體;PMingLiU" w:eastAsia="新細明體;PMingLiU" w:cs="新細明體;PMingLiU"/>
          <w:sz w:val="22"/>
        </w:rPr>
      </w:pPr>
      <w:r>
        <w:rPr>
          <w:rFonts w:eastAsia="新細明體;PMingLiU" w:cs="新細明體;PMingLiU" w:ascii="新細明體;PMingLiU" w:hAnsi="新細明體;PMingLiU"/>
          <w:sz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</w:rPr>
        <w:t>協助學生建立尊重、和諧、平等的性別關係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u w:val="single"/>
        </w:rPr>
      </w:pPr>
      <w:r>
        <w:rPr>
          <w:rFonts w:cs="新細明體;PMingLiU" w:ascii="新細明體;PMingLiU" w:hAnsi="新細明體;PMingLiU"/>
          <w:sz w:val="22"/>
        </w:rPr>
        <w:t>3.</w:t>
      </w:r>
      <w:r>
        <w:rPr>
          <w:rFonts w:ascii="新細明體;PMingLiU" w:hAnsi="新細明體;PMingLiU" w:cs="新細明體;PMingLiU"/>
          <w:sz w:val="22"/>
        </w:rPr>
        <w:t>宣示自我、迎接成長。</w:t>
      </w:r>
      <w:r>
        <w:br w:type="page"/>
      </w:r>
    </w:p>
    <w:p>
      <w:pPr>
        <w:pStyle w:val="Normal"/>
        <w:rPr/>
      </w:pPr>
      <w:r>
        <w:rPr/>
        <w:t>三、本學期課程內涵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680"/>
        <w:gridCol w:w="1080"/>
        <w:gridCol w:w="1680"/>
        <w:gridCol w:w="360"/>
        <w:gridCol w:w="960"/>
        <w:gridCol w:w="960"/>
        <w:gridCol w:w="1320"/>
        <w:gridCol w:w="84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在地新境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行銷在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發現地方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發現地方美</w:t>
            </w:r>
          </w:p>
          <w:p>
            <w:pPr>
              <w:pStyle w:val="Normal"/>
              <w:ind w:left="24" w:right="24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臺灣在地產業文化，分享故鄉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行銷在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在地伴手禮的行銷企畫，學習行銷策略，並藉由行銷發表會展現成果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分享在地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運用創意製作分享禮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】地方伴手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了解經由有計畫的行銷，可提升地方伴手禮的行銷效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透過討論，擬定地方伴手禮的行銷計畫書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伴手禮實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發揮團隊合作精神，展現個人擅長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投影設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音樂、</w:t>
            </w:r>
            <w:r>
              <w:rPr>
                <w:rFonts w:cs="新細明體;PMingLiU"/>
              </w:rPr>
              <w:t>CD</w:t>
            </w:r>
            <w:r>
              <w:rPr>
                <w:rFonts w:cs="新細明體;PMingLiU"/>
              </w:rPr>
              <w:t>播放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宜蘭圓夢計畫電子郵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超商、速食店商標圖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習態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作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書面計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課堂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2-4-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5 </w:t>
            </w:r>
            <w:r>
              <w:rPr>
                <w:rFonts w:ascii="Times New Roman" w:hAnsi="Times New Roman" w:cs="Times New Roman"/>
                <w:color w:val="000000"/>
              </w:rPr>
              <w:t>能應用資訊及網路科技，培養合作與主動學習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九、主動探索與研究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在地新境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行銷在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4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世界各地的生活方式，展現自己對國際文化的理解與學習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行銷在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在地伴手禮的行銷企畫，學習行銷策略，並藉由行銷發表會展現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伴手禮實作</w:t>
            </w:r>
          </w:p>
          <w:p>
            <w:pPr>
              <w:pStyle w:val="Normal"/>
              <w:ind w:left="24"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針對小組選出的地方伴手禮，進行行銷設計實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伴手禮發表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伴手禮的行銷發表，展現小組創意行銷設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宜蘭圓夢計畫電子郵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超商、速食店商標圖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投影設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課堂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作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2-4-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5 </w:t>
            </w:r>
            <w:r>
              <w:rPr>
                <w:rFonts w:ascii="Times New Roman" w:hAnsi="Times New Roman" w:cs="Times New Roman"/>
                <w:color w:val="000000"/>
              </w:rPr>
              <w:t>能應用資訊及網路科技，培養合作與主動學習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九、主動探索與研究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、在地新境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在地消費「行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4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世界各地的生活方式，展現自己對國際文化的理解與學習。</w:t>
            </w:r>
          </w:p>
          <w:p>
            <w:pPr>
              <w:pStyle w:val="Normal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單元】在地消費「行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在地食物的故事及食物里程的討論，思考對環境及農民的影響；藉由食物產地的紀錄，分析食材消費考量，並思考對土地有哪些具體作為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食物里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在地食物的故事分享，了解在地文化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相同食物不同來源的食物里程比較，分析其對人與環境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食物哪裡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產銷履歷農產品</w:t>
            </w:r>
            <w:r>
              <w:rPr>
                <w:rFonts w:cs="新細明體;PMingLiU"/>
                <w:szCs w:val="16"/>
              </w:rPr>
              <w:t>TAP</w:t>
            </w:r>
            <w:r>
              <w:rPr>
                <w:rFonts w:cs="新細明體;PMingLiU"/>
                <w:szCs w:val="16"/>
              </w:rPr>
              <w:t>標章，了解生產、加工、流通至餐桌的所有產銷過程安全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食物產地紀錄及分析，思考食材消費的考量對環境的影響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世界地圖、臺灣地圖海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綠、黃、紅色便利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課堂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94" w:right="24" w:hanging="17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</w:rPr>
              <w:t xml:space="preserve">2-4-1 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5 </w:t>
            </w:r>
            <w:r>
              <w:rPr>
                <w:rFonts w:ascii="Times New Roman" w:hAnsi="Times New Roman" w:cs="Times New Roman"/>
                <w:color w:val="000000"/>
              </w:rPr>
              <w:t>能應用資訊及網路科技，培養合作與主動學習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九、主動探索與研究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中華食堂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計」出好菜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中菜密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妥善計畫與執行個人生活中重要事務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中菜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增進中菜烹調的技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設計符合健康生活概念的菜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「計」出好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烹飪實習的準備過程，培養學生研擬與執行計畫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烹飪相關技能，提升解決飲食生活問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增進分析計畫與實際執行落差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美味關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明瞭烹調方法與食物美味的關聯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基本的中菜烹調技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美食拼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依據生活需求設計菜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明瞭採用在地食材的好處，並於生活中實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菜單協奏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規畫烹飪實習相關事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菜肴名稱相關故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填寫「常用烹調法及選擇理由」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填寫「菜單設計考量因素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4-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-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解有效的資源管理，並應用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-4-4 </w:t>
            </w:r>
            <w:r>
              <w:rPr>
                <w:rFonts w:ascii="Times New Roman" w:hAnsi="Times New Roman" w:cs="Times New Roman"/>
                <w:color w:val="000000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-4-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</w:t>
            </w:r>
            <w:r>
              <w:rPr>
                <w:rFonts w:ascii="Times New Roman" w:hAnsi="Times New Roman" w:cs="Times New Roman"/>
                <w:color w:val="000000"/>
              </w:rPr>
              <w:t>解日常生活中水產的來源與製作過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>5-4-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</w:t>
            </w:r>
            <w:r>
              <w:rPr>
                <w:rFonts w:ascii="Times New Roman" w:hAnsi="Times New Roman" w:cs="Times New Roman"/>
                <w:color w:val="000000"/>
              </w:rPr>
              <w:t>解水產可用食品特性與營養價值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/>
            </w:pPr>
            <w:r>
              <w:rPr>
                <w:rFonts w:cs="DFMingStd-W5;細明體"/>
                <w:kern w:val="0"/>
                <w:szCs w:val="16"/>
              </w:rPr>
              <w:t>七、規畫、組織與實踐</w:t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中華食堂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計」出好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妥善計畫與執行個人生活中重要事務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「計」出好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烹飪實習的準備過程，培養學生研擬與執行計畫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烹飪相關技能，提升解決飲食生活問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增進分析計畫與實際執行落差的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】菜單協奏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用心參與烹飪實習準備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活動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】風味小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能將烹調相關知識與技能運用於實作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能與他人合作完成烹飪實習之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學習清理善後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食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4-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-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解有效的資源管理，並應用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-4-4 </w:t>
            </w:r>
            <w:r>
              <w:rPr>
                <w:rFonts w:ascii="Times New Roman" w:hAnsi="Times New Roman" w:cs="Times New Roman"/>
                <w:color w:val="000000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-4-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</w:t>
            </w:r>
            <w:r>
              <w:rPr>
                <w:rFonts w:ascii="Times New Roman" w:hAnsi="Times New Roman" w:cs="Times New Roman"/>
                <w:color w:val="000000"/>
              </w:rPr>
              <w:t>解日常生活中水產的來源與製作過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>5-4-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</w:t>
            </w:r>
            <w:r>
              <w:rPr>
                <w:rFonts w:ascii="Times New Roman" w:hAnsi="Times New Roman" w:cs="Times New Roman"/>
                <w:color w:val="000000"/>
              </w:rPr>
              <w:t>解水產可用食品特性與營養價值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/>
            </w:pPr>
            <w:r>
              <w:rPr>
                <w:rFonts w:cs="DFMingStd-W5;細明體"/>
                <w:kern w:val="0"/>
                <w:szCs w:val="16"/>
              </w:rPr>
              <w:t>七、規畫、組織與實踐</w:t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性別新視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、中華食堂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計」出好菜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妥善計畫與執行個人生活中重要事務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參與各項團體活動，與他人有效溝通與合作，並負責完成分內工作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第一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「計」出好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1.</w:t>
            </w:r>
            <w:r>
              <w:rPr>
                <w:rFonts w:cs="DFMingStd-W5;細明體"/>
                <w:kern w:val="0"/>
                <w:szCs w:val="16"/>
              </w:rPr>
              <w:t>透過烹飪實習的準備過程，培養學生研擬與執行計畫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2.</w:t>
            </w:r>
            <w:r>
              <w:rPr>
                <w:rFonts w:cs="DFMingStd-W5;細明體"/>
                <w:kern w:val="0"/>
                <w:szCs w:val="16"/>
              </w:rPr>
              <w:t>學習烹飪相關技能，提升解決飲食生活問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3.</w:t>
            </w:r>
            <w:r>
              <w:rPr>
                <w:rFonts w:cs="DFMingStd-W5;細明體"/>
                <w:kern w:val="0"/>
                <w:szCs w:val="16"/>
              </w:rPr>
              <w:t>增進分析計畫與實際執行落差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性別議題大家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「性別光譜」，並釐清自己在光譜上的位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了解接納不同的性別角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覺察自己在性別角色上受性別刻板印象影響的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能覺察性別刻板印象的限制，並學習合理的思考方式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美食記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檢核預算控制、健康飲食及環保概念的實踐程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省思活動參與的情況，作為未來修正的參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性別與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從外表的裝扮，檢核自己所抱持的性別刻板印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釐清自己的生理性別、性別認同及性別氣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能了解接納不同的性別氣質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球或自製省思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投影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學生相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成品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價值澄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4-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-5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解有效的資源管理，並應用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-4-4 </w:t>
            </w:r>
            <w:r>
              <w:rPr>
                <w:rFonts w:ascii="Times New Roman" w:hAnsi="Times New Roman" w:cs="Times New Roman"/>
                <w:color w:val="000000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5-4-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</w:t>
            </w:r>
            <w:r>
              <w:rPr>
                <w:rFonts w:ascii="Times New Roman" w:hAnsi="Times New Roman" w:cs="Times New Roman"/>
                <w:color w:val="000000"/>
              </w:rPr>
              <w:t>解日常生活中水產的來源與製作過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4-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了</w:t>
            </w:r>
            <w:r>
              <w:rPr>
                <w:rFonts w:ascii="Times New Roman" w:hAnsi="Times New Roman" w:cs="Times New Roman"/>
                <w:color w:val="000000"/>
              </w:rPr>
              <w:t>解水產可用食品特性與營養價值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4-4 </w:t>
            </w:r>
            <w:r>
              <w:rPr>
                <w:rFonts w:ascii="Times New Roman" w:hAnsi="Times New Roman" w:cs="Times New Roman"/>
                <w:color w:val="000000"/>
              </w:rPr>
              <w:t>辨識性別特質的刻板化對個人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-4-4 </w:t>
            </w:r>
            <w:r>
              <w:rPr>
                <w:rFonts w:ascii="Times New Roman" w:hAnsi="Times New Roman" w:cs="Times New Roman"/>
                <w:color w:val="000000"/>
              </w:rPr>
              <w:t>解析人際互動中的性別偏見與歧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-4-1 </w:t>
            </w:r>
            <w:r>
              <w:rPr>
                <w:rFonts w:ascii="Times New Roman" w:hAnsi="Times New Roman" w:cs="Times New Roman"/>
                <w:color w:val="000000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-4-7 </w:t>
            </w:r>
            <w:r>
              <w:rPr>
                <w:rFonts w:ascii="Times New Roman" w:hAnsi="Times New Roman" w:cs="Times New Roman"/>
                <w:color w:val="000000"/>
              </w:rPr>
              <w:t>探究多元文化社會中的性別歧視，並尋求改善</w:t>
            </w:r>
            <w:r>
              <w:rPr>
                <w:rFonts w:ascii="Times New Roman" w:hAnsi="Times New Roman" w:cs="Arial Unicode MS"/>
                <w:color w:val="000000"/>
              </w:rPr>
              <w:t>策略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/>
            </w:pPr>
            <w:r>
              <w:rPr>
                <w:rFonts w:cs="DFMingStd-W5;細明體"/>
                <w:kern w:val="0"/>
                <w:szCs w:val="16"/>
              </w:rPr>
              <w:t>七、規畫、組織與實踐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性別新視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性別議題大家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2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討人際交往與未來家庭、婚姻的關係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4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面臨逆境能樂觀積極的解決問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性別議題大家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「性別光譜」，並釐清自己在光譜上的位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了解接納不同的性別角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覺察自己在性別角色上受性別刻板印象影響的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能覺察性別刻板印象的限制，並學習合理的思考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愛情路上慢慢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能統整活動中的經驗，形成個人對性別交往的看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性別議題停看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探討校園內所呈現的性別不平等現象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從生活中的各個層面，發掘社會文化中性別不平等與歧視的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習面對性別議題時，有獨立思考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愛情來了怎知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愛情關係中具有的元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多元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整理實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多元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價值澄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小組演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9.</w:t>
            </w:r>
            <w:r>
              <w:rPr>
                <w:rFonts w:cs="新細明體;PMingLiU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 xml:space="preserve">-4-4 </w:t>
            </w:r>
            <w:r>
              <w:rPr>
                <w:rFonts w:ascii="Times New Roman" w:hAnsi="Times New Roman" w:cs="Times New Roman"/>
                <w:color w:val="000000"/>
              </w:rPr>
              <w:t>辨識性別特質的刻板化對個人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-4-4 </w:t>
            </w:r>
            <w:r>
              <w:rPr>
                <w:rFonts w:ascii="Times New Roman" w:hAnsi="Times New Roman" w:cs="Times New Roman"/>
                <w:color w:val="000000"/>
              </w:rPr>
              <w:t>解析人際互動中的性別偏見與歧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-4-1 </w:t>
            </w:r>
            <w:r>
              <w:rPr>
                <w:rFonts w:ascii="Times New Roman" w:hAnsi="Times New Roman" w:cs="Times New Roman"/>
                <w:color w:val="000000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-4-7 </w:t>
            </w:r>
            <w:r>
              <w:rPr>
                <w:rFonts w:ascii="Times New Roman" w:hAnsi="Times New Roman" w:cs="Times New Roman"/>
                <w:color w:val="000000"/>
              </w:rPr>
              <w:t>探究多元文化社會中的性別歧視，並尋求改善</w:t>
            </w:r>
            <w:r>
              <w:rPr>
                <w:rFonts w:ascii="Times New Roman" w:hAnsi="Times New Roman" w:cs="Arial Unicode MS"/>
                <w:color w:val="000000"/>
              </w:rPr>
              <w:t>策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-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  <w:r>
              <w:rPr>
                <w:rFonts w:ascii="Times New Roman" w:hAnsi="Times New Roman" w:cs="Times New Roman"/>
                <w:color w:val="000000"/>
              </w:rPr>
              <w:t>學習處理與不同性別者的情感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-4-9 </w:t>
            </w:r>
            <w:r>
              <w:rPr>
                <w:rFonts w:ascii="Times New Roman" w:hAnsi="Times New Roman" w:cs="Times New Roman"/>
                <w:color w:val="000000"/>
              </w:rPr>
              <w:t>善用各種資源與方法，維護自己的身體自主權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究</w:t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性別新視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愛情路上慢慢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2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討人際交往與未來家庭、婚姻的關係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4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面臨逆境能樂觀積極的解決問題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愛情路上慢慢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能統整活動中的經驗，形成個人對性別交往的看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愛情來了怎知道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習與異性相處應有的正確態度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尊重的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婚前性行為對兩性交往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在性別交往時，能尊重彼此的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習以合宜的方式表達對他人的愛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分手快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會面對分手時應有的正確態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善用各項資源，做好分手時的心理調適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價值澄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小組演出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小組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-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  <w:r>
              <w:rPr>
                <w:rFonts w:ascii="Times New Roman" w:hAnsi="Times New Roman" w:cs="Times New Roman"/>
                <w:color w:val="000000"/>
              </w:rPr>
              <w:t>學習處理與不同性別者的情感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-4-9 </w:t>
            </w:r>
            <w:r>
              <w:rPr>
                <w:rFonts w:ascii="Times New Roman" w:hAnsi="Times New Roman" w:cs="Times New Roman"/>
                <w:color w:val="000000"/>
              </w:rPr>
              <w:t>善用各種資源與方法，維護自己的身體自主權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究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替未來塑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、性別新視界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職業萬花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愛情路上慢慢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2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討人際交往與未來家庭、婚姻的關係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4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面臨逆境能樂觀積極的解決問題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愛情路上慢慢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能統整活動中的經驗，形成個人對性別交往的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職業萬花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習從未來趨勢預見日後職業的新興與衰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習如何尋找並運用職業世界的資料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】性別大進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統整自己對性別相關議題的概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表達個人對性別議題的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職業大不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職業世界初探，開啟對職業世界的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增進對各職業的觀察與體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看見趨勢，預見未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未來趨勢會對「職業」的興退造成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習透過未來趨勢，推估日後可能會衰退與新興的職業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活動輔助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多元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競賽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-</w:t>
            </w:r>
            <w:r>
              <w:rPr>
                <w:rFonts w:cs="Times New Roman" w:ascii="Times New Roman" w:hAnsi="Times New Roman"/>
                <w:color w:val="000000"/>
              </w:rPr>
              <w:t xml:space="preserve">8 </w:t>
            </w:r>
            <w:r>
              <w:rPr>
                <w:rFonts w:ascii="Times New Roman" w:hAnsi="Times New Roman" w:cs="Times New Roman"/>
                <w:color w:val="000000"/>
              </w:rPr>
              <w:t>學習處理與不同性別者的情感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-4-9 </w:t>
            </w:r>
            <w:r>
              <w:rPr>
                <w:rFonts w:ascii="Times New Roman" w:hAnsi="Times New Roman" w:cs="Times New Roman"/>
                <w:color w:val="000000"/>
              </w:rPr>
              <w:t>善用各種資源與方法，維護自己的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1-4-7 </w:t>
            </w:r>
            <w:r>
              <w:rPr>
                <w:rFonts w:ascii="Times New Roman" w:hAnsi="Times New Roman" w:cs="Arial Unicode MS"/>
                <w:color w:val="000000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4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5 </w:t>
            </w:r>
            <w:r>
              <w:rPr>
                <w:rFonts w:ascii="Times New Roman" w:hAnsi="Times New Roman" w:cs="Times New Roman"/>
                <w:color w:val="000000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2-3-1 </w:t>
            </w:r>
            <w:r>
              <w:rPr>
                <w:rFonts w:ascii="Times New Roman" w:hAnsi="Times New Roman" w:cs="Arial Unicode MS"/>
                <w:color w:val="000000"/>
              </w:rPr>
              <w:t>認識工作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3-3-2 </w:t>
            </w:r>
            <w:r>
              <w:rPr>
                <w:rFonts w:ascii="Times New Roman" w:hAnsi="Times New Roman" w:cs="Arial Unicode MS"/>
                <w:color w:val="000000"/>
              </w:rPr>
              <w:t>學習如何尋找並運用工作世界的資料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究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替未來塑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職業萬花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有效蒐集、分析各項資源，加以整合並充分運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職業萬花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習從未來趨勢預見日後職業的新興與衰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學習如何尋找並運用職業世界的資料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職業</w:t>
            </w:r>
            <w:r>
              <w:rPr>
                <w:rFonts w:cs="新細明體;PMingLiU"/>
                <w:szCs w:val="16"/>
              </w:rPr>
              <w:t>On Line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習運用網路資源蒐集職業資訊，認識職業世界及其趨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不同類型的職業內涵，擴展對職業的認識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】職業達人開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分享職業訪談的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釐清自己的職業憧憬，與現實社會呈現的職業內容有無誤差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預先瀏覽職業網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1-4-7 </w:t>
            </w:r>
            <w:r>
              <w:rPr>
                <w:rFonts w:ascii="Times New Roman" w:hAnsi="Times New Roman" w:cs="Arial Unicode MS"/>
                <w:color w:val="000000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4-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5 </w:t>
            </w:r>
            <w:r>
              <w:rPr>
                <w:rFonts w:ascii="Times New Roman" w:hAnsi="Times New Roman" w:cs="Times New Roman"/>
                <w:color w:val="000000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2-3-1 </w:t>
            </w:r>
            <w:r>
              <w:rPr>
                <w:rFonts w:ascii="Times New Roman" w:hAnsi="Times New Roman" w:cs="Arial Unicode MS"/>
                <w:color w:val="000000"/>
              </w:rPr>
              <w:t>認識工作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3-3-2 </w:t>
            </w:r>
            <w:r>
              <w:rPr>
                <w:rFonts w:ascii="Times New Roman" w:hAnsi="Times New Roman" w:cs="Arial Unicode MS"/>
                <w:color w:val="000000"/>
              </w:rPr>
              <w:t>學習如何尋找並運用工作世界的資料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究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替未來塑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生涯密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2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展現自己的興趣與專長，並探索自己可能的發展方向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</w:t>
            </w:r>
            <w:r>
              <w:rPr>
                <w:rFonts w:cs="新細明體;PMingLiU"/>
              </w:rPr>
              <w:t>我的生涯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進行生涯決定時，自身條件應考慮的向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自己的興趣、性向、價值觀及人格特質所適合發展的方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發現個人未來升學、就業適合發展的方向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興趣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進行自我檢視，發現自己的興趣傾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興趣與生涯規畫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能力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發現自己在能力上具有的特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能力與生涯規畫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特質大拼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發現自己在人格特質上具有的特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人格特質與生涯規畫上的關係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1-4-7 </w:t>
            </w:r>
            <w:r>
              <w:rPr>
                <w:rFonts w:ascii="Times New Roman" w:hAnsi="Times New Roman" w:cs="Arial Unicode MS"/>
                <w:color w:val="000000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4-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2-3-2 </w:t>
            </w:r>
            <w:r>
              <w:rPr>
                <w:rFonts w:ascii="Times New Roman" w:hAnsi="Times New Roman" w:cs="Arial Unicode MS"/>
                <w:color w:val="000000"/>
              </w:rPr>
              <w:t>了解自己的興趣、性向、價值觀及人格特質所適合發展的方向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服務全紀錄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、替未來塑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服務的真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的生涯密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1-4-2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展現自己的興趣與專長，並探索自己可能的發展方向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3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關懷世人與照顧弱勢團體，以強化服務情懷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第二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</w:t>
            </w:r>
            <w:r>
              <w:rPr>
                <w:rFonts w:cs="新細明體;PMingLiU"/>
              </w:rPr>
              <w:t>我的生涯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進行生涯決定時，自身條件應考慮的向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自己的興趣、性向、價值觀及人格特質所適合發展的方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發現個人未來升學、就業適合發展的方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</w:t>
            </w:r>
            <w:r>
              <w:rPr>
                <w:rFonts w:cs="新細明體;PMingLiU"/>
              </w:rPr>
              <w:t>服務的真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澄清服務學習的真諦並建立正確的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分享服務經驗，學習表達感恩，以增強服務學習的動機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4</w:t>
            </w:r>
            <w:r>
              <w:rPr>
                <w:rFonts w:cs="新細明體;PMingLiU"/>
                <w:szCs w:val="16"/>
              </w:rPr>
              <w:t>】這就是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統整自我探索過程中，對自己在人格特質、能力、興趣上的發現與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自身生涯發展的因素，綜合個人條件及環境資訊，探索適合自己未來發展的方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服務是什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分享並澄清服務學習的真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觀察並分享周遭為我們提供服務的志工或義工，學習表達感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分享服務經驗，增強服務學習的動機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陳樹菊相關服務事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1-4-7 </w:t>
            </w:r>
            <w:r>
              <w:rPr>
                <w:rFonts w:ascii="Times New Roman" w:hAnsi="Times New Roman" w:cs="Arial Unicode MS"/>
                <w:color w:val="000000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-4-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2-3-2 </w:t>
            </w:r>
            <w:r>
              <w:rPr>
                <w:rFonts w:ascii="Times New Roman" w:hAnsi="Times New Roman" w:cs="Arial Unicode MS"/>
                <w:color w:val="000000"/>
              </w:rPr>
              <w:t>了解自己的興趣、性向、價值觀及人格特質所適合發展的方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ascii="Times New Roman" w:hAnsi="Times New Roman" w:cs="Arial Unicode MS"/>
                <w:color w:val="00000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3 </w:t>
            </w:r>
            <w:r>
              <w:rPr>
                <w:rFonts w:ascii="Times New Roman" w:hAnsi="Times New Roman" w:cs="Times New Roman"/>
                <w:color w:val="000000"/>
              </w:rPr>
              <w:t>能遵守智慧財產權之法律規定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服務全紀錄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服務的真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3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關懷世人與照顧弱勢團體，以強化服務情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</w:t>
            </w:r>
            <w:r>
              <w:rPr>
                <w:rFonts w:cs="新細明體;PMingLiU"/>
              </w:rPr>
              <w:t>服務的真諦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澄清服務學習的真諦並建立正確的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分享服務經驗，學習表達感恩，以增強服務學習的動機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服務需要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體驗服務者與被服務者之間心境上的差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培養同理心和適宜的服務態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一百元的力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從案例中學習資源整合、運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有效蒐集、分析各項社區服務學習資源，加以整合並充分運用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書面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ascii="Times New Roman" w:hAnsi="Times New Roman" w:cs="Arial Unicode MS"/>
                <w:color w:val="00000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3 </w:t>
            </w:r>
            <w:r>
              <w:rPr>
                <w:rFonts w:ascii="Times New Roman" w:hAnsi="Times New Roman" w:cs="Times New Roman"/>
                <w:color w:val="000000"/>
              </w:rPr>
              <w:t>能遵守智慧財產權之法律規定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服務全紀錄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愛心加油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3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關懷世人與照顧弱勢團體，以強化服務情懷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有效蒐集、分析各項資源，加以整合並充分運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</w:t>
            </w:r>
            <w:r>
              <w:rPr>
                <w:rFonts w:cs="新細明體;PMingLiU"/>
              </w:rPr>
              <w:t>愛心加油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具備資源整合的能力，進行服務學習的規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完成服務學習的各項準備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沙盤推演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學習服務計畫所需要考慮的因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依據資料評估，選擇適當的對象並擬定服務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服務規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檢核並修正服務計畫，增加可行性與服務效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做好服務前的各項準備工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服務學習相關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便利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組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ascii="Times New Roman" w:hAnsi="Times New Roman" w:cs="Arial Unicode MS"/>
                <w:color w:val="000000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-4-3 </w:t>
            </w:r>
            <w:r>
              <w:rPr>
                <w:rFonts w:ascii="Times New Roman" w:hAnsi="Times New Roman" w:cs="Times New Roman"/>
                <w:color w:val="000000"/>
              </w:rPr>
              <w:t>能遵守智慧財產權之法律規定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服務全紀錄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服務最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3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關懷世人與照顧弱勢團體，以強化服務情懷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單元】</w:t>
            </w:r>
            <w:r>
              <w:rPr>
                <w:rFonts w:cs="新細明體;PMingLiU"/>
              </w:rPr>
              <w:t>服務最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確實執行服務學習計畫並檢核得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反思服務意義，建立服務的人生觀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服務行動踏實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依據服務計畫，妥善執行服務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從服務中體會團隊合作的精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行動的力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回顧服務歷程，檢討得失，慶祝服務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反思服務意義，建立未來服務展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投影設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color w:val="000000"/>
              </w:rPr>
              <w:t xml:space="preserve">1-4-2 </w:t>
            </w:r>
            <w:r>
              <w:rPr>
                <w:color w:val="000000"/>
              </w:rPr>
              <w:t>了解關懷弱勢者行動之規劃、組織與執行，表現關懷、寬容、和平與博愛的情懷，並尊重與關懷生命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、服務全紀錄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</w:rPr>
              <w:t>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臨危不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服務最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3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關懷世人與照顧弱勢團體，以強化服務情懷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8"/>
                <w:szCs w:val="18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  <w:t>分享在多元社會中生活所應具備的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新細明體;PMingLiU" w:hAnsi="新細明體;PMingLiU" w:cs="Times-Roman;Times New Roman"/>
                <w:kern w:val="0"/>
                <w:sz w:val="18"/>
                <w:szCs w:val="18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單元】</w:t>
            </w:r>
            <w:r>
              <w:rPr>
                <w:rFonts w:cs="新細明體;PMingLiU"/>
              </w:rPr>
              <w:t>服務最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確實執行服務學習計畫並檢核得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反思服務意義，建立服務的人生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準備及善用登山裝備，確保野外活動安全，並與環境作合宜的互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回饋與慶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回顧服務歷程，檢討得失，慶祝服務成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反思服務意義，建立未來服務展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山難知多少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引導學生檢視、察覺在登山活動中可能發生的危機。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透過山難事件的討論與分析，思考如何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有備無患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體認事前準備與登山裝備的重要。</w:t>
            </w:r>
          </w:p>
          <w:p>
            <w:pPr>
              <w:pStyle w:val="4123"/>
              <w:ind w:left="57" w:right="57" w:hanging="9"/>
              <w:rPr>
                <w:rFonts w:cs="新細明體;PMingLiU"/>
                <w:szCs w:val="16"/>
              </w:rPr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善用身邊裝備，因應處理山難事件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24" w:right="24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投影設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登山相關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求救相關用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觀察學生</w:t>
            </w: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-4-2 </w:t>
            </w:r>
            <w:r>
              <w:rPr>
                <w:color w:val="000000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Times New Roman" w:hAnsi="Times New Roman" w:cs="Arial Unicode MS"/>
                <w:color w:val="000000"/>
              </w:rPr>
            </w:pPr>
            <w:r>
              <w:rPr>
                <w:rFonts w:cs="Arial Unicode MS" w:ascii="Times New Roman" w:hAnsi="Times New Roman"/>
                <w:color w:val="000000"/>
              </w:rPr>
              <w:t xml:space="preserve">1-3-1 </w:t>
            </w:r>
            <w:r>
              <w:rPr>
                <w:rFonts w:ascii="Times New Roman" w:hAnsi="Times New Roman" w:cs="Arial Unicode MS"/>
                <w:color w:val="000000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cs="DFMingStd-W5;細明體"/>
                <w:kern w:val="0"/>
                <w:szCs w:val="16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/>
                <w:kern w:val="0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臨危不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準備及善用登山裝備，確保野外活動安全，並與環境作合宜的互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掌握方向</w:t>
            </w:r>
          </w:p>
          <w:p>
            <w:pPr>
              <w:pStyle w:val="4123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統整並正確使用野外活動知能，增進野外生存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危險止步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面對山難事件發生時，能冷靜面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在野外發生緊急狀況時，能採取各種通訊方式對外求援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指點迷津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正確操作透明式指北針測量方位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清楚說明使用透明式指北針的注意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按圖索驥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正確判讀地圖，以確保野外活動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運用後方交會法定位，避免在山區迷失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求救相關用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方位測量相關器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掌握方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第三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掌握方向</w:t>
            </w:r>
          </w:p>
          <w:p>
            <w:pPr>
              <w:pStyle w:val="4123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統整並正確使用野外活動知能，增進野外生存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東南西北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利用日、月、星辰、植物等自然物辨識方位。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自製磁針，並運用自製磁針辨識方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方位測量相關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自製磁針相關物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六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掌握方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休業式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掌握方向</w:t>
            </w:r>
          </w:p>
          <w:p>
            <w:pPr>
              <w:pStyle w:val="4123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統整並正確使用野外活動知能，增進野外生存能力。</w:t>
            </w:r>
          </w:p>
          <w:p>
            <w:pPr>
              <w:pStyle w:val="4123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】應變大考驗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統整運用本主題所習得的野外生活知能。</w:t>
            </w:r>
          </w:p>
          <w:p>
            <w:pPr>
              <w:pStyle w:val="4123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r>
        <w:br w:type="page"/>
      </w:r>
    </w:p>
    <w:p>
      <w:pPr>
        <w:pStyle w:val="1"/>
        <w:spacing w:before="0" w:after="90"/>
        <w:rPr>
          <w:rFonts w:ascii="標楷體" w:hAnsi="標楷體" w:eastAsia="標楷體" w:cs="標楷體"/>
          <w:sz w:val="22"/>
          <w:u w:val="single"/>
        </w:rPr>
      </w:pPr>
      <w:r>
        <w:rPr>
          <w:rFonts w:ascii="標楷體" w:hAnsi="標楷體" w:cs="標楷體" w:eastAsia="標楷體"/>
          <w:sz w:val="22"/>
        </w:rPr>
        <w:t>桃園縣</w:t>
      </w:r>
      <w:r>
        <w:rPr>
          <w:rFonts w:eastAsia="標楷體" w:cs="標楷體" w:ascii="標楷體" w:hAnsi="標楷體"/>
          <w:sz w:val="22"/>
        </w:rPr>
        <w:t>103</w:t>
      </w:r>
      <w:r>
        <w:rPr>
          <w:rFonts w:ascii="標楷體" w:hAnsi="標楷體" w:cs="標楷體" w:eastAsia="標楷體"/>
          <w:sz w:val="22"/>
        </w:rPr>
        <w:t>學年度第一學期草漯國民中學 九年級 綜合領域教學計畫表</w:t>
      </w:r>
      <w:r>
        <w:rPr>
          <w:rFonts w:ascii="標楷體" w:hAnsi="標楷體" w:cs="標楷體" w:eastAsia="標楷體"/>
          <w:sz w:val="22"/>
        </w:rPr>
        <w:t xml:space="preserve">  </w:t>
      </w:r>
      <w:r>
        <w:rPr>
          <w:rFonts w:ascii="標楷體" w:hAnsi="標楷體" w:cs="標楷體" w:eastAsia="標楷體"/>
          <w:sz w:val="22"/>
        </w:rPr>
        <w:t>設計者：</w:t>
      </w:r>
      <w:r>
        <w:rPr>
          <w:rFonts w:ascii="標楷體" w:hAnsi="標楷體" w:cs="標楷體" w:eastAsia="標楷體"/>
          <w:sz w:val="22"/>
          <w:u w:val="single"/>
        </w:rPr>
        <w:t>九年級團隊</w:t>
      </w:r>
    </w:p>
    <w:p>
      <w:pPr>
        <w:pStyle w:val="Normal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：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</w:rPr>
        <w:t>節</w:t>
      </w:r>
      <w:r>
        <w:rPr>
          <w:rFonts w:ascii="標楷體" w:hAnsi="標楷體" w:cs="標楷體" w:eastAsia="標楷體"/>
          <w:color w:val="008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學期學習總目標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在野外活動遇到危機時，能冷靜思考，並觀察身邊環境，以採取適當策略預防與因應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color w:val="000000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color w:val="000000"/>
          <w:sz w:val="22"/>
          <w:szCs w:val="22"/>
        </w:rPr>
        <w:t>了解青少年與世界交流的方式，並能培養及增進自身與國際接軌的能力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>3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探索國中畢業生的生涯進路發展及其內涵。</w:t>
      </w:r>
      <w:r>
        <w:br w:type="page"/>
      </w:r>
    </w:p>
    <w:p>
      <w:pPr>
        <w:pStyle w:val="Normal"/>
        <w:rPr/>
      </w:pPr>
      <w:r>
        <w:rPr/>
        <w:t>三、本學期課程內涵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680"/>
        <w:gridCol w:w="1080"/>
        <w:gridCol w:w="1680"/>
        <w:gridCol w:w="360"/>
        <w:gridCol w:w="960"/>
        <w:gridCol w:w="960"/>
        <w:gridCol w:w="1320"/>
        <w:gridCol w:w="84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8/31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為自己出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蓄勢待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適當運用調適策略來面對壓力處理情緒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蓄勢待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初步探索並認識國三的生活及其任務，學會以合宜心態與行動面對三年級的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覺察自己的壓力狀態，並會運用合適的方法紓解壓力、調適身心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三年級，我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初步探索與了解國三的生活及其任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會以合宜心態與行動面對三年級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</w:t>
            </w:r>
            <w:r>
              <w:rPr>
                <w:rFonts w:cs="新細明體;PMingLiU"/>
                <w:szCs w:val="16"/>
              </w:rPr>
              <w:t>About</w:t>
            </w:r>
            <w:r>
              <w:rPr>
                <w:rFonts w:cs="新細明體;PMingLiU"/>
                <w:szCs w:val="16"/>
              </w:rPr>
              <w:t>壓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壓力的來源及其帶來的正面與負面影響，學習正向看待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覺察自己的壓力狀態，並會運用合適的方法紓解壓力、調適身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自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-4-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 Unicode MS" w:ascii="Times New Roman" w:hAnsi="Times New Roman"/>
              </w:rPr>
              <w:t xml:space="preserve">3-3-3 </w:t>
            </w:r>
            <w:r>
              <w:rPr>
                <w:rFonts w:ascii="Times New Roman" w:hAnsi="Times New Roman" w:cs="Arial Unicode MS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新細明體;PMingLiU"/>
              </w:rPr>
            </w:pPr>
            <w:r>
              <w:rPr>
                <w:rFonts w:cs="新細明體;PMingLiU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7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為自己出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全面啟動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蓄勢待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掌握資訊，自己界定學習目標、製定學習計畫並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蓄勢待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初步探索並認識國三的生活及其任務，學會以合宜心態與行動面對三年級的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覺察自己的壓力狀態，並會運用合適的方法紓解壓力、調適身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全面啟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會以正向態度擬定目標與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針對行動計畫執行後的成效，進行檢核與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正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</w:t>
            </w:r>
            <w:r>
              <w:rPr>
                <w:rFonts w:cs="新細明體;PMingLiU"/>
                <w:szCs w:val="16"/>
              </w:rPr>
              <w:t>About</w:t>
            </w:r>
            <w:r>
              <w:rPr>
                <w:rFonts w:cs="新細明體;PMingLiU"/>
                <w:szCs w:val="16"/>
              </w:rPr>
              <w:t>壓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壓力的來源及其帶來的正面與負面影響，學習正向看待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覺察自己的壓力狀態，並會運用合適的方法紓解壓力、調適身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預約成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觀察並了解「樂學三年級」學生所具備的能力與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以正向積極態度擬定目標與行動計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兩種不同顏色的便利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自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-4-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 Unicode MS" w:ascii="Times New Roman" w:hAnsi="Times New Roman"/>
              </w:rPr>
              <w:t xml:space="preserve">3-3-3 </w:t>
            </w:r>
            <w:r>
              <w:rPr>
                <w:rFonts w:ascii="Times New Roman" w:hAnsi="Times New Roman" w:cs="Arial Unicode MS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-4-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Arial Unicode MS" w:ascii="Times New Roman" w:hAnsi="Times New Roman"/>
              </w:rPr>
              <w:t xml:space="preserve">3-3-3 </w:t>
            </w:r>
            <w:r>
              <w:rPr>
                <w:rFonts w:ascii="Times New Roman" w:hAnsi="Times New Roman" w:cs="Arial Unicode MS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Arial Unicode MS" w:ascii="Times New Roman" w:hAnsi="Times New Roman"/>
              </w:rPr>
              <w:t xml:space="preserve">3-3-5 </w:t>
            </w:r>
            <w:r>
              <w:rPr>
                <w:rFonts w:ascii="Times New Roman" w:hAnsi="Times New Roman" w:cs="Arial Unicode MS"/>
              </w:rPr>
              <w:t>發展規畫生涯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14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為自己出征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全面啟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掌握資訊，自己界定學習目標、製定學習計畫並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全面啟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會以正向態度擬定目標與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針對行動計畫執行後的成效，進行檢核與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正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成功補給「讚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以正向語言表達對自己的肯定與鼓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以正向語言表達對他人的鼓勵與欣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成功晉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自省並檢核行動計畫書的執行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針對執行狀況進行行動計畫書內容的修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擬定新的行動計畫書並加以實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書寫小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自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-4-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Arial Unicode MS" w:ascii="Times New Roman" w:hAnsi="Times New Roman"/>
              </w:rPr>
              <w:t xml:space="preserve">3-3-3 </w:t>
            </w:r>
            <w:r>
              <w:rPr>
                <w:rFonts w:ascii="Times New Roman" w:hAnsi="Times New Roman" w:cs="Arial Unicode MS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 Unicode MS" w:ascii="Times New Roman" w:hAnsi="Times New Roman"/>
              </w:rPr>
              <w:t xml:space="preserve">3-3-5 </w:t>
            </w:r>
            <w:r>
              <w:rPr>
                <w:rFonts w:ascii="Times New Roman" w:hAnsi="Times New Roman" w:cs="Arial Unicode MS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ascii="Times New Roman" w:hAnsi="Times New Roman" w:cs="Arial Unicode MS"/>
              </w:rPr>
              <w:t>規畫生涯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1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發現之旅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升學博覽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充分蒐集運用或開發各項資源，做出判斷與決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升學博覽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各類型學校的特色及內涵，蒐集運用資源，做為升學選校參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探索國中畢業生的生涯進路發展及其內涵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升學多線道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各類型學校的特色及內涵，做為升學選校的參考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蒐集運用資源，分辨升學進路，了解自己選擇的理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條條道路通羅馬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探索國中畢業生的生涯進路發展及其內涵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自製各類型學校特色字卡</w:t>
            </w:r>
          </w:p>
          <w:p>
            <w:pPr>
              <w:pStyle w:val="4123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自製各類型學校名稱卡</w:t>
            </w:r>
          </w:p>
          <w:p>
            <w:pPr>
              <w:pStyle w:val="4123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訪問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4 </w:t>
            </w:r>
            <w:r>
              <w:rPr>
                <w:rFonts w:ascii="Times New Roman" w:hAnsi="Times New Roman" w:cs="Times New Roman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5 </w:t>
            </w:r>
            <w:r>
              <w:rPr>
                <w:rFonts w:ascii="Times New Roman" w:hAnsi="Times New Roman" w:cs="Times New Roman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1 </w:t>
            </w:r>
            <w:r>
              <w:rPr>
                <w:rFonts w:ascii="Times New Roman" w:hAnsi="Times New Roman" w:cs="Times New Roman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9 </w:t>
            </w:r>
            <w:r>
              <w:rPr>
                <w:rFonts w:ascii="Times New Roman" w:hAnsi="Times New Roman" w:cs="Times New Roman"/>
              </w:rPr>
              <w:t>能判斷資訊的適用性及精確度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9/28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發現之旅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升學博覽會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開啟升學大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充分蒐集運用或開發各項資源，做出判斷與決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升學博覽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各類型學校的特色及內涵，蒐集運用資源，做為升學選校參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探索國中畢業生的生涯進路發展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開啟升學大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多元入學管道，整合各項升學資訊，為自己的升學做準備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條條道路通羅馬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探索國中畢業生的生涯進路發展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升學資訊</w:t>
            </w:r>
            <w:r>
              <w:rPr>
                <w:rFonts w:cs="新細明體;PMingLiU"/>
                <w:szCs w:val="16"/>
              </w:rPr>
              <w:t>Q</w:t>
            </w:r>
            <w:r>
              <w:rPr>
                <w:rFonts w:cs="新細明體;PMingLiU"/>
                <w:szCs w:val="16"/>
              </w:rPr>
              <w:t>＆</w:t>
            </w:r>
            <w:r>
              <w:rPr>
                <w:rFonts w:cs="新細明體;PMingLiU"/>
                <w:szCs w:val="16"/>
              </w:rPr>
              <w:t>A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了解多元入學的管道及最新相關的資訊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firstLine="3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本年度多元入學方案最新資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訪問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資料蒐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4 </w:t>
            </w:r>
            <w:r>
              <w:rPr>
                <w:rFonts w:ascii="Times New Roman" w:hAnsi="Times New Roman" w:cs="Times New Roman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5 </w:t>
            </w:r>
            <w:r>
              <w:rPr>
                <w:rFonts w:ascii="Times New Roman" w:hAnsi="Times New Roman" w:cs="Times New Roman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1 </w:t>
            </w:r>
            <w:r>
              <w:rPr>
                <w:rFonts w:ascii="Times New Roman" w:hAnsi="Times New Roman" w:cs="Times New Roman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新細明體;PMingLiU"/>
              </w:rPr>
              <w:t xml:space="preserve">3-4-3 </w:t>
            </w:r>
            <w:r>
              <w:rPr>
                <w:rFonts w:cs="新細明體;PMingLiU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9 </w:t>
            </w:r>
            <w:r>
              <w:rPr>
                <w:rFonts w:ascii="Times New Roman" w:hAnsi="Times New Roman" w:cs="Times New Roman"/>
              </w:rPr>
              <w:t>能判斷資訊的適用性及精確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1 </w:t>
            </w:r>
            <w:r>
              <w:rPr>
                <w:rFonts w:ascii="Times New Roman" w:hAnsi="Times New Roman" w:cs="Times New Roman"/>
              </w:rPr>
              <w:t>運用各種資訊、科技與媒體資源解決問題，不受性別的限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</w:tc>
      </w:tr>
      <w:tr>
        <w:trPr>
          <w:trHeight w:val="53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5│10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發現之旅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開啟升學大門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抉擇時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開啟升學大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多元入學管道，整合各項升學資訊，為自己的升學做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抉擇時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生涯抉擇的因素，並覺察個人升學選校的考慮因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平衡單實作，對個人的生涯選擇進行評估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升學備忘錄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蒐集升學資訊，整合各項升學資源，為自己的升學做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生涯決策分析師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了解生涯抉擇的因素，並覺察個人升學選校的考慮因素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本年度多元入學方案最新資訊</w:t>
            </w:r>
          </w:p>
          <w:p>
            <w:pPr>
              <w:pStyle w:val="4123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自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1 </w:t>
            </w:r>
            <w:r>
              <w:rPr>
                <w:rFonts w:ascii="Times New Roman" w:hAnsi="Times New Roman" w:cs="Times New Roman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4-3 </w:t>
            </w:r>
            <w:r>
              <w:rPr>
                <w:rFonts w:cs="新細明體;PMingLiU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新細明體;PMingLiU"/>
              </w:rPr>
              <w:t xml:space="preserve">3-3-3 </w:t>
            </w:r>
            <w:r>
              <w:rPr>
                <w:rFonts w:cs="新細明體;PMingLiU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4 </w:t>
            </w:r>
            <w:r>
              <w:rPr>
                <w:rFonts w:ascii="Times New Roman" w:hAnsi="Times New Roman" w:cs="Times New Roman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5 </w:t>
            </w:r>
            <w:r>
              <w:rPr>
                <w:rFonts w:ascii="Times New Roman" w:hAnsi="Times New Roman" w:cs="Times New Roman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4-7 </w:t>
            </w:r>
            <w:r>
              <w:rPr>
                <w:rFonts w:cs="新細明體;PMingLiU"/>
              </w:rPr>
              <w:t>能評估問題解決方案的適切性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2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發現之旅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抉擇時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充分蒐集運用或開發各項資源，做出判斷與決定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抉擇時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生涯抉擇的因素，並覺察個人升學選校的考慮因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平衡單實作，對個人的生涯選擇進行評估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做明智的決定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學習作決定的技巧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學習運用平衡單，為生涯抉擇進行評估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升學路上你和我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賓果活動檢核個人對升學資訊了解的狀況，並針對不足之處加以補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firstLine="3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選校平衡單</w:t>
            </w:r>
          </w:p>
          <w:p>
            <w:pPr>
              <w:pStyle w:val="4123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空白紙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自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3 </w:t>
            </w:r>
            <w:r>
              <w:rPr>
                <w:rFonts w:cs="新細明體;PMingLiU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1 </w:t>
            </w:r>
            <w:r>
              <w:rPr>
                <w:rFonts w:ascii="Times New Roman" w:hAnsi="Times New Roman" w:cs="Times New Roman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4-3 </w:t>
            </w:r>
            <w:r>
              <w:rPr>
                <w:rFonts w:cs="新細明體;PMingLiU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4-7 </w:t>
            </w:r>
            <w:r>
              <w:rPr>
                <w:rFonts w:cs="新細明體;PMingLiU"/>
              </w:rPr>
              <w:t>能評估問題解決方案的適切性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19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防災動起來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災變話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災變話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覺察人為或自然環境的危險情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各種災害帶來的危險，並能選擇合宜的預防與應變方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危機四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臺灣發生過的自然災害，體認防災工作的必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分析災害情境中人為因素所造成的危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災害知多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增進對自然災害的認識，因應災害選擇合宜的預防與應變方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臺灣自然災害的相關資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海洋教育】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>4-4-6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了解臺灣海岸地形的種類與海岸災害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如海嘯、地層下陷、海水倒灌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的成因，並提出永續利用的方法。</w:t>
            </w:r>
          </w:p>
          <w:p>
            <w:pPr>
              <w:pStyle w:val="4123"/>
              <w:ind w:left="57" w:right="57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-8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認識</w:t>
            </w:r>
            <w:r>
              <w:rPr>
                <w:rFonts w:ascii="Times New Roman" w:hAnsi="Times New Roman" w:cs="Times New Roman"/>
              </w:rPr>
              <w:t>臺</w:t>
            </w:r>
            <w:r>
              <w:rPr>
                <w:rFonts w:ascii="Times New Roman" w:hAnsi="Times New Roman" w:cs="Times New Roman"/>
              </w:rPr>
              <w:t>灣的氣候型態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如春雨、梅雨、颱風等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ascii="Times New Roman" w:hAnsi="Times New Roman" w:cs="Times New Roman"/>
              </w:rPr>
              <w:t>與海洋的關係。</w:t>
            </w:r>
          </w:p>
          <w:p>
            <w:pPr>
              <w:pStyle w:val="4123"/>
              <w:ind w:left="57" w:right="57" w:hanging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索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0/26│11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防災動起來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救難好幫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救難好幫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習運用繩索和簡單器物，進行災難救助和緊急救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培養重大災害的應變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救護急先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善用生活簡單器物進行緊急救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製作臨時擔架進行傷患搬運，提升緊急救護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「繩」來助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運用繩結技能以因應災變，提升災難救助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運用於緊急救護的生活工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童軍繩與製作簡易擔架的材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技能表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5 </w:t>
            </w:r>
            <w:r>
              <w:rPr>
                <w:rFonts w:ascii="Times New Roman" w:hAnsi="Times New Roman" w:cs="Times New Roman"/>
              </w:rPr>
              <w:t>能針對問題提出可行的解決方法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5-4-2 </w:t>
            </w:r>
            <w:r>
              <w:rPr>
                <w:rFonts w:ascii="Times New Roman" w:hAnsi="Times New Roman" w:cs="Times New Roman"/>
              </w:rPr>
              <w:t>能善盡使用科技應負之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ind w:left="57" w:right="57" w:hanging="6"/>
              <w:rPr>
                <w:rFonts w:ascii="Times New Roman" w:hAnsi="Times New Roman" w:cs="Times New Roman"/>
              </w:rPr>
            </w:pPr>
            <w:r>
              <w:rPr/>
              <w:t xml:space="preserve">1-4-2 </w:t>
            </w:r>
            <w:r>
              <w:rPr/>
              <w:t>了解關懷弱勢者行動之規畫、組織與執行，表現關懷、寬容、和平與博愛的情懷，並尊重與關懷生命。</w:t>
            </w:r>
          </w:p>
          <w:p>
            <w:pPr>
              <w:pStyle w:val="4123"/>
              <w:ind w:left="57" w:right="57" w:hanging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索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│11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防災動起來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攜手同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攜手同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評估並運用最佳處理策略以因應災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面臨逆境，能有正向的態度並主動關懷需要協助的人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社區防災地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善用社區防災地圖，落實災前的準備工作，並運用資源因應防災的各種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盡一份心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綜合運用所學，以因應社區中可能發生的災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面對災變的逆境，能了解災民的需求，並提供支援的力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社區防災地圖的相關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有關防災經驗的實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ind w:left="57" w:right="57" w:hanging="6"/>
              <w:rPr/>
            </w:pPr>
            <w:r>
              <w:rPr/>
              <w:t xml:space="preserve">1-4-2 </w:t>
            </w:r>
            <w:r>
              <w:rPr/>
              <w:t>了解關懷弱勢者行動之規畫、組織與執行，表現關懷、寬容、和平與博愛的情懷，並尊重與關懷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人權教育】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3-4-1 </w:t>
            </w:r>
            <w:r>
              <w:rPr>
                <w:rFonts w:ascii="Times New Roman" w:hAnsi="Times New Roman" w:cs="Times New Roman"/>
                <w:bCs/>
                <w:kern w:val="0"/>
              </w:rPr>
              <w:t>關懷弱勢團體及其生活環境</w:t>
            </w:r>
            <w:r>
              <w:rPr>
                <w:rFonts w:ascii="Times New Roman" w:hAnsi="Times New Roman" w:cs="Times New Roman"/>
                <w:bCs/>
                <w:kern w:val="0"/>
              </w:rPr>
              <w:t>。</w:t>
            </w:r>
          </w:p>
          <w:p>
            <w:pPr>
              <w:pStyle w:val="4123"/>
              <w:ind w:left="57" w:right="57" w:hanging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4-4-1 </w:t>
            </w:r>
            <w:r>
              <w:rPr>
                <w:rFonts w:ascii="Times New Roman" w:hAnsi="Times New Roman" w:cs="Times New Roman"/>
                <w:bCs/>
                <w:kern w:val="0"/>
              </w:rPr>
              <w:t>能</w:t>
            </w:r>
            <w:r>
              <w:rPr>
                <w:rFonts w:ascii="Times New Roman" w:hAnsi="Times New Roman" w:cs="Times New Roman"/>
                <w:bCs/>
                <w:kern w:val="0"/>
              </w:rPr>
              <w:t>運</w:t>
            </w:r>
            <w:r>
              <w:rPr>
                <w:rFonts w:ascii="Times New Roman" w:hAnsi="Times New Roman" w:cs="Times New Roman"/>
                <w:bCs/>
                <w:kern w:val="0"/>
              </w:rPr>
              <w:t>用科學</w:t>
            </w:r>
            <w:r>
              <w:rPr>
                <w:rFonts w:ascii="Times New Roman" w:hAnsi="Times New Roman" w:cs="Times New Roman"/>
                <w:bCs/>
                <w:kern w:val="0"/>
              </w:rPr>
              <w:t>方法</w:t>
            </w:r>
            <w:r>
              <w:rPr>
                <w:rFonts w:ascii="Times New Roman" w:hAnsi="Times New Roman" w:cs="Times New Roman"/>
                <w:bCs/>
                <w:kern w:val="0"/>
              </w:rPr>
              <w:t>鑑別、分析</w:t>
            </w:r>
            <w:r>
              <w:rPr>
                <w:rFonts w:ascii="Times New Roman" w:hAnsi="Times New Roman" w:cs="Times New Roman"/>
                <w:bCs/>
                <w:kern w:val="0"/>
              </w:rPr>
              <w:t>、了解周遭的</w:t>
            </w:r>
            <w:r>
              <w:rPr>
                <w:rFonts w:ascii="Times New Roman" w:hAnsi="Times New Roman" w:cs="Times New Roman"/>
                <w:bCs/>
                <w:kern w:val="0"/>
              </w:rPr>
              <w:t>環境</w:t>
            </w:r>
            <w:r>
              <w:rPr>
                <w:rFonts w:ascii="Times New Roman" w:hAnsi="Times New Roman" w:cs="Times New Roman"/>
                <w:bCs/>
                <w:kern w:val="0"/>
              </w:rPr>
              <w:t>狀況與</w:t>
            </w:r>
            <w:r>
              <w:rPr>
                <w:rFonts w:ascii="Times New Roman" w:hAnsi="Times New Roman" w:cs="Times New Roman"/>
                <w:bCs/>
                <w:kern w:val="0"/>
              </w:rPr>
              <w:t>變遷</w:t>
            </w:r>
            <w:r>
              <w:rPr>
                <w:rFonts w:ascii="Times New Roman" w:hAnsi="Times New Roman" w:cs="Times New Roman"/>
                <w:bCs/>
                <w:kern w:val="0"/>
              </w:rPr>
              <w:t>。</w:t>
            </w:r>
          </w:p>
          <w:p>
            <w:pPr>
              <w:pStyle w:val="4123"/>
              <w:ind w:left="57" w:right="57" w:hanging="1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9│11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危機總動員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野地小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野地小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能選擇及辨別野外臨時露宿環境及條件，並搭設臨時露宿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統整運用所學，提升野外生存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野外有巢氏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利用周遭環境及身邊裝備，判斷及選擇如何搭設露宿場所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學習搭設露宿場所，以提升野外生存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搭建臨時露宿場所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發生緊急狀況時，能活用周遭環境及身邊裝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在不破壞生態環境下，搭設臨時露宿場所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搭設臨時露宿場所的用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1 </w:t>
            </w:r>
            <w:r>
              <w:rPr>
                <w:rFonts w:ascii="Times New Roman" w:hAnsi="Times New Roman" w:cs="Times New Roman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16│11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危機總動員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處處有生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處處有生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在野外活動遇到危機時，能冷靜思考，並觀察身邊環境，以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習辨識可食植物、尋找安全水源及自製濾水器，增進野外求生知能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取水有訣竅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在野外發生緊急狀況時，能透過觀察尋找水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自製濾水器，並活用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救命野生植物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觀察周遭環境，懂得正確辨識野生植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採集野生可食植物原則，能與環境做合宜互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600cc</w:t>
            </w:r>
            <w:r>
              <w:rPr>
                <w:rFonts w:cs="新細明體;PMingLiU"/>
              </w:rPr>
              <w:t>空寶特、小石子、砂子、炭木炭、布、棕梠皮等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植物圖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1 </w:t>
            </w:r>
            <w:r>
              <w:rPr>
                <w:rFonts w:ascii="Times New Roman" w:hAnsi="Times New Roman" w:cs="Times New Roman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23│11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危機總動員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處處有生機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無具巧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處處有生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在野外活動遇到危機時，能冷靜思考，並觀察身邊環境，以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習辨識可食植物、尋找安全水源及自製濾水器，增進野外求生知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無具巧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善用自然資源進行野外炊事，並與環境作合宜的互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展現創意，進行無具野炊的菜單設計及實作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救命野生植物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觀察周遭環境，懂得正確辨識野生植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採集野生可食植物原則，能與環境做合宜互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野炊新「食」代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無具炊事的方法與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發揮創意、就地取材進行無具炊事的設計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植物圖鑑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1 </w:t>
            </w:r>
            <w:r>
              <w:rPr>
                <w:rFonts w:ascii="Times New Roman" w:hAnsi="Times New Roman" w:cs="Times New Roman"/>
              </w:rPr>
              <w:t>關切人類行為對環境的衝擊，進而建立環境友善的生活與消費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-4-3 </w:t>
            </w:r>
            <w:r>
              <w:rPr>
                <w:rFonts w:ascii="Times New Roman" w:hAnsi="Times New Roman" w:cs="Times New Roman"/>
              </w:rPr>
              <w:t>表現良好的飲食行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1/30│12/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危機總動員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無具巧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無具巧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善用自然資源進行野外炊事，並與環境作合宜的互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展現創意，進行無具野炊的菜單設計及實作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無具主廚秀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合作完成無具野炊的實作練習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從活動中提升野外生活技能，並體認環境保育的重要性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替代炊具及食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團隊合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1 </w:t>
            </w:r>
            <w:r>
              <w:rPr>
                <w:rFonts w:ascii="Times New Roman" w:hAnsi="Times New Roman" w:cs="Times New Roman"/>
              </w:rPr>
              <w:t>關切人類行為對環境的衝擊，進而建立環境友善的生活與消費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-4-3 </w:t>
            </w:r>
            <w:r>
              <w:rPr>
                <w:rFonts w:ascii="Times New Roman" w:hAnsi="Times New Roman" w:cs="Times New Roman"/>
              </w:rPr>
              <w:t>表現良好的飲食行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07│12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行腳天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立足臺灣看世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立足臺灣看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臺灣多元族群，透過臺灣專屬名片的設計思索社會的多元型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不同族群之間的差異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反思並尊重臺灣多元文化，學習互相關懷的素養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挖掘多元新臺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臺灣包含的多元族群種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臺灣各族群之基本文化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設計出專屬多元臺灣的特色名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揮灑色彩秀臺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設計出專屬多元臺灣的特色名片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-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-4-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參與策劃家人共同參與的活動，增進家人感情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14│12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行腳天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繽紛的世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繽紛的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臺灣的異國多元文化及產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藉由小組資料分享，增進學生認識世界不同風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了解異國的多元文化對日常生活中的影響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解碼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臺灣的異國多元文化及產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異國多元文化對日常生活中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各國風情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蒐集並發表世界各地不同的生活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認識不同國家的風俗民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分享對多元文化的體驗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題目</w:t>
            </w:r>
            <w:r>
              <w:rPr>
                <w:rFonts w:cs="新細明體;PMingLiU"/>
              </w:rPr>
              <w:t>PPT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-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-4-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參與策劃家人共同參與的活動，增進家人感情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1│12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行腳天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繽紛的世界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世界更繽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繽紛的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臺灣的異國多元文化及產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藉由小組資料分享，增進學生認識世界不同風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了解異國的多元文化對日常生活中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DFMingStd-W5;細明體"/>
                <w:kern w:val="0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世界更繽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青少年與世界交流的方式，並能培養及增進自身與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際接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手工藝作品傳達自己對臺灣多元民族的關懷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繞著地球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分組闖關活動增進對多元文化的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培養對不同族群的尊重與相互學習的素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親善好青年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青少年與世界接軌的國際活動與方法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培養與世界接軌所需具備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trike/>
              </w:rPr>
            </w:pPr>
            <w:r>
              <w:rPr>
                <w:rFonts w:cs="新細明體;PMingLiU"/>
                <w:strike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-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-4-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參與策劃家人共同參與的活動，增進家人感情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欣賞、表現與創新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研究與探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2/28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行腳天下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世界更繽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/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3</w:t>
            </w:r>
            <w:r>
              <w:rPr>
                <w:rFonts w:cs="DFMingStd-W5;細明體"/>
                <w:kern w:val="0"/>
                <w:szCs w:val="16"/>
              </w:rPr>
              <w:t>單元】世界更繽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青少年與世界交流的方式，並能培養及增進自身與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際接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透過手工藝作品傳達自己對臺灣多元民族的關懷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藝起傳心意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臺灣伴手禮的意涵及特色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推薦符合各項考量點的臺灣伴手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熟悉祈福小天燈的製作流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同理相對少數文化背景的同學或周遭人士心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5.</w:t>
            </w:r>
            <w:r>
              <w:rPr>
                <w:rFonts w:cs="新細明體;PMingLiU"/>
                <w:szCs w:val="16"/>
              </w:rPr>
              <w:t>能表達心中的關懷與祝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製作小天燈材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4-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-4-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參與策劃家人共同參與的活動，增進家人感情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4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西餐大賞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彬彬有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的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1</w:t>
            </w:r>
            <w:r>
              <w:rPr>
                <w:rFonts w:cs="DFMingStd-W5;細明體"/>
                <w:kern w:val="0"/>
                <w:szCs w:val="16"/>
              </w:rPr>
              <w:t>單元】彬彬有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將所學的西餐禮儀運用於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增進對西方飲食文化的認識與了解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餐桌禮儀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了解並學會西餐餐具的擺放位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培養正確的西餐進食禮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「口布」造型秀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學會口布摺法與使用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發揮創意，摺出其他有變化的口布造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firstLine="3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組計分表</w:t>
            </w:r>
          </w:p>
          <w:p>
            <w:pPr>
              <w:pStyle w:val="4123"/>
              <w:ind w:left="57" w:right="57" w:firstLine="3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烹飪教室之西餐餐具</w:t>
            </w:r>
          </w:p>
          <w:p>
            <w:pPr>
              <w:pStyle w:val="4123"/>
              <w:ind w:left="57" w:right="57" w:firstLine="3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桌巾</w:t>
            </w:r>
          </w:p>
          <w:p>
            <w:pPr>
              <w:pStyle w:val="4123"/>
              <w:ind w:left="57" w:right="57" w:firstLine="3"/>
              <w:rPr/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布</w:t>
            </w:r>
          </w:p>
          <w:p>
            <w:pPr>
              <w:pStyle w:val="4123"/>
              <w:ind w:left="57" w:right="57" w:firstLine="3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活動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ind w:left="57" w:right="57" w:hanging="20"/>
              <w:rPr/>
            </w:pPr>
            <w:r>
              <w:rPr>
                <w:rFonts w:cs="Times New Roman" w:ascii="Times New Roman" w:hAnsi="Times New Roman"/>
              </w:rPr>
              <w:t xml:space="preserve">1-4-3 </w:t>
            </w:r>
            <w:r>
              <w:rPr>
                <w:rFonts w:ascii="Times New Roman" w:hAnsi="Times New Roman" w:cs="Times New Roman"/>
              </w:rPr>
              <w:t>表現良好的飲食行為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1-4-4 </w:t>
            </w:r>
            <w:r>
              <w:rPr>
                <w:rFonts w:ascii="Times New Roman" w:hAnsi="Times New Roman" w:cs="Times New Roman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>3-4-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展現合宜的禮儀以建立良好的人際關係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7 </w:t>
            </w:r>
            <w:r>
              <w:rPr>
                <w:rFonts w:ascii="Times New Roman" w:hAnsi="Times New Roman" w:cs="Times New Roman"/>
              </w:rPr>
              <w:t>了解並尊重不同國家及族群的生活禮儀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1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西餐大賞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浪漫的西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展現自己的興趣與專長並探索自己可能的發展方向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評量週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浪漫的西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熟悉西餐烹製的過程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將學習成果歸納整理並製作成檔案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】經典套餐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西式菜單的內容，並了解其食材的特性與應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妥善規畫與安排西餐烹飪實作的相關事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食尚饗宴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藉由烹飪實作的體驗過程，以增進料理西餐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增進完成西餐烹飪實作的信心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西餐食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ind w:left="57" w:right="57" w:hanging="20"/>
              <w:rPr/>
            </w:pPr>
            <w:r>
              <w:rPr>
                <w:rFonts w:cs="Times New Roman" w:ascii="Times New Roman" w:hAnsi="Times New Roman"/>
              </w:rPr>
              <w:t xml:space="preserve">1-4-1 </w:t>
            </w:r>
            <w:r>
              <w:rPr>
                <w:rFonts w:ascii="Times New Roman" w:hAnsi="Times New Roman" w:cs="Times New Roman"/>
              </w:rPr>
              <w:t>了解個人的營養需求，設計並規畫合宜的飲食。</w:t>
            </w:r>
          </w:p>
          <w:p>
            <w:pPr>
              <w:pStyle w:val="4123"/>
              <w:ind w:left="57" w:right="57" w:hanging="20"/>
              <w:rPr/>
            </w:pPr>
            <w:r>
              <w:rPr>
                <w:rFonts w:cs="Times New Roman" w:ascii="Times New Roman" w:hAnsi="Times New Roman"/>
              </w:rPr>
              <w:t xml:space="preserve">1-4-2 </w:t>
            </w:r>
            <w:r>
              <w:rPr>
                <w:rFonts w:ascii="Times New Roman" w:hAnsi="Times New Roman" w:cs="Times New Roman"/>
              </w:rPr>
              <w:t>選購及製作衛生、安全、營養且符合環保的餐點。</w:t>
            </w:r>
          </w:p>
          <w:p>
            <w:pPr>
              <w:pStyle w:val="4123"/>
              <w:ind w:left="57" w:right="57" w:hanging="20"/>
              <w:rPr/>
            </w:pPr>
            <w:r>
              <w:rPr>
                <w:rFonts w:cs="Times New Roman" w:ascii="Times New Roman" w:hAnsi="Times New Roman"/>
              </w:rPr>
              <w:t xml:space="preserve">1-4-3 </w:t>
            </w:r>
            <w:r>
              <w:rPr>
                <w:rFonts w:ascii="Times New Roman" w:hAnsi="Times New Roman" w:cs="Times New Roman"/>
              </w:rPr>
              <w:t>表現良好的飲食行為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1-4-4 </w:t>
            </w:r>
            <w:r>
              <w:rPr>
                <w:rFonts w:ascii="Times New Roman" w:hAnsi="Times New Roman" w:cs="Times New Roman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>3-4-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展現合宜的禮儀以建立良好的人際關係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7 </w:t>
            </w:r>
            <w:r>
              <w:rPr>
                <w:rFonts w:ascii="Times New Roman" w:hAnsi="Times New Roman" w:cs="Times New Roman"/>
              </w:rPr>
              <w:t>了解並尊重不同國家及族群的生活禮儀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18│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西餐大賞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浪漫的西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展現自己的興趣與專長並探索自己可能的發展方向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DFMingStd-W5;細明體"/>
                <w:kern w:val="0"/>
                <w:sz w:val="16"/>
                <w:szCs w:val="16"/>
              </w:rPr>
              <w:t>【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休業式</w:t>
            </w:r>
            <w:r>
              <w:rPr>
                <w:rFonts w:cs="DFMingStd-W5;細明體"/>
                <w:kern w:val="0"/>
                <w:sz w:val="16"/>
                <w:szCs w:val="16"/>
              </w:rPr>
              <w:t>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DFMingStd-W5;細明體"/>
                <w:kern w:val="0"/>
                <w:szCs w:val="16"/>
              </w:rPr>
              <w:t>【第</w:t>
            </w:r>
            <w:r>
              <w:rPr>
                <w:rFonts w:cs="DFMingStd-W5;細明體"/>
                <w:kern w:val="0"/>
                <w:szCs w:val="16"/>
              </w:rPr>
              <w:t>2</w:t>
            </w:r>
            <w:r>
              <w:rPr>
                <w:rFonts w:cs="DFMingStd-W5;細明體"/>
                <w:kern w:val="0"/>
                <w:szCs w:val="16"/>
              </w:rPr>
              <w:t>單元】浪漫的西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熟悉西餐烹製的過程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將學習成果歸納整理並製作成檔案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】食尚饗宴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藉由烹飪實作的體驗過程，以增進料理西餐的能力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增進完成西餐烹飪實作的信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活動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】典藏浪漫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協助學生有系統的彙整資料，並建立學習檔案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懂得將學習檔案的內容運用於生活中。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習檔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多元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檔案整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ind w:left="57" w:right="57" w:hanging="20"/>
              <w:rPr/>
            </w:pPr>
            <w:r>
              <w:rPr>
                <w:rFonts w:cs="Times New Roman" w:ascii="Times New Roman" w:hAnsi="Times New Roman"/>
              </w:rPr>
              <w:t xml:space="preserve">1-4-1 </w:t>
            </w:r>
            <w:r>
              <w:rPr>
                <w:rFonts w:ascii="Times New Roman" w:hAnsi="Times New Roman" w:cs="Times New Roman"/>
              </w:rPr>
              <w:t>了解個人的營養需求，設計並規畫合宜的飲食。</w:t>
            </w:r>
          </w:p>
          <w:p>
            <w:pPr>
              <w:pStyle w:val="4123"/>
              <w:ind w:left="57" w:right="57" w:hanging="20"/>
              <w:rPr/>
            </w:pPr>
            <w:r>
              <w:rPr>
                <w:rFonts w:cs="Times New Roman" w:ascii="Times New Roman" w:hAnsi="Times New Roman"/>
              </w:rPr>
              <w:t xml:space="preserve">1-4-2 </w:t>
            </w:r>
            <w:r>
              <w:rPr>
                <w:rFonts w:ascii="Times New Roman" w:hAnsi="Times New Roman" w:cs="Times New Roman"/>
              </w:rPr>
              <w:t>選購及製作衛生、安全、營養且符合環保的餐點。</w:t>
            </w:r>
          </w:p>
          <w:p>
            <w:pPr>
              <w:pStyle w:val="4123"/>
              <w:ind w:left="57" w:right="57" w:hanging="20"/>
              <w:rPr/>
            </w:pPr>
            <w:r>
              <w:rPr>
                <w:rFonts w:cs="Times New Roman" w:ascii="Times New Roman" w:hAnsi="Times New Roman"/>
              </w:rPr>
              <w:t xml:space="preserve">1-4-3 </w:t>
            </w:r>
            <w:r>
              <w:rPr>
                <w:rFonts w:ascii="Times New Roman" w:hAnsi="Times New Roman" w:cs="Times New Roman"/>
              </w:rPr>
              <w:t>表現良好的飲食行為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1-4-4 </w:t>
            </w:r>
            <w:r>
              <w:rPr>
                <w:rFonts w:ascii="Times New Roman" w:hAnsi="Times New Roman" w:cs="Times New Roman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>3-4-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展現合宜的禮儀以建立良好的人際關係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7 </w:t>
            </w:r>
            <w:r>
              <w:rPr>
                <w:rFonts w:ascii="Times New Roman" w:hAnsi="Times New Roman" w:cs="Times New Roman"/>
              </w:rPr>
              <w:t>了解並尊重不同國家及族群的生活禮儀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  <w:t>廿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/25│1/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臨危不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準備及善用登山裝備，確保野外活動安全，並與環境作合宜的互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山難知多少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引導學生檢視、察覺在登山活動中可能發生的危機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透過山難事件的討論與分析，思考如何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有備無患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體認事前準備與登山裝備的重要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善用身邊裝備，因應處理山難事件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危險止步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面對山難事件發生時，能冷靜面對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在野外發生緊急狀況時，能採取各種通訊方式對外求援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登山相關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求救相關用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9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</w:tbl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1"/>
        <w:spacing w:before="0" w:after="90"/>
        <w:rPr/>
      </w:pPr>
      <w:r>
        <w:rPr>
          <w:rFonts w:ascii="標楷體" w:hAnsi="標楷體" w:eastAsia="標楷體"/>
          <w:sz w:val="24"/>
        </w:rPr>
        <w:t xml:space="preserve">桃園縣 </w:t>
      </w:r>
      <w:r>
        <w:rPr>
          <w:rFonts w:eastAsia="標楷體" w:ascii="標楷體" w:hAnsi="標楷體"/>
          <w:sz w:val="24"/>
        </w:rPr>
        <w:t>102</w:t>
      </w:r>
      <w:r>
        <w:rPr>
          <w:rFonts w:ascii="標楷體" w:hAnsi="標楷體" w:eastAsia="標楷體"/>
          <w:sz w:val="24"/>
        </w:rPr>
        <w:t>學年度第二學期草漯國民中學 九年級  綜合領域教學計畫表</w:t>
      </w:r>
      <w:r>
        <w:rPr>
          <w:rFonts w:ascii="標楷體" w:hAnsi="標楷體" w:eastAsia="標楷體"/>
          <w:sz w:val="24"/>
        </w:rPr>
        <w:t xml:space="preserve">  </w:t>
      </w:r>
      <w:r>
        <w:rPr>
          <w:rFonts w:ascii="標楷體" w:hAnsi="標楷體" w:eastAsia="標楷體"/>
          <w:sz w:val="24"/>
        </w:rPr>
        <w:t>設計者：</w:t>
      </w:r>
      <w:r>
        <w:rPr>
          <w:rFonts w:ascii="標楷體" w:hAnsi="標楷體" w:eastAsia="標楷體"/>
          <w:sz w:val="24"/>
          <w:u w:val="single"/>
        </w:rPr>
        <w:t>九級團隊</w:t>
      </w:r>
    </w:p>
    <w:p>
      <w:pPr>
        <w:pStyle w:val="Normal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：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</w:rPr>
        <w:t>節</w:t>
      </w:r>
      <w:r>
        <w:rPr>
          <w:rFonts w:ascii="標楷體" w:hAnsi="標楷體" w:cs="標楷體" w:eastAsia="標楷體"/>
          <w:color w:val="00800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本學期學習總目標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能統整並正確使用野外活動知能，增進野外生存能力，並體認人與環境相互依存的關係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了解金錢管理技巧，以及認識家庭收支概況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u w:val="single"/>
        </w:rPr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省思「畢業」代表的意涵，學習以多元的方式，向周遭人事物表達感恩、祝福與惜別。</w:t>
      </w:r>
      <w:r>
        <w:br w:type="page"/>
      </w:r>
    </w:p>
    <w:p>
      <w:pPr>
        <w:pStyle w:val="Normal"/>
        <w:rPr/>
      </w:pPr>
      <w:r>
        <w:rPr/>
        <w:t>三、本學期課程內涵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680"/>
        <w:gridCol w:w="1080"/>
        <w:gridCol w:w="1680"/>
        <w:gridCol w:w="360"/>
        <w:gridCol w:w="960"/>
        <w:gridCol w:w="960"/>
        <w:gridCol w:w="1320"/>
        <w:gridCol w:w="84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起訖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主</w:t>
            </w:r>
            <w:r>
              <w:rPr>
                <w:rFonts w:eastAsia="Times New Roman"/>
                <w:color w:val="000000"/>
                <w:w w:val="120"/>
              </w:rPr>
              <w:t xml:space="preserve">    </w:t>
            </w:r>
            <w:r>
              <w:rPr>
                <w:rFonts w:eastAsia="細明體;MingLiU"/>
                <w:color w:val="000000"/>
                <w:w w:val="120"/>
              </w:rPr>
              <w:t>題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  <w:color w:val="000000"/>
                <w:w w:val="120"/>
              </w:rPr>
              <w:t>單元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eastAsia="細明體;MingLiU"/>
              </w:rPr>
            </w:pPr>
            <w:r>
              <w:rPr>
                <w:rFonts w:eastAsia="細明體;MingLiU"/>
              </w:rPr>
              <w:t>對應能力指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細明體;MingLiU"/>
              </w:rPr>
              <w:t>目標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教學活動重點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細明體;MingLiU"/>
                <w:color w:val="000000"/>
              </w:rPr>
            </w:pPr>
            <w:r>
              <w:rPr>
                <w:rFonts w:eastAsia="細明體;MingLiU"/>
                <w:color w:val="000000"/>
                <w:w w:val="120"/>
              </w:rPr>
              <w:t>教學節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教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資源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  <w:color w:val="000000"/>
                <w:w w:val="120"/>
              </w:rPr>
            </w:pPr>
            <w:r>
              <w:rPr>
                <w:rFonts w:eastAsia="細明體;MingLiU"/>
              </w:rPr>
              <w:t>評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細明體;MingLiU"/>
              </w:rPr>
              <w:t>方式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細明體;MingLiU"/>
              </w:rPr>
              <w:t>重大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細明體;MingLiU"/>
              </w:rPr>
              <w:t>議題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細明體;MingLiU"/>
              </w:rPr>
            </w:pPr>
            <w:r>
              <w:rPr>
                <w:rFonts w:eastAsia="細明體;MingLiU"/>
              </w:rPr>
              <w:t>十大基本能力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臨危不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準備及善用登山裝備，確保野外活動安全，並與環境作合宜的互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山難知多少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引導學生檢視、察覺在登山活動中可能發生的危機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透過山難事件的討論與分析，思考如何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有備無患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體認事前準備與登山裝備的重要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善用身邊裝備，因應處理山難事件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危險止步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面對山難事件發生時，能冷靜面對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在野外發生緊急狀況時，能採取各種通訊方式對外求援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登山相關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求救相關用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掌握方向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臨危不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準備及善用登山裝備，確保野外活動安全，並與環境作合宜的互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掌握方向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統整並正確使用野外活動知能，增進野外生存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危險止步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面對山難事件發生時，能冷靜面對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在野外發生緊急狀況時，能採取各種通訊方式對外求援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指點迷津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正確操作透明式指北針測量方位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清楚說明使用透明式指北針的注意事項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按圖索驥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正確判讀地圖，以確保野外活動安全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運用後方交會法定位，避免在山區迷失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求救相關用品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方位測量相關器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掌握方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掌握方向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統整並正確使用野外活動知能，增進野外生存能力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按圖索驥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正確判讀地圖，以確保野外活動安全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運用後方交會法定位，避免在山區迷失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東南西北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利用日、月、星辰、植物等自然物辨識方位。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能自製磁針，並運用自製磁針辨識方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方位測量相關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自製磁針相關物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二、與自然共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一、化險為夷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選擇的課題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掌握方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掌握方向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統整並正確使用野外活動知能，增進野外生存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選擇的課題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覺察過度人為開發對大自然所造成的傷害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探討人為開發與自然生態平衡的方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】應變大考驗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統整運用本主題所習得的野外生活知能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環境的聲音</w:t>
            </w:r>
          </w:p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覺察過度人為開發對大自然所造成的傷害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分析並分享影響「經濟發展」與「環境保護」抉擇的因素，學習表達自我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無毒農業的選擇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思考及體驗不同角色的責任、可能選擇與後果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探討人為開發與自然生態平衡的方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國光石化開發相關資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其他臺灣人民為保護環境發聲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配合學生演出的道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團隊表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3-1 </w:t>
            </w:r>
            <w:r>
              <w:rPr>
                <w:rFonts w:cs="新細明體;PMingLiU"/>
              </w:rPr>
              <w:t>關切人類行為對環境的衝擊，進而建立環境友善的生活與消費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2-4-1 </w:t>
            </w:r>
            <w:r>
              <w:rPr>
                <w:rFonts w:ascii="Times New Roman" w:hAnsi="Times New Roman" w:cs="Times New Roman"/>
                <w:bCs/>
                <w:kern w:val="0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3-4-4 </w:t>
            </w:r>
            <w:r>
              <w:rPr>
                <w:rFonts w:ascii="Times New Roman" w:hAnsi="Times New Roman" w:cs="Times New Roman"/>
                <w:bCs/>
                <w:kern w:val="0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5-4-4 </w:t>
            </w:r>
            <w:r>
              <w:rPr>
                <w:rFonts w:ascii="Times New Roman" w:hAnsi="Times New Roman" w:cs="Times New Roman"/>
                <w:bCs/>
                <w:kern w:val="0"/>
              </w:rPr>
              <w:t>具有提出改善方案、採取行動，進而解決環境問題的經驗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二、與自然共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永續校園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選擇的課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選擇的課題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覺察過度人為開發對大自然所造成的傷害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探討人為開發與自然生態平衡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永續校園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並觀察校園永續相關項目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蒐集資料、發現校園永續問題，並提出改善計畫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分享參與改善環境的經驗與感受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無毒農業的選擇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思考及體驗不同角色的責任、可能選擇與後果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探討人為開發與自然生態平衡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綠色消費你我他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分享實際行動的經驗並進行省思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聆聽他人的經驗並加以學習與改良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持續進行綠色消費改善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校園特派員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了解永續校園內涵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進行校園觀察並整理發現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分享觀察結果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國光石化開發相關資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其他臺灣人民為保護環境發聲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配合學生演出的道具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校園永續相關資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2-4-1 </w:t>
            </w:r>
            <w:r>
              <w:rPr>
                <w:rFonts w:ascii="Times New Roman" w:hAnsi="Times New Roman" w:cs="Times New Roman"/>
                <w:bCs/>
                <w:kern w:val="0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3-4-4 </w:t>
            </w:r>
            <w:r>
              <w:rPr>
                <w:rFonts w:ascii="Times New Roman" w:hAnsi="Times New Roman" w:cs="Times New Roman"/>
                <w:bCs/>
                <w:kern w:val="0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5-4-4 </w:t>
            </w:r>
            <w:r>
              <w:rPr>
                <w:rFonts w:ascii="Times New Roman" w:hAnsi="Times New Roman" w:cs="Times New Roman"/>
                <w:bCs/>
                <w:kern w:val="0"/>
              </w:rPr>
              <w:t>具有提出改善方案、採取行動，進而解決環境問題的經驗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二、與自然共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愛大地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永續校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永續校園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並觀察校園永續相關項目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蒐集資料、發現校園永續問題，並提出改善計畫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分享參與改善環境的經驗與感受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單元】珍愛大地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體認人與環境相互依存的關係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提升關懷意願，實踐永續行動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永續校園行動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統整及分享小組觀察結果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擬定具體行動計畫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執行行動並加以檢討與調整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能看到他人的優缺點並給予建議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地球太空船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MS Mincho;ＭＳ 明朝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MS Mincho;ＭＳ 明朝"/>
              </w:rPr>
              <w:t>能體驗各情境帶來的困境並思考因應之道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分享自己的感受與想法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小隊共同合作達成任務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校園永續相關資料。</w:t>
            </w:r>
          </w:p>
          <w:p>
            <w:pPr>
              <w:pStyle w:val="4123"/>
              <w:spacing w:before="0" w:after="6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地球太空船情境布置所需教具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繩子、區域牌……</w:t>
            </w:r>
            <w:r>
              <w:rPr>
                <w:rFonts w:cs="新細明體;PMingLiU"/>
              </w:rPr>
              <w:t xml:space="preserve">) </w:t>
            </w:r>
          </w:p>
          <w:p>
            <w:pPr>
              <w:pStyle w:val="4123"/>
              <w:spacing w:before="0" w:after="6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蒐集臺灣、吐瓦魯、格陵蘭、澳洲等地，面對氣候變遷所面臨的處境與挑戰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態度評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  <w:b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1-4-1 </w:t>
            </w:r>
            <w:r>
              <w:rPr>
                <w:rFonts w:ascii="Times New Roman" w:hAnsi="Times New Roman" w:cs="Times New Roman"/>
                <w:kern w:val="0"/>
              </w:rPr>
              <w:t>覺知</w:t>
            </w:r>
            <w:r>
              <w:rPr>
                <w:rFonts w:ascii="Times New Roman" w:hAnsi="Times New Roman" w:cs="Times New Roman"/>
                <w:kern w:val="0"/>
              </w:rPr>
              <w:t>人類</w:t>
            </w:r>
            <w:r>
              <w:rPr>
                <w:rFonts w:ascii="Times New Roman" w:hAnsi="Times New Roman" w:cs="Times New Roman"/>
                <w:kern w:val="0"/>
              </w:rPr>
              <w:t>生活</w:t>
            </w:r>
            <w:r>
              <w:rPr>
                <w:rFonts w:ascii="Times New Roman" w:hAnsi="Times New Roman" w:cs="Times New Roman"/>
                <w:kern w:val="0"/>
              </w:rPr>
              <w:t>品質乃繫於</w:t>
            </w:r>
            <w:r>
              <w:rPr>
                <w:rFonts w:ascii="Times New Roman" w:hAnsi="Times New Roman" w:cs="Times New Roman"/>
                <w:kern w:val="0"/>
              </w:rPr>
              <w:t>資源的永續利用和維持生態平衡</w:t>
            </w:r>
            <w:r>
              <w:rPr>
                <w:rFonts w:ascii="Times New Roman" w:hAnsi="Times New Roman" w:cs="Times New Roman"/>
                <w:kern w:val="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3-4-3 </w:t>
            </w:r>
            <w:r>
              <w:rPr>
                <w:rFonts w:ascii="Times New Roman" w:hAnsi="Times New Roman" w:cs="Times New Roman"/>
                <w:bCs/>
                <w:kern w:val="0"/>
              </w:rPr>
              <w:t>關懷未來世代的生存與永續發展</w:t>
            </w:r>
            <w:r>
              <w:rPr>
                <w:rFonts w:ascii="Times New Roman" w:hAnsi="Times New Roman" w:cs="Times New Roman"/>
                <w:bCs/>
                <w:kern w:val="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3-4-4 </w:t>
            </w:r>
            <w:r>
              <w:rPr>
                <w:rFonts w:ascii="Times New Roman" w:hAnsi="Times New Roman" w:cs="Times New Roman"/>
                <w:bCs/>
                <w:kern w:val="0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5-4-4 </w:t>
            </w:r>
            <w:r>
              <w:rPr>
                <w:rFonts w:ascii="Times New Roman" w:hAnsi="Times New Roman" w:cs="Times New Roman"/>
                <w:bCs/>
                <w:kern w:val="0"/>
              </w:rPr>
              <w:t>具有提出改善方案、採取行動，進而解決環境問題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新細明體;PMingLiU"/>
                <w:bCs/>
                <w:kern w:val="0"/>
              </w:rPr>
            </w:pPr>
            <w:r>
              <w:rPr>
                <w:rFonts w:cs="新細明體;PMingLiU" w:ascii="Times New Roman" w:hAnsi="Times New Roman"/>
                <w:bCs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八、運用科技與資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三、家庭經營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二、與自然共生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童軍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選擇大不同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愛大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4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第一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單元】珍愛大地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體認人與環境相互依存的關係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提升關懷意願，實踐永續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選擇大不同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省察自己的價值觀及其對生活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體認金錢資源的有限性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知道金錢管理技巧：減少不必要的消費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地球太空船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MS Mincho;ＭＳ 明朝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MS Mincho;ＭＳ 明朝"/>
              </w:rPr>
              <w:t>能體驗各情境帶來的困境並思考因應之道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分享自己的感受與想法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小隊共同合作達成任務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地球的未來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聆聽各國青少年宣言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能統整資料並透過宣言表達想法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能分享自己的感受並思考因應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我的金錢價值觀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省思、檢核並修正個人的金錢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了解不同的金錢價值觀，將會導致不同的生活樣貌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察覺金錢資源的限制性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before="0" w:after="6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地球太空船情境布置所需教具</w:t>
            </w:r>
            <w:r>
              <w:rPr>
                <w:rFonts w:cs="新細明體;PMingLiU"/>
              </w:rPr>
              <w:t>(</w:t>
            </w:r>
            <w:r>
              <w:rPr>
                <w:rFonts w:cs="新細明體;PMingLiU"/>
              </w:rPr>
              <w:t>繩子、區域牌……</w:t>
            </w:r>
            <w:r>
              <w:rPr>
                <w:rFonts w:cs="新細明體;PMingLiU"/>
              </w:rPr>
              <w:t>)</w:t>
            </w:r>
            <w:r>
              <w:rPr>
                <w:rFonts w:cs="新細明體;PMingLiU"/>
              </w:rPr>
              <w:t>。</w:t>
            </w:r>
          </w:p>
          <w:p>
            <w:pPr>
              <w:pStyle w:val="4123"/>
              <w:spacing w:before="0" w:after="60"/>
              <w:ind w:left="57" w:right="57" w:hanging="11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蒐集臺灣、吐瓦魯、格陵蘭、澳洲等地，面對氣候變遷所面臨的處境與挑戰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團隊合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  <w:b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1-4-1 </w:t>
            </w:r>
            <w:r>
              <w:rPr>
                <w:rFonts w:ascii="Times New Roman" w:hAnsi="Times New Roman" w:cs="Times New Roman"/>
                <w:kern w:val="0"/>
              </w:rPr>
              <w:t>覺知</w:t>
            </w:r>
            <w:r>
              <w:rPr>
                <w:rFonts w:ascii="Times New Roman" w:hAnsi="Times New Roman" w:cs="Times New Roman"/>
                <w:kern w:val="0"/>
              </w:rPr>
              <w:t>人類</w:t>
            </w:r>
            <w:r>
              <w:rPr>
                <w:rFonts w:ascii="Times New Roman" w:hAnsi="Times New Roman" w:cs="Times New Roman"/>
                <w:kern w:val="0"/>
              </w:rPr>
              <w:t>生活</w:t>
            </w:r>
            <w:r>
              <w:rPr>
                <w:rFonts w:ascii="Times New Roman" w:hAnsi="Times New Roman" w:cs="Times New Roman"/>
                <w:kern w:val="0"/>
              </w:rPr>
              <w:t>品質乃繫於</w:t>
            </w:r>
            <w:r>
              <w:rPr>
                <w:rFonts w:ascii="Times New Roman" w:hAnsi="Times New Roman" w:cs="Times New Roman"/>
                <w:kern w:val="0"/>
              </w:rPr>
              <w:t>資源的永續利用和維持生態平衡</w:t>
            </w:r>
            <w:r>
              <w:rPr>
                <w:rFonts w:ascii="Times New Roman" w:hAnsi="Times New Roman" w:cs="Times New Roman"/>
                <w:kern w:val="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3-4-3 </w:t>
            </w:r>
            <w:r>
              <w:rPr>
                <w:rFonts w:ascii="Times New Roman" w:hAnsi="Times New Roman" w:cs="Times New Roman"/>
                <w:bCs/>
                <w:kern w:val="0"/>
              </w:rPr>
              <w:t>關懷未來世代的生存與永續發展</w:t>
            </w:r>
            <w:r>
              <w:rPr>
                <w:rFonts w:ascii="Times New Roman" w:hAnsi="Times New Roman" w:cs="Times New Roman"/>
                <w:bCs/>
                <w:kern w:val="0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kern w:val="0"/>
              </w:rPr>
              <w:t xml:space="preserve">5-4-4 </w:t>
            </w:r>
            <w:r>
              <w:rPr>
                <w:rFonts w:ascii="Times New Roman" w:hAnsi="Times New Roman" w:cs="Times New Roman"/>
                <w:bCs/>
                <w:kern w:val="0"/>
              </w:rPr>
              <w:t>具有提出改善方案、採取行動，進而解決環境問題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4-3 </w:t>
            </w:r>
            <w:r>
              <w:rPr>
                <w:rFonts w:cs="新細明體;PMingLiU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3-1 </w:t>
            </w:r>
            <w:r>
              <w:rPr>
                <w:rFonts w:cs="新細明體;PMingLiU"/>
              </w:rPr>
              <w:t>探索自己的興趣、性向、價值觀及人格特質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十、獨立思考與解決問題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三、家庭經營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金金」有「為」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選擇大不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選擇大不同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省察自己的價值觀及其對生活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體認金錢資源的有限性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知道金錢管理技巧：減少不必要的消費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「金金」有「為」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家庭收支概況，體會長輩付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並樂於回饋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知道金錢管理技巧：先儲蓄後支出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我的金錢價值觀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省思、檢核並修正個人的金錢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了解不同的金錢價值觀，將會導致不同的生活樣貌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察覺金錢資源的限制性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想要還是需要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辨別消費物品中的想要和需要，懂得控制欲望，減少不必要的消費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懂得理性消費的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夢想實現高手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了解家庭金錢流動的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了解家中收入與支出的概況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體會長輩為家庭及子女的付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知道較佳的儲蓄方式為收入－儲蓄＝支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撰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自我檢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3-4-3 </w:t>
            </w:r>
            <w:r>
              <w:rPr>
                <w:rFonts w:cs="新細明體;PMingLiU"/>
              </w:rPr>
              <w:t>建立合宜的生活價值觀。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4 </w:t>
            </w:r>
            <w:r>
              <w:rPr>
                <w:rFonts w:ascii="Times New Roman" w:hAnsi="Times New Roman" w:cs="Times New Roman"/>
              </w:rPr>
              <w:t>運用資源分析、研判與整合家庭消費資訊，以解決生活問題。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5 </w:t>
            </w:r>
            <w:r>
              <w:rPr>
                <w:rFonts w:ascii="Times New Roman" w:hAnsi="Times New Roman" w:cs="Times New Roman"/>
              </w:rPr>
              <w:t>了解有效的資源管理，並應用於生活中。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4-4-4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 xml:space="preserve">1-3-1 </w:t>
            </w:r>
            <w:r>
              <w:rPr>
                <w:rFonts w:cs="新細明體;PMingLiU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Times New Roman" w:ascii="Times New Roman" w:hAnsi="Times New Roman"/>
              </w:rPr>
              <w:t xml:space="preserve">3-4-4 </w:t>
            </w:r>
            <w:r>
              <w:rPr>
                <w:rFonts w:ascii="Times New Roman" w:hAnsi="Times New Roman" w:cs="Times New Roman"/>
              </w:rPr>
              <w:t>願意依循環保簡樸與健康的理念於日常生活與消費行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三、家庭經營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共築家園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金金」有「為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自己與家人溝通的方式，增進經營家庭生活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「金金」有「為」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認識家庭收支概況，體會長輩付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並樂於回饋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知道金錢管理技巧：先儲蓄後支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單元】共築家園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體會家庭成員間的相互影響，宜扮演好自己的角色。</w:t>
            </w:r>
          </w:p>
          <w:p>
            <w:pPr>
              <w:pStyle w:val="4123"/>
              <w:spacing w:before="0" w:after="60"/>
              <w:ind w:left="57" w:right="57" w:firstLine="6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面臨家庭改變時，能運用各種策略度過變化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夢想實現高手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了解家庭金錢流動的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了解家中收入與支出的概況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體會長輩為家庭及子女的付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知道較佳的儲蓄方式為收入－儲蓄＝支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秤秤斤兩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了解回饋家庭的開源節流行動策略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規畫並執行家庭的回饋行動—節流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扛起自己的書包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覺知家庭是由一群相互影響的成員所組成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了解自己的責任需由自己扛起，不宜增加他人壓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水桶</w:t>
            </w:r>
            <w:r>
              <w:rPr>
                <w:rFonts w:cs="新細明體;PMingLiU"/>
              </w:rPr>
              <w:t>×1</w:t>
            </w:r>
            <w:r>
              <w:rPr>
                <w:rFonts w:cs="新細明體;PMingLiU"/>
              </w:rPr>
              <w:t>、水盆</w:t>
            </w:r>
            <w:r>
              <w:rPr>
                <w:rFonts w:cs="新細明體;PMingLiU"/>
              </w:rPr>
              <w:t>×1</w:t>
            </w:r>
            <w:r>
              <w:rPr>
                <w:rFonts w:cs="新細明體;PMingLiU"/>
              </w:rPr>
              <w:t>、湯匙</w:t>
            </w:r>
            <w:r>
              <w:rPr>
                <w:rFonts w:cs="新細明體;PMingLiU"/>
              </w:rPr>
              <w:t>×2</w:t>
            </w:r>
            <w:r>
              <w:rPr>
                <w:rFonts w:cs="新細明體;PMingLiU"/>
              </w:rPr>
              <w:t>、下方有小洞的紙碗</w:t>
            </w:r>
            <w:r>
              <w:rPr>
                <w:rFonts w:cs="新細明體;PMingLiU"/>
              </w:rPr>
              <w:t>×1</w:t>
            </w:r>
            <w:r>
              <w:rPr>
                <w:rFonts w:cs="新細明體;PMingLiU"/>
              </w:rPr>
              <w:t>、桌球</w:t>
            </w:r>
            <w:r>
              <w:rPr>
                <w:rFonts w:cs="新細明體;PMingLiU"/>
              </w:rPr>
              <w:t>×1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主計處家庭收支統計資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大量書籍或課本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自製狀況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作業撰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自我檢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4 </w:t>
            </w:r>
            <w:r>
              <w:rPr>
                <w:rFonts w:ascii="Times New Roman" w:hAnsi="Times New Roman" w:cs="Times New Roman"/>
              </w:rPr>
              <w:t>運用資源分析、研判與整合家庭消費資訊，以解決生活問題。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3-4-5 </w:t>
            </w:r>
            <w:r>
              <w:rPr>
                <w:rFonts w:ascii="Times New Roman" w:hAnsi="Times New Roman" w:cs="Times New Roman"/>
              </w:rPr>
              <w:t>了解有效的資源管理，並應用於生活中。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4-4-3 </w:t>
            </w:r>
            <w:r>
              <w:rPr>
                <w:rFonts w:ascii="Times New Roman" w:hAnsi="Times New Roman" w:cs="Times New Roman"/>
              </w:rPr>
              <w:t>調適個人的家庭角色與其他角色間的衝突。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4-4-4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4 </w:t>
            </w:r>
            <w:r>
              <w:rPr>
                <w:rFonts w:ascii="Times New Roman" w:hAnsi="Times New Roman" w:cs="Times New Roman"/>
              </w:rPr>
              <w:t>願意依循環保簡樸與健康的理念於日常生活與消費行為。</w:t>
            </w:r>
          </w:p>
          <w:p>
            <w:pPr>
              <w:pStyle w:val="4123"/>
              <w:spacing w:before="0" w:after="60"/>
              <w:ind w:left="57" w:right="57" w:hanging="6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15 </w:t>
            </w:r>
            <w:r>
              <w:rPr>
                <w:rFonts w:ascii="Times New Roman" w:hAnsi="Times New Roman" w:cs="Times New Roman"/>
              </w:rPr>
              <w:t>習得家庭暴力的防治之道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三、家庭經營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共築家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覺察自己與家人溝通的方式，增進經營家庭生活能力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3</w:t>
            </w:r>
            <w:r>
              <w:rPr>
                <w:rFonts w:cs="新細明體;PMingLiU"/>
                <w:szCs w:val="16"/>
              </w:rPr>
              <w:t>單元】共築家園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體會家庭成員間的相互影響，宜扮演好自己的角色。</w:t>
            </w:r>
          </w:p>
          <w:p>
            <w:pPr>
              <w:pStyle w:val="4123"/>
              <w:spacing w:before="0" w:after="60"/>
              <w:ind w:left="57" w:right="57" w:firstLine="6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面臨家庭改變時，能運用各種策略度過變化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扛起自己的書包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覺知家庭是由一群相互影響的成員所組成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了解自己的責任需由自己扛起，不宜增加他人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家庭劇場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戲劇道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作業撰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4-4-3 </w:t>
            </w:r>
            <w:r>
              <w:rPr>
                <w:rFonts w:ascii="Times New Roman" w:hAnsi="Times New Roman" w:cs="Times New Roman"/>
              </w:rPr>
              <w:t>調適個人的家庭角色與其他角色間的衝突。</w:t>
            </w:r>
          </w:p>
          <w:p>
            <w:pPr>
              <w:pStyle w:val="4123"/>
              <w:spacing w:before="0" w:after="60"/>
              <w:ind w:left="57" w:right="57" w:hanging="6"/>
              <w:rPr/>
            </w:pPr>
            <w:r>
              <w:rPr>
                <w:rFonts w:cs="Times New Roman" w:ascii="Times New Roman" w:hAnsi="Times New Roman"/>
              </w:rPr>
              <w:t xml:space="preserve">4-4-4 </w:t>
            </w:r>
            <w:r>
              <w:rPr>
                <w:rFonts w:ascii="Times New Roman" w:hAnsi="Times New Roman" w:cs="Times New Roman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15 </w:t>
            </w:r>
            <w:r>
              <w:rPr>
                <w:rFonts w:ascii="Times New Roman" w:hAnsi="Times New Roman" w:cs="Times New Roman"/>
              </w:rPr>
              <w:t>習得家庭暴力的防治之道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九、主動探索與研究</w:t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四、典藏記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經典回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經典回憶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藉由回憶所學課程，檢視自己具備的生活能力及其運用情形，並嘗試與未來生涯做連結。</w:t>
            </w:r>
          </w:p>
          <w:p>
            <w:pPr>
              <w:pStyle w:val="4123"/>
              <w:spacing w:before="0" w:after="60"/>
              <w:ind w:left="57" w:right="57" w:firstLine="6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學習整合所學知識與技能，籌畫感恩惜福會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時空跳躍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舊事譜新韻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三年六冊課本或</w:t>
            </w:r>
            <w:r>
              <w:rPr>
                <w:rFonts w:cs="新細明體;PMingLiU"/>
              </w:rPr>
              <w:t>CD</w:t>
            </w:r>
            <w:r>
              <w:rPr>
                <w:rFonts w:cs="新細明體;PMingLiU"/>
              </w:rPr>
              <w:t>、光碟播放器、三年課程剪輯投影片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四開海報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口頭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討論參與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口頭報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-3-1 </w:t>
            </w:r>
            <w:r>
              <w:rPr>
                <w:rFonts w:ascii="Times New Roman" w:hAnsi="Times New Roman" w:cs="Times New Roman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1 </w:t>
            </w:r>
            <w:r>
              <w:rPr>
                <w:rFonts w:ascii="Times New Roman" w:hAnsi="Times New Roman" w:cs="Times New Roman"/>
              </w:rPr>
              <w:t>培養正確工作態度及價值觀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四、典藏記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愛行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珍愛行動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討論、溝通，學習與他人合作，並完成分內工作。</w:t>
            </w:r>
          </w:p>
          <w:p>
            <w:pPr>
              <w:pStyle w:val="4123"/>
              <w:spacing w:before="0" w:after="60"/>
              <w:ind w:left="57" w:right="57" w:firstLine="6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藉由感恩惜福會的準備過程，培養學生擬定與執行計畫的能力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將活動計畫落實執行，並省思執行結果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透過活動，提升感恩惜福的情懷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行動記錄簿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活動百寶箱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惜福迴旋曲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惜福會準備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討論參與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填寫工作掌控記錄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參與活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口頭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填寫工作檢核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-4-2 </w:t>
            </w:r>
            <w:r>
              <w:rPr>
                <w:rFonts w:ascii="Times New Roman" w:hAnsi="Times New Roman" w:cs="Times New Roman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4 </w:t>
            </w:r>
            <w:r>
              <w:rPr>
                <w:rFonts w:ascii="Times New Roman" w:hAnsi="Times New Roman" w:cs="Times New Roman"/>
              </w:rPr>
              <w:t>設計、選購及製作簡易生活用品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5 </w:t>
            </w:r>
            <w:r>
              <w:rPr>
                <w:rFonts w:ascii="Times New Roman" w:hAnsi="Times New Roman" w:cs="Times New Roman"/>
              </w:rPr>
              <w:t>欣賞服飾之美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6 </w:t>
            </w:r>
            <w:r>
              <w:rPr>
                <w:rFonts w:ascii="Times New Roman" w:hAnsi="Times New Roman" w:cs="Times New Roman"/>
              </w:rPr>
              <w:t>欣賞多元的生活文化，激發創意、美化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培養解決生涯問題及做決定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四、典藏記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愛行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color w:val="000000"/>
                <w:sz w:val="16"/>
                <w:szCs w:val="16"/>
              </w:rPr>
              <w:t>【第二次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珍愛行動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討論、溝通，學習與他人合作，並完成分內工作。</w:t>
            </w:r>
          </w:p>
          <w:p>
            <w:pPr>
              <w:pStyle w:val="4123"/>
              <w:spacing w:before="0" w:after="60"/>
              <w:ind w:left="57" w:right="57" w:firstLine="6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藉由感恩惜福會的準備過程，培養學生擬定與執行計畫的能力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將活動計畫落實執行，並省思執行結果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透過活動，提升感恩惜福的情懷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惜福迴旋曲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4</w:t>
            </w:r>
            <w:r>
              <w:rPr>
                <w:rFonts w:cs="新細明體;PMingLiU"/>
              </w:rPr>
              <w:t>】昂揚展風華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惜福會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點心、飲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參與活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填寫工作檢核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-4-2 </w:t>
            </w:r>
            <w:r>
              <w:rPr>
                <w:rFonts w:ascii="Times New Roman" w:hAnsi="Times New Roman" w:cs="Times New Roman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4 </w:t>
            </w:r>
            <w:r>
              <w:rPr>
                <w:rFonts w:ascii="Times New Roman" w:hAnsi="Times New Roman" w:cs="Times New Roman"/>
              </w:rPr>
              <w:t>設計、選購及製作簡易生活用品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5 </w:t>
            </w:r>
            <w:r>
              <w:rPr>
                <w:rFonts w:ascii="Times New Roman" w:hAnsi="Times New Roman" w:cs="Times New Roman"/>
              </w:rPr>
              <w:t>欣賞服飾之美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6 </w:t>
            </w:r>
            <w:r>
              <w:rPr>
                <w:rFonts w:ascii="Times New Roman" w:hAnsi="Times New Roman" w:cs="Times New Roman"/>
              </w:rPr>
              <w:t>欣賞多元的生活文化，激發創意、美化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培養解決生涯問題及做決定的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五、夢想起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四、典藏記憶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家政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升級祕笈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珍愛行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掌握資訊，自己界定學習目標、製定學習計畫並執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珍愛行動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透過討論、溝通，學習與他人合作，並完成分內工作。</w:t>
            </w:r>
          </w:p>
          <w:p>
            <w:pPr>
              <w:pStyle w:val="4123"/>
              <w:spacing w:before="0" w:after="60"/>
              <w:ind w:left="57" w:right="57" w:firstLine="6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藉由感恩惜福會的準備過程，培養學生擬定與執行計畫的能力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將活動計畫落實執行，並省思執行結果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透過活動，提升感恩惜福的情懷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升級祕笈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增進對高校生活的認識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思考高校生活的重要主題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增進對各類型高校生活的了解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做好銜接高校生活的準備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5</w:t>
            </w:r>
            <w:r>
              <w:rPr>
                <w:rFonts w:cs="新細明體;PMingLiU"/>
              </w:rPr>
              <w:t>】飛揚的心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願意於平時的家庭生活中，儲備面臨家庭變化的能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高校知多少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增進對高校生活的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思考關於高校生活的重要主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準備情境圖卡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校園最前線之題目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投影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心得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內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-4-2 </w:t>
            </w:r>
            <w:r>
              <w:rPr>
                <w:rFonts w:ascii="Times New Roman" w:hAnsi="Times New Roman" w:cs="Times New Roman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4 </w:t>
            </w:r>
            <w:r>
              <w:rPr>
                <w:rFonts w:ascii="Times New Roman" w:hAnsi="Times New Roman" w:cs="Times New Roman"/>
              </w:rPr>
              <w:t>設計、選購及製作簡易生活用品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5 </w:t>
            </w:r>
            <w:r>
              <w:rPr>
                <w:rFonts w:ascii="Times New Roman" w:hAnsi="Times New Roman" w:cs="Times New Roman"/>
              </w:rPr>
              <w:t>欣賞服飾之美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6 </w:t>
            </w:r>
            <w:r>
              <w:rPr>
                <w:rFonts w:ascii="Times New Roman" w:hAnsi="Times New Roman" w:cs="Times New Roman"/>
              </w:rPr>
              <w:t>欣賞多元的生活文化，激發創意、美化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7 </w:t>
            </w:r>
            <w:r>
              <w:rPr>
                <w:rFonts w:ascii="Times New Roman" w:hAnsi="Times New Roman" w:cs="Times New Roman"/>
              </w:rPr>
              <w:t>能評估問題解決方案的適切性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五、夢想起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升級祕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掌握資訊，自己界定學習目標、製定學習計畫並執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升級祕笈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增進對高校生活的認識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思考高校生活的重要主題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增進對各類型高校生活的了解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做好銜接高校生活的準備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高校特派員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擬定高校生活探討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了解完成小組報告之方式與要求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小組能分工合作完成報告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高校報報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增進對各類型高校生活的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做好銜接高校生活的準備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投影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空白小卡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多元報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7 </w:t>
            </w:r>
            <w:r>
              <w:rPr>
                <w:rFonts w:ascii="Times New Roman" w:hAnsi="Times New Roman" w:cs="Times New Roman"/>
              </w:rPr>
              <w:t>能評估問題解決方案的適切性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五、夢想起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升級祕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掌握資訊，自己界定學習目標、製定學習計畫並執行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升級祕笈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增進對高校生活的認識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思考高校生活的重要主題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增進對各類型高校生活的了解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做好銜接高校生活的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預見未來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思考自己在高校生活中要發展的能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未來所需面對的世界及所需具備的競爭力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訂出自己的夢想清單及實踐計畫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能統整活動所得，自我承諾願意在現在為未來所做的準備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3</w:t>
            </w:r>
            <w:r>
              <w:rPr>
                <w:rFonts w:cs="新細明體;PMingLiU"/>
              </w:rPr>
              <w:t>】高校報報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新細明體;PMingLiU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增進對各類型高校生活的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2.</w:t>
            </w:r>
            <w:r>
              <w:rPr>
                <w:rFonts w:cs="新細明體;PMingLiU"/>
              </w:rPr>
              <w:t>做好銜接高校生活的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火熱的青春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MS Mincho;ＭＳ 明朝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MS Mincho;ＭＳ 明朝"/>
              </w:rPr>
              <w:t>能從名人的年少故事中找到奠定未來成功要素的基礎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MS Mincho;ＭＳ 明朝"/>
              </w:rPr>
            </w:pPr>
            <w:r>
              <w:rPr>
                <w:rFonts w:cs="MS Mincho;ＭＳ 明朝"/>
              </w:rPr>
              <w:t>2.</w:t>
            </w:r>
            <w:r>
              <w:rPr>
                <w:rFonts w:cs="MS Mincho;ＭＳ 明朝"/>
              </w:rPr>
              <w:t>思考自己在高校生活中要發展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MS Mincho;ＭＳ 明朝"/>
              </w:rPr>
              <w:t>3.</w:t>
            </w:r>
            <w:r>
              <w:rPr>
                <w:rFonts w:cs="MS Mincho;ＭＳ 明朝"/>
              </w:rPr>
              <w:t>在進入高校生活前，發展培養能力的實踐計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投影器材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空白小卡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多元報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內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4-7 </w:t>
            </w:r>
            <w:r>
              <w:rPr>
                <w:rFonts w:ascii="Times New Roman" w:hAnsi="Times New Roman" w:cs="Times New Roman"/>
              </w:rPr>
              <w:t>能評估問題解決方案的適切性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1 </w:t>
            </w:r>
            <w:r>
              <w:rPr>
                <w:rFonts w:ascii="Times New Roman" w:hAnsi="Times New Roman" w:cs="Times New Roman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3 </w:t>
            </w:r>
            <w:r>
              <w:rPr>
                <w:rFonts w:ascii="Times New Roman" w:hAnsi="Times New Roman" w:cs="Times New Roman"/>
              </w:rPr>
              <w:t>運用校園各種資源，突破性別限制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二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六、祝福與薪傳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新細明體;PMingLiU" w:hAnsi="新細明體;PMingLiU" w:cs="新細明體;PMingLiU"/>
                <w:sz w:val="16"/>
              </w:rPr>
              <w:t>五、夢想起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輔導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時光翦影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預見未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掌握資訊，自己界定學習目標、製定學習計畫並執行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</w:pPr>
            <w:r>
              <w:rPr>
                <w:rFonts w:cs="Times-Roman;Times New Roman" w:ascii="新細明體;PMingLiU" w:hAnsi="新細明體;PMingLiU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新細明體;PMingLiU" w:hAnsi="新細明體;PMingLiU" w:cs="Times-Roman;Times New Roman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2</w:t>
            </w:r>
            <w:r>
              <w:rPr>
                <w:rFonts w:cs="新細明體;PMingLiU"/>
                <w:szCs w:val="16"/>
              </w:rPr>
              <w:t>單元】預見未來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思考自己在高校生活中要發展的能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了解未來所需面對的世界及所需具備的競爭力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能訂出自己的夢想清單及實踐計畫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能統整活動所得，自我承諾願意在現在為未來所做的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</w:t>
            </w:r>
            <w:r>
              <w:rPr>
                <w:rFonts w:cs="新細明體;PMingLiU"/>
                <w:szCs w:val="16"/>
              </w:rPr>
              <w:t>1</w:t>
            </w:r>
            <w:r>
              <w:rPr>
                <w:rFonts w:cs="新細明體;PMingLiU"/>
                <w:szCs w:val="16"/>
              </w:rPr>
              <w:t>單元】時光翦影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整理國中生活中，班級的共同回憶與重要事件，探討其對班級與個人的意義與影響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能適度表達自己對國中生活的感受。</w:t>
            </w:r>
          </w:p>
          <w:p>
            <w:pPr>
              <w:pStyle w:val="4123"/>
              <w:spacing w:before="0" w:after="60"/>
              <w:ind w:left="57" w:right="57" w:hanging="8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3.</w:t>
            </w:r>
            <w:r>
              <w:rPr>
                <w:rFonts w:cs="新細明體;PMingLiU"/>
                <w:szCs w:val="16"/>
              </w:rPr>
              <w:t>省思自己在國中階段的成長及其對個人的意義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spacing w:before="0" w:after="60"/>
              <w:ind w:left="57" w:right="57" w:hanging="9"/>
              <w:rPr/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2</w:t>
            </w:r>
            <w:r>
              <w:rPr>
                <w:rFonts w:cs="新細明體;PMingLiU"/>
              </w:rPr>
              <w:t>】</w:t>
            </w:r>
            <w:r>
              <w:rPr/>
              <w:t>關鍵未來，自己掌握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MS Mincho;ＭＳ 明朝"/>
              </w:rPr>
            </w:pPr>
            <w:r>
              <w:rPr>
                <w:rFonts w:cs="MS Mincho;ＭＳ 明朝"/>
              </w:rPr>
              <w:t>1.</w:t>
            </w:r>
            <w:r>
              <w:rPr>
                <w:rFonts w:cs="MS Mincho;ＭＳ 明朝"/>
              </w:rPr>
              <w:t>了解未來將會面對的世界及所需具備的競爭力。</w:t>
            </w:r>
          </w:p>
          <w:p>
            <w:pPr>
              <w:pStyle w:val="4123"/>
              <w:spacing w:before="0" w:after="60"/>
              <w:ind w:left="57" w:right="57" w:hanging="9"/>
              <w:rPr>
                <w:rFonts w:cs="MS Mincho;ＭＳ 明朝"/>
              </w:rPr>
            </w:pPr>
            <w:r>
              <w:rPr>
                <w:rFonts w:cs="MS Mincho;ＭＳ 明朝"/>
              </w:rPr>
              <w:t>2.</w:t>
            </w:r>
            <w:r>
              <w:rPr>
                <w:rFonts w:cs="MS Mincho;ＭＳ 明朝"/>
              </w:rPr>
              <w:t>能統整活動所得，自我承諾願意在現在為未來做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【活動</w:t>
            </w:r>
            <w:r>
              <w:rPr>
                <w:rFonts w:cs="新細明體;PMingLiU"/>
              </w:rPr>
              <w:t>1</w:t>
            </w:r>
            <w:r>
              <w:rPr>
                <w:rFonts w:cs="新細明體;PMingLiU"/>
              </w:rPr>
              <w:t>】班級回憶列車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MS Mincho;ＭＳ 明朝"/>
              </w:rPr>
              <w:t>1.</w:t>
            </w:r>
            <w:r>
              <w:rPr>
                <w:rFonts w:cs="新細明體;PMingLiU"/>
              </w:rPr>
              <w:t>整理國中生活中，班級的共同回憶與重要事件，探討其對班級與個人的意義與影響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before="0" w:after="60"/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 xml:space="preserve">學冊頁面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1.</w:t>
            </w:r>
            <w:r>
              <w:rPr>
                <w:rFonts w:cs="新細明體;PMingLiU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2.</w:t>
            </w:r>
            <w:r>
              <w:rPr>
                <w:rFonts w:cs="新細明體;PMingLiU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3.</w:t>
            </w:r>
            <w:r>
              <w:rPr>
                <w:rFonts w:cs="新細明體;PMingLiU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4.</w:t>
            </w:r>
            <w:r>
              <w:rPr>
                <w:rFonts w:cs="新細明體;PMingLiU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5.</w:t>
            </w:r>
            <w:r>
              <w:rPr>
                <w:rFonts w:cs="新細明體;PMingLiU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6.</w:t>
            </w:r>
            <w:r>
              <w:rPr>
                <w:rFonts w:cs="新細明體;PMingLiU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7.</w:t>
            </w:r>
            <w:r>
              <w:rPr>
                <w:rFonts w:cs="新細明體;PMingLiU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8.</w:t>
            </w:r>
            <w:r>
              <w:rPr>
                <w:rFonts w:cs="新細明體;PMingLiU"/>
              </w:rPr>
              <w:t>文字發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2-2 </w:t>
            </w:r>
            <w:r>
              <w:rPr>
                <w:rFonts w:ascii="Times New Roman" w:hAnsi="Times New Roman" w:cs="Times New Roman"/>
              </w:rPr>
              <w:t>學習如何解決問題及做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3-3 </w:t>
            </w:r>
            <w:r>
              <w:rPr>
                <w:rFonts w:ascii="Times New Roman" w:hAnsi="Times New Roman" w:cs="Times New Roman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-4-2 </w:t>
            </w:r>
            <w:r>
              <w:rPr>
                <w:rFonts w:ascii="Times New Roman" w:hAnsi="Times New Roman" w:cs="Times New Roman"/>
              </w:rPr>
              <w:t>思考傳統性別角色對個人學習與發展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1 </w:t>
            </w:r>
            <w:r>
              <w:rPr>
                <w:rFonts w:ascii="Times New Roman" w:hAnsi="Times New Roman" w:cs="Times New Roman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3-4-3 </w:t>
            </w:r>
            <w:r>
              <w:rPr>
                <w:rFonts w:ascii="Times New Roman" w:hAnsi="Times New Roman" w:cs="Times New Roman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4-4-1 </w:t>
            </w:r>
            <w:r>
              <w:rPr>
                <w:rFonts w:ascii="Times New Roman" w:hAnsi="Times New Roman" w:cs="Times New Roman"/>
              </w:rPr>
              <w:t>肯定自己，尊重他人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一、了解自我與發展潛能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三、生涯規畫與終身學習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四、表達、溝通與分享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五、尊重、關懷與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六、文化學習與國際了解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0" w:after="6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  <w:t>七、規畫、組織與實踐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全真中圓體">
    <w:altName w:val="新細明體"/>
    <w:charset w:val="88"/>
    <w:family w:val="modern"/>
    <w:pitch w:val="default"/>
  </w:font>
  <w:font w:name="全真中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Times-Roman">
    <w:altName w:val="Times New Roman"/>
    <w:charset w:val="00"/>
    <w:family w:val="roman"/>
    <w:pitch w:val="default"/>
  </w:font>
  <w:font w:name="DFMingStd-W5">
    <w:altName w:val="細明體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40"/>
        <w:rFonts w:ascii="全真中圓體;新細明體" w:hAnsi="全真中圓體;新細明體" w:eastAsia="全真中圓體;新細明體"/>
      </w:rPr>
    </w:lvl>
    <w:lvl w:ilvl="1">
      <w:start w:val="1"/>
      <w:pStyle w:val="Heading2"/>
      <w:numFmt w:val="ideographLegalTraditional"/>
      <w:lvlText w:val="%2、"/>
      <w:lvlJc w:val="left"/>
      <w:pPr>
        <w:tabs>
          <w:tab w:val="num" w:pos="425"/>
        </w:tabs>
        <w:ind w:left="850" w:hanging="425"/>
      </w:pPr>
      <w:rPr>
        <w:sz w:val="32"/>
        <w:rFonts w:ascii="全真中圓體;新細明體" w:hAnsi="全真中圓體;新細明體" w:eastAsia="全真中圓體;新細明體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425"/>
        </w:tabs>
        <w:ind w:left="1275" w:hanging="425"/>
      </w:pPr>
      <w:rPr>
        <w:dstrike w:val="false"/>
        <w:strike w:val="false"/>
        <w:sz w:val="24"/>
        <w:i w:val="false"/>
        <w:u w:val="none"/>
        <w:b w:val="false"/>
        <w:rFonts w:ascii="全真中黑體;新細明體" w:hAnsi="全真中黑體;新細明體" w:eastAsia="全真中黑體;新細明體"/>
      </w:rPr>
    </w:lvl>
    <w:lvl w:ilvl="3">
      <w:start w:val="1"/>
      <w:pStyle w:val="Heading4"/>
      <w:numFmt w:val="chineseCountingThousand"/>
      <w:lvlText w:val="(%4)"/>
      <w:lvlJc w:val="left"/>
      <w:pPr>
        <w:tabs>
          <w:tab w:val="num" w:pos="425"/>
        </w:tabs>
        <w:ind w:left="1700" w:hanging="425"/>
      </w:pPr>
      <w:rPr>
        <w:sz w:val="24"/>
        <w:rFonts w:ascii="全真楷書;新細明體" w:hAnsi="全真楷書;新細明體" w:eastAsia="全真楷書;新細明體"/>
      </w:rPr>
    </w:lvl>
    <w:lvl w:ilvl="4">
      <w:start w:val="1"/>
      <w:pStyle w:val="Heading5"/>
      <w:numFmt w:val="decimalFullWidth"/>
      <w:lvlText w:val="%5)"/>
      <w:lvlJc w:val="left"/>
      <w:pPr>
        <w:tabs>
          <w:tab w:val="num" w:pos="425"/>
        </w:tabs>
        <w:ind w:left="2125" w:hanging="425"/>
      </w:pPr>
      <w:rPr>
        <w:dstrike w:val="false"/>
        <w:strike w:val="false"/>
        <w:sz w:val="24"/>
        <w:i w:val="false"/>
        <w:u w:val="none"/>
        <w:b w:val="false"/>
        <w:rFonts w:ascii="細明體;MingLiU" w:hAnsi="細明體;MingLiU" w:eastAsia="細明體;MingLiU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25"/>
        </w:tabs>
        <w:ind w:left="2550" w:hanging="425"/>
      </w:pPr>
      <w:rPr>
        <w:i w:val="false"/>
        <w:b w:val="false"/>
        <w:rFonts w:ascii="細明體;MingLiU" w:hAnsi="細明體;MingLiU" w:eastAsia="細明體;MingLiU"/>
      </w:rPr>
    </w:lvl>
    <w:lvl w:ilvl="6">
      <w:start w:val="1"/>
      <w:pStyle w:val="Heading7"/>
      <w:numFmt w:val="decimal"/>
      <w:lvlText w:val="%7:"/>
      <w:lvlJc w:val="left"/>
      <w:pPr>
        <w:tabs>
          <w:tab w:val="num" w:pos="425"/>
        </w:tabs>
        <w:ind w:left="2975" w:hanging="425"/>
      </w:pPr>
      <w:rPr>
        <w:i w:val="false"/>
        <w:b w:val="false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Letter"/>
      <w:lvlText w:val="%9.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eastAsia="新細明體;PMingLiU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eastAsia="全真顏體;新細明體" w:cs="Courier New"/>
      <w:caps/>
      <w:kern w:val="0"/>
      <w:sz w:val="40"/>
      <w:szCs w:val="20"/>
    </w:rPr>
  </w:style>
  <w:style w:type="paragraph" w:styleId="Heading2">
    <w:name w:val="Heading 2"/>
    <w:basedOn w:val="Normal"/>
    <w:next w:val="TextBody"/>
    <w:qFormat/>
    <w:pPr>
      <w:keepLines/>
      <w:widowControl/>
      <w:numPr>
        <w:ilvl w:val="1"/>
        <w:numId w:val="1"/>
      </w:numPr>
      <w:tabs>
        <w:tab w:val="clear" w:pos="480"/>
        <w:tab w:val="left" w:pos="1145" w:leader="none"/>
      </w:tabs>
      <w:overflowPunct w:val="false"/>
      <w:autoSpaceDE w:val="false"/>
      <w:textAlignment w:val="baseline"/>
      <w:outlineLvl w:val="1"/>
    </w:pPr>
    <w:rPr>
      <w:rFonts w:ascii="Courier New" w:hAnsi="Courier New" w:eastAsia="全真中圓體;新細明體" w:cs="Courier New"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Lines/>
      <w:widowControl/>
      <w:numPr>
        <w:ilvl w:val="2"/>
        <w:numId w:val="1"/>
      </w:numPr>
      <w:tabs>
        <w:tab w:val="clear" w:pos="480"/>
        <w:tab w:val="left" w:pos="1275" w:leader="none"/>
      </w:tabs>
      <w:overflowPunct w:val="false"/>
      <w:autoSpaceDE w:val="false"/>
      <w:spacing w:before="40" w:after="40"/>
      <w:textAlignment w:val="baseline"/>
      <w:outlineLvl w:val="2"/>
    </w:pPr>
    <w:rPr>
      <w:rFonts w:ascii="Courier New" w:hAnsi="Courier New" w:eastAsia="全真中黑體;新細明體" w:cs="Courier New"/>
      <w:kern w:val="0"/>
      <w:szCs w:val="20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tabs>
        <w:tab w:val="clear" w:pos="480"/>
        <w:tab w:val="left" w:pos="1700" w:leader="none"/>
      </w:tabs>
      <w:overflowPunct w:val="false"/>
      <w:autoSpaceDE w:val="false"/>
      <w:textAlignment w:val="baseline"/>
      <w:outlineLvl w:val="3"/>
    </w:pPr>
    <w:rPr>
      <w:rFonts w:ascii="Courier New" w:hAnsi="Courier New" w:eastAsia="全真楷書;新細明體" w:cs="Courier New"/>
      <w:kern w:val="0"/>
      <w:szCs w:val="20"/>
    </w:rPr>
  </w:style>
  <w:style w:type="paragraph" w:styleId="Heading5">
    <w:name w:val="Heading 5"/>
    <w:basedOn w:val="Normal"/>
    <w:next w:val="TextBody"/>
    <w:qFormat/>
    <w:pPr>
      <w:keepLines/>
      <w:widowControl/>
      <w:numPr>
        <w:ilvl w:val="4"/>
        <w:numId w:val="1"/>
      </w:numPr>
      <w:tabs>
        <w:tab w:val="clear" w:pos="480"/>
        <w:tab w:val="left" w:pos="0" w:leader="none"/>
      </w:tabs>
      <w:overflowPunct w:val="false"/>
      <w:autoSpaceDE w:val="false"/>
      <w:textAlignment w:val="baseline"/>
      <w:outlineLvl w:val="4"/>
    </w:pPr>
    <w:rPr>
      <w:rFonts w:ascii="Courier New" w:hAnsi="Courier New" w:eastAsia="細明體;MingLiU" w:cs="Courier New"/>
      <w:kern w:val="0"/>
      <w:szCs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tabs>
        <w:tab w:val="clear" w:pos="480"/>
        <w:tab w:val="left" w:pos="0" w:leader="none"/>
      </w:tabs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>
      <w:rFonts w:ascii="全真中圓體;新細明體" w:hAnsi="全真中圓體;新細明體" w:eastAsia="全真中圓體;新細明體"/>
      <w:sz w:val="40"/>
    </w:rPr>
  </w:style>
  <w:style w:type="character" w:styleId="WW8Num1z1">
    <w:name w:val="WW8Num1z1"/>
    <w:qFormat/>
    <w:rPr>
      <w:rFonts w:ascii="全真中圓體;新細明體" w:hAnsi="全真中圓體;新細明體" w:eastAsia="全真中圓體;新細明體"/>
      <w:sz w:val="32"/>
    </w:rPr>
  </w:style>
  <w:style w:type="character" w:styleId="WW8Num1z2">
    <w:name w:val="WW8Num1z2"/>
    <w:qFormat/>
    <w:rPr>
      <w:rFonts w:ascii="全真中黑體;新細明體" w:hAnsi="全真中黑體;新細明體" w:eastAsia="全真中黑體;新細明體"/>
      <w:b w:val="false"/>
      <w:i w:val="false"/>
      <w:strike w:val="false"/>
      <w:dstrike w:val="false"/>
      <w:sz w:val="24"/>
      <w:u w:val="none"/>
    </w:rPr>
  </w:style>
  <w:style w:type="character" w:styleId="WW8Num1z3">
    <w:name w:val="WW8Num1z3"/>
    <w:qFormat/>
    <w:rPr>
      <w:rFonts w:ascii="全真楷書;新細明體" w:hAnsi="全真楷書;新細明體" w:eastAsia="全真楷書;新細明體"/>
      <w:sz w:val="24"/>
    </w:rPr>
  </w:style>
  <w:style w:type="character" w:styleId="WW8Num1z4">
    <w:name w:val="WW8Num1z4"/>
    <w:qFormat/>
    <w:rPr>
      <w:rFonts w:ascii="細明體;MingLiU" w:hAnsi="細明體;MingLiU" w:eastAsia="細明體;MingLiU"/>
      <w:b w:val="false"/>
      <w:i w:val="false"/>
      <w:strike w:val="false"/>
      <w:dstrike w:val="false"/>
      <w:sz w:val="24"/>
      <w:u w:val="none"/>
    </w:rPr>
  </w:style>
  <w:style w:type="character" w:styleId="WW8Num1z5">
    <w:name w:val="WW8Num1z5"/>
    <w:qFormat/>
    <w:rPr>
      <w:rFonts w:ascii="細明體;MingLiU" w:hAnsi="細明體;MingLiU" w:eastAsia="細明體;MingLiU"/>
      <w:b w:val="false"/>
      <w:i w:val="false"/>
    </w:rPr>
  </w:style>
  <w:style w:type="character" w:styleId="WW8Num1z6">
    <w:name w:val="WW8Num1z6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eastAsia="標楷體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>
      <w:numPr>
        <w:ilvl w:val="0"/>
        <w:numId w:val="2"/>
      </w:numPr>
    </w:pPr>
    <w:rPr/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extBodyIndent">
    <w:name w:val="Body Text Indent"/>
    <w:basedOn w:val="Normal"/>
    <w:pPr>
      <w:ind w:left="57" w:firstLine="40"/>
      <w:jc w:val="center"/>
    </w:pPr>
    <w:rPr>
      <w:rFonts w:cs="新細明體;PMingLiU"/>
      <w:b/>
      <w:color w:val="000000"/>
      <w:sz w:val="16"/>
      <w:szCs w:val="16"/>
    </w:rPr>
  </w:style>
  <w:style w:type="paragraph" w:styleId="Style7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Style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3">
    <w:name w:val="3.【對應能力指標】內文字"/>
    <w:basedOn w:val="Style6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22">
    <w:name w:val="本文 2"/>
    <w:basedOn w:val="Normal"/>
    <w:qFormat/>
    <w:pPr>
      <w:jc w:val="center"/>
    </w:pPr>
    <w:rPr>
      <w:rFonts w:cs="新細明體;PMingLiU"/>
      <w:b/>
      <w:color w:val="000000"/>
      <w:sz w:val="16"/>
    </w:rPr>
  </w:style>
  <w:style w:type="paragraph" w:styleId="23">
    <w:name w:val="本文縮排 2"/>
    <w:basedOn w:val="Normal"/>
    <w:qFormat/>
    <w:pPr>
      <w:ind w:left="57" w:firstLine="40"/>
      <w:jc w:val="center"/>
    </w:pPr>
    <w:rPr>
      <w:rFonts w:cs="新細明體;PMingLiU"/>
      <w:b/>
      <w:sz w:val="16"/>
    </w:rPr>
  </w:style>
  <w:style w:type="paragraph" w:styleId="Style9">
    <w:name w:val="區塊文字"/>
    <w:basedOn w:val="Normal"/>
    <w:qFormat/>
    <w:pPr>
      <w:ind w:left="57" w:right="57" w:hanging="0"/>
      <w:jc w:val="center"/>
    </w:pPr>
    <w:rPr>
      <w:rFonts w:cs="新細明體;PMingLiU"/>
      <w:kern w:val="0"/>
      <w:sz w:val="16"/>
      <w:szCs w:val="16"/>
    </w:rPr>
  </w:style>
  <w:style w:type="paragraph" w:styleId="31">
    <w:name w:val="本文 3"/>
    <w:basedOn w:val="Normal"/>
    <w:qFormat/>
    <w:pPr>
      <w:ind w:left="10" w:right="10" w:hanging="0"/>
    </w:pPr>
    <w:rPr>
      <w:rFonts w:ascii="新細明體;PMingLiU" w:hAnsi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Style10">
    <w:name w:val="一、"/>
    <w:basedOn w:val="Normal"/>
    <w:qFormat/>
    <w:pPr>
      <w:snapToGrid w:val="false"/>
      <w:spacing w:lineRule="exact" w:line="400" w:before="50" w:after="50"/>
    </w:pPr>
    <w:rPr>
      <w:rFonts w:ascii="華康粗黑體;Arial Unicode MS" w:hAnsi="華康粗黑體;Arial Unicode MS" w:eastAsia="華康粗黑體;Arial Unicode MS"/>
      <w:sz w:val="28"/>
    </w:rPr>
  </w:style>
  <w:style w:type="paragraph" w:styleId="51">
    <w:name w:val=".5)表格抬頭"/>
    <w:basedOn w:val="Normal"/>
    <w:qFormat/>
    <w:pPr>
      <w:snapToGrid w:val="false"/>
      <w:spacing w:before="240" w:after="120"/>
      <w:jc w:val="center"/>
    </w:pPr>
    <w:rPr>
      <w:rFonts w:eastAsia="標楷體"/>
      <w:color w:val="000000"/>
      <w:sz w:val="28"/>
    </w:rPr>
  </w:style>
  <w:style w:type="paragraph" w:styleId="Style11">
    <w:name w:val="註釋標題"/>
    <w:basedOn w:val="Normal"/>
    <w:next w:val="Normal"/>
    <w:qFormat/>
    <w:pPr>
      <w:jc w:val="center"/>
    </w:pPr>
    <w:rPr/>
  </w:style>
  <w:style w:type="paragraph" w:styleId="Style12">
    <w:name w:val="註解文字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49:00Z</dcterms:created>
  <dc:creator>Customer</dc:creator>
  <dc:description/>
  <cp:keywords/>
  <dc:language>en-US</dc:language>
  <cp:lastModifiedBy>user</cp:lastModifiedBy>
  <dcterms:modified xsi:type="dcterms:W3CDTF">2014-06-26T06:54:00Z</dcterms:modified>
  <cp:revision>36</cp:revision>
  <dc:subject/>
  <dc:title>縣 94 學年度 上 學期      區       國民中學  Q  年級    R    領域教學計畫表 設計者：</dc:title>
</cp:coreProperties>
</file>